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по объекту «Капитальный ремонт фасада и входной группы здания муниципального казенного учреждения культуры "Выселковская библиотека"» , расположенного по адресу: Краснодарский край, Выселковский район, станица Выселки, улица Ленина, 106» выполнена на стадии «Проектная документация» в соответствии с 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(согласно приказу Минстроя России от 4 августа 2020 года № 421/пр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строительства определена по ведомости объемов работ, представленной в настоящем то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определена по сборникам ФЕР, ФЕРм, ФССЦ в редакции 2020 г. в ценах по состоянию на 01.01.2001 г.   Накладные расходы и сметная прибыль определены по видам работ согласно приказам Минстроя РФ №812-пр от 21.12.2021, №774-пр от 11.12.2021.  Сметы составлены в программном комплексе Гранд-Смета 2021.2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оборудования принята в базе ФССЦ. 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етная документация представлена в двух уровнях цен 2001 г. (по состоянию на 01.01.2000 г.) и в текущем уровне 3 кв. 2021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ы пересчета цен в текущий уровень 3 кв. 2021 г. по статьям затрат ОЗП=23,85, ЭМ=9,75, ЗПМ=23,85, МАТ=6,26 (Приложение №1 к письму Минстроя России от 02.08.2021 г. №31891-ИФ/09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л инженер ООО СК «Югстроймонтаж»                                  Л.И. Люта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Проверил директор ООО СК «Югстроймонтаж»                                 С.С.Капица</w:t>
      </w:r>
    </w:p>
    <w:sectPr>
      <w:footerReference w:type="default" r:id="rId2"/>
      <w:type w:val="nextPage"/>
      <w:pgSz w:w="11906" w:h="16838"/>
      <w:pgMar w:left="1418" w:right="849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57:00Z</dcterms:created>
  <dc:creator>Смет1</dc:creator>
  <dc:description/>
  <cp:keywords/>
  <dc:language>en-US</dc:language>
  <cp:lastModifiedBy>BIZON</cp:lastModifiedBy>
  <cp:lastPrinted>2020-07-20T12:56:00Z</cp:lastPrinted>
  <dcterms:modified xsi:type="dcterms:W3CDTF">2021-10-04T11:58:00Z</dcterms:modified>
  <cp:revision>158</cp:revision>
  <dc:subject/>
  <dc:title>Пояснительная записка</dc:title>
</cp:coreProperties>
</file>