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10311"/>
      </w:tblGrid>
      <w:tr>
        <w:trPr>
          <w:trHeight w:val="315" w:hRule="atLeast"/>
        </w:trPr>
        <w:tc>
          <w:tcPr>
            <w:tcW w:w="1062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ОЖЕНИЕ № 3</w:t>
            </w:r>
          </w:p>
          <w:tbl>
            <w:tblPr>
              <w:tblW w:w="945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3"/>
            </w:tblGrid>
            <w:tr>
              <w:trPr>
                <w:trHeight w:val="315" w:hRule="atLeast"/>
              </w:trPr>
              <w:tc>
                <w:tcPr>
                  <w:tcW w:w="94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5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387" w:leader="none"/>
                    </w:tabs>
                    <w:ind w:firstLine="4393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к решению ____ сессии __ созыв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387" w:leader="none"/>
                    </w:tabs>
                    <w:ind w:firstLine="4393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Совета Выселковского сельского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387" w:leader="none"/>
                    </w:tabs>
                    <w:ind w:firstLine="4393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селения Выселковского райо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387" w:leader="none"/>
                    </w:tabs>
                    <w:ind w:firstLine="4393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т ________ 202__ года № _____</w:t>
                  </w:r>
                </w:p>
                <w:p>
                  <w:pPr>
                    <w:pStyle w:val="Normal"/>
                    <w:ind w:right="-108" w:firstLine="4384"/>
                    <w:rPr>
                      <w:color w:val="000000"/>
                      <w:sz w:val="28"/>
                      <w:szCs w:val="24"/>
                    </w:rPr>
                  </w:pPr>
                  <w:r>
                    <w:rPr>
                      <w:color w:val="000000"/>
                      <w:sz w:val="28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color w:val="000000"/>
                <w:sz w:val="28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10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36" w:leader="none"/>
              </w:tabs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lang w:val="en-US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8"/>
              </w:rPr>
              <w:t xml:space="preserve">от 17 декабря 2012 года </w:t>
            </w:r>
            <w:r>
              <w:rPr>
                <w:color w:val="FF0000"/>
                <w:sz w:val="28"/>
              </w:rPr>
              <w:t>№ __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исления доходов в бюджет Выселковского сельского поселения Выселковского района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ab/>
        <w:t xml:space="preserve">                  </w:t>
      </w:r>
      <w:r>
        <w:rPr>
          <w:sz w:val="28"/>
          <w:szCs w:val="28"/>
        </w:rPr>
        <w:t>(в процент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5565"/>
        <w:gridCol w:w="1666"/>
      </w:tblGrid>
      <w:tr>
        <w:trPr>
          <w:trHeight w:val="449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К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 </w:t>
            </w:r>
          </w:p>
        </w:tc>
      </w:tr>
      <w:tr>
        <w:trPr>
          <w:trHeight w:val="27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3" w:hRule="atLeast"/>
        </w:trPr>
        <w:tc>
          <w:tcPr>
            <w:tcW w:w="2623" w:type="dxa"/>
            <w:tcBorders/>
          </w:tcPr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000000000000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>
          <w:trHeight w:val="363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0503510000012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0503510004212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сдачи в аренду имущества, находящегося в оперативном управлении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38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701510000012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2623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8"/>
                <w:szCs w:val="28"/>
              </w:rPr>
              <w:t>1130000000000000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623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1130199510000013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42" w:hRule="atLeast"/>
        </w:trPr>
        <w:tc>
          <w:tcPr>
            <w:tcW w:w="2623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1130299510000003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05" w:hRule="atLeast"/>
        </w:trPr>
        <w:tc>
          <w:tcPr>
            <w:tcW w:w="2623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8"/>
                <w:szCs w:val="28"/>
              </w:rPr>
              <w:t>1140000000000000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010000041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9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210000041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9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1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9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10000044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210000044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9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4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06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406025100000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623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8"/>
                <w:szCs w:val="28"/>
              </w:rPr>
              <w:t>1150000000000000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2623" w:type="dxa"/>
            <w:tcBorders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205010000014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62" w:hRule="atLeast"/>
        </w:trPr>
        <w:tc>
          <w:tcPr>
            <w:tcW w:w="2623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8"/>
                <w:szCs w:val="28"/>
              </w:rPr>
              <w:t>1160000000000000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482" w:leader="none"/>
              </w:tabs>
              <w:snapToGrid w:val="false"/>
              <w:spacing w:before="40" w:after="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62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61003210000014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6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110000014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6110000014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80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0701010000014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0709010000014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66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1008110000014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21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1008210000014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2623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8"/>
                <w:szCs w:val="28"/>
              </w:rPr>
              <w:t>1170000000000000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105010000018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поселен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26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0505010004218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Style12"/>
        <w:spacing w:before="0" w:after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</w:t>
      </w:r>
    </w:p>
    <w:p>
      <w:pPr>
        <w:pStyle w:val="Style12"/>
        <w:spacing w:before="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 xml:space="preserve">Выселковского района по финансовым </w:t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  <w:t>и производственным вопросам                                           О.А. Кирячкова-Богдан</w:t>
      </w:r>
    </w:p>
    <w:p>
      <w:pPr>
        <w:pStyle w:val="Style12"/>
        <w:spacing w:before="0" w:after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19-01-15T11:30:00Z</cp:lastPrinted>
  <dcterms:modified xsi:type="dcterms:W3CDTF">2023-11-15T05:46:00Z</dcterms:modified>
  <cp:revision>65</cp:revision>
  <dc:subject/>
  <dc:title>Приложение 2</dc:title>
</cp:coreProperties>
</file>