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right="-108" w:firstLine="5152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V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2 ноября 2022 года № 1-164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397"/>
        <w:gridCol w:w="2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69 850,4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9 557,6</w:t>
            </w:r>
          </w:p>
        </w:tc>
      </w:tr>
      <w:tr>
        <w:trPr>
          <w:trHeight w:val="1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3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0000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rPr/>
            </w:pPr>
            <w:r>
              <w:rPr/>
              <w:tab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2100000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0000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20,1</w:t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5,8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1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5386"/>
        <w:gridCol w:w="1701"/>
      </w:tblGrid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424 770,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экономическим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ым вопросам                                                                А.А. Широкая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11-28T15:40:00Z</cp:lastPrinted>
  <dcterms:modified xsi:type="dcterms:W3CDTF">2022-11-28T12:42:00Z</dcterms:modified>
  <cp:revision>50</cp:revision>
  <dc:subject/>
  <dc:title>Приложение 2</dc:title>
</cp:coreProperties>
</file>