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IV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eastAsia="zxx"/>
        </w:rPr>
        <w:t>от 27 сентября 2022 года № 1-159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6 644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6 644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6 644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6 644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 27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 27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 27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 27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Выселковского района 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8-24T09:58:00Z</cp:lastPrinted>
  <dcterms:modified xsi:type="dcterms:W3CDTF">2022-09-29T11:35:00Z</dcterms:modified>
  <cp:revision>98</cp:revision>
  <dc:subject/>
  <dc:title>Приложение 2</dc:title>
</cp:coreProperties>
</file>