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IV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от 2</w:t>
            </w:r>
            <w:r>
              <w:rPr>
                <w:color w:val="000000"/>
                <w:sz w:val="28"/>
                <w:lang w:val="ru-RU"/>
              </w:rPr>
              <w:t>7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сентября</w:t>
            </w:r>
            <w:r>
              <w:rPr>
                <w:color w:val="000000"/>
                <w:sz w:val="28"/>
              </w:rPr>
              <w:t xml:space="preserve"> 2022 года 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ru-RU"/>
              </w:rPr>
              <w:t xml:space="preserve"> 1-159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30 277,8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7 318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 105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59,1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,1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686" w:leader="none"/>
                <w:tab w:val="right" w:pos="1372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  <w:t xml:space="preserve">       3 072,9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57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5 506,0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 347,4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158,6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 455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 980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 465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 028,2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 028,2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73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 3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 3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6-30T08:32:00Z</cp:lastPrinted>
  <dcterms:modified xsi:type="dcterms:W3CDTF">2022-09-29T11:19:00Z</dcterms:modified>
  <cp:revision>238</cp:revision>
  <dc:subject/>
  <dc:title/>
</cp:coreProperties>
</file>