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3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sz w:val="28"/>
                <w:lang w:val="en-US"/>
              </w:rPr>
              <w:t>XXVI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20 декабря 2021 года № 4-130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1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 021,0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094,4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3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5,0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9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9,4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13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9,4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1,5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904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 640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1010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                              муниципальным контрактом, заключенным муниципальным органом,                           казенным учреждением сельского поселения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551" w:hRule="atLeast"/>
        </w:trPr>
        <w:tc>
          <w:tcPr>
            <w:tcW w:w="2559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736,7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4,4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1,7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99,8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          на софинансирование капитальных               вложений в объекты государственной                  (муниципальной) собственности в рамках                        обеспечения комплексного развития                            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0,4</w:t>
            </w:r>
          </w:p>
        </w:tc>
      </w:tr>
      <w:tr>
        <w:trPr>
          <w:trHeight w:val="58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8</w:t>
            </w:r>
          </w:p>
        </w:tc>
      </w:tr>
      <w:tr>
        <w:trPr>
          <w:trHeight w:val="96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717" w:hRule="atLeast"/>
        </w:trPr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76 757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(по финансовым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)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2-01-05T15:22:00Z</cp:lastPrinted>
  <dcterms:modified xsi:type="dcterms:W3CDTF">2022-01-05T12:23:00Z</dcterms:modified>
  <cp:revision>146</cp:revision>
  <dc:subject/>
  <dc:title>Приложение 2</dc:title>
</cp:coreProperties>
</file>