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19 года                                                                                   № 10-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труктуре администрации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 Выселковского района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нформацию заместителя главы Выселковского сельского поселения Выселковского района по финансовым и производственным вопросам О.А. Кирячковой-Богдан, Совет Выселковского сельского поселения Выселковского района р е ш и л: 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Оставить неизменной структуру администрации Выселковского сельского поселения Выселковского района, утвержденную решением Совета Выселковского сельского поселения Выселковского района от 8 февраля 2017 года № 2-166 «Об утверждении структуры администрации Выселковского сельского поселения Выселковского района».                         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Решение вступает в силу со дня его подписания.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17:00Z</dcterms:created>
  <dc:creator>Позитроника</dc:creator>
  <dc:description/>
  <cp:keywords/>
  <dc:language>en-US</dc:language>
  <cp:lastModifiedBy>BoikoA</cp:lastModifiedBy>
  <dcterms:modified xsi:type="dcterms:W3CDTF">2019-10-03T08:20:00Z</dcterms:modified>
  <cp:revision>13</cp:revision>
  <dc:subject/>
  <dc:title/>
</cp:coreProperties>
</file>