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19 года                                                                                         № 2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ставе манда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селковского района и возложении на нее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депутатской э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мнения депутатов Совета Выселковского сельского поселения Выселковского района, Совет Выселковского сельского поселения Выселковского района 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бразовать и  утвердить мандатную комиссию Совета Выселковского сельского поселения Выселковского района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Безкопылова Наталья Юльевна – депутат от Выселковского двенадцатимандатного избирательного округа № 2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Фоменко Галина Игоревна – депутат от Выселковского девятимандатного избирательного округа № 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Алаухов Владимир Михайлович – депутат от Выселковского девятимандатного избирательного округа № 1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Жидко Ирина Николаевна - депутат от Выселковского двенадцатимандатного избирательного округа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озложить на мандатную комиссию полномочия комиссии по депутатской эт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править данное решение на подпись главе Выселковского сельского поселения Высел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 вступает в силу со дня его подписания.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15:00Z</dcterms:created>
  <dc:creator>Позитроника</dc:creator>
  <dc:description/>
  <cp:keywords/>
  <dc:language>en-US</dc:language>
  <cp:lastModifiedBy>BoikoA</cp:lastModifiedBy>
  <dcterms:modified xsi:type="dcterms:W3CDTF">2019-10-03T08:18:00Z</dcterms:modified>
  <cp:revision>10</cp:revision>
  <dc:subject/>
  <dc:title/>
</cp:coreProperties>
</file>