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      № 6-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местителе председателя 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елковского района и утверждении протокола №4 счетной комиссии Совета Выселковского сельского поселения  Выселковского района по избранию заместителя председателя Совета Выселковского сельского поселения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отокол счетной комиссии от 20 сентября 2019 года № 4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отокол счетной комиссии Совета Выселковского сельского поселения Выселковского района от 20 сентября 2019 года № 4 по результатам выборов заместителя председателя Совета Выселковского сельского поселения Выселковского района четвертого созыв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читать избранным заместителем председателя Совета Выселковского сельского поселения Выселковского района четвертого созыва Маслову Галину Васильевну – депутата от Выселковского двенадцатимандатного избирательного округа № 2 на срок полномочий Совета Выселковского сельского поселения Выселковского района с осуществлением своих полномочий на не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едания счетной комиссии Совета Выселковского сельского поселения Выселковского района о результатах голосования по избранию заместителя председателя Совета Высел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ыселков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сентября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л. Ленина, 39                                                            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ондаренко Елена Георгиевн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Шаповалов Николай Александ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заместителя председателя Совета Выселковского сельского поселения Выселковского района четвертого созыва.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заместителя председателя Совета Выселковского сельского поселения Выселковск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  <w:r>
        <w:rPr>
          <w:rFonts w:cs="Arial" w:ascii="Arial" w:hAnsi="Arial"/>
          <w:sz w:val="24"/>
          <w:szCs w:val="24"/>
        </w:rPr>
        <w:t xml:space="preserve">.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ступили предложения от депутатов Совета Выселковского сельского поселения Выселковского района внести в бюллетень № 2 для тайного голосования по избранию заместителя председателя Совета Выселковского сельского поселения Выселковского района четвертого созыва  кандидатур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Маслова Галина Васильевна - депутат Выселковского  </w:t>
      </w:r>
      <w:r>
        <w:rPr>
          <w:rFonts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венадцатимандатного избирательного  округа № 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Комарова Анна Евгеньевна - - депутат Выселковского  </w:t>
      </w:r>
      <w:r>
        <w:rPr>
          <w:rFonts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венадцатимандатного избирательного  округа №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олосовали за внесение в бюллетень № 2 тайного голосования по избранию заместителя председателя Совета Выселковского сельского поселения Выселковского райо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Маслову Г.В.</w:t>
      </w:r>
      <w:r>
        <w:rPr>
          <w:rFonts w:cs="Arial" w:ascii="Arial" w:hAnsi="Arial"/>
          <w:sz w:val="24"/>
          <w:szCs w:val="24"/>
        </w:rPr>
        <w:t xml:space="preserve">  _______________  депутатов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Комарову А.Е.</w:t>
      </w:r>
      <w:r>
        <w:rPr>
          <w:rFonts w:cs="Arial" w:ascii="Arial" w:hAnsi="Arial"/>
          <w:sz w:val="24"/>
          <w:szCs w:val="24"/>
        </w:rPr>
        <w:t xml:space="preserve"> _______________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ыдано бюллетеней для тайного голосования ____________ ш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наружено при вскрытии  урны для голосования____________ бюллетен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 итогам голосования за заместителя председателя Совета Выселковского сельского поселения Выселковского района четвертого созыва голоса депутатов поданы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Маслову  Галину Васильевну</w:t>
      </w:r>
      <w:r>
        <w:rPr>
          <w:rFonts w:cs="Arial" w:ascii="Arial" w:hAnsi="Arial"/>
          <w:sz w:val="24"/>
          <w:szCs w:val="24"/>
        </w:rPr>
        <w:t xml:space="preserve">                                    ________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Комарову Анну Евгеньевну</w:t>
      </w:r>
      <w:r>
        <w:rPr>
          <w:rFonts w:cs="Arial" w:ascii="Arial" w:hAnsi="Arial"/>
          <w:sz w:val="24"/>
          <w:szCs w:val="24"/>
        </w:rPr>
        <w:t xml:space="preserve">                                        ________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Счетная комиссия по итогам голосования считает избранным заместителем председателя  Совета Выселковского сельского поселения  Выселковского района четвертого созыва: </w:t>
      </w:r>
      <w:r>
        <w:rPr>
          <w:sz w:val="28"/>
          <w:szCs w:val="28"/>
        </w:rPr>
        <w:t>Маслову Галину Васильевну, 1967 года рождения, образование высшее, работающую руководителем МКУ «Муниципальное имущество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____________        </w:t>
      </w:r>
      <w:r>
        <w:rPr>
          <w:rFonts w:cs="Arial" w:ascii="Arial" w:hAnsi="Arial"/>
          <w:sz w:val="24"/>
          <w:szCs w:val="24"/>
          <w:u w:val="single"/>
        </w:rPr>
        <w:t>Фоменко Г.В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счетной комиссии                    ___________          </w:t>
      </w:r>
      <w:r>
        <w:rPr>
          <w:rFonts w:cs="Arial" w:ascii="Arial" w:hAnsi="Arial"/>
          <w:sz w:val="24"/>
          <w:szCs w:val="24"/>
          <w:u w:val="single"/>
        </w:rPr>
        <w:t>Бондаренко Е.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5:00Z</dcterms:created>
  <dc:creator>Позитроника</dc:creator>
  <dc:description/>
  <cp:keywords/>
  <dc:language>en-US</dc:language>
  <cp:lastModifiedBy>BoikoA</cp:lastModifiedBy>
  <cp:lastPrinted>2019-09-23T09:18:00Z</cp:lastPrinted>
  <dcterms:modified xsi:type="dcterms:W3CDTF">2019-10-03T08:19:00Z</dcterms:modified>
  <cp:revision>13</cp:revision>
  <dc:subject/>
  <dc:title/>
</cp:coreProperties>
</file>