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сентября 2019 года                                                                                     № 4/1-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едседателе Совета Высел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селковского района и утверждении протокола №2 счет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ссии Совета Высел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района по избранию председателя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отокол №2 счетной комиссии от 20 сентября 2019 года по результатам  выборов председателя Совета Выселковского сельского поселения Выселковского района, Совет Выселковского сельского поселения Выселковского района 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ротокол№ 2 счетной комиссии Совета Выселковского сельского поселения Выселковского района от 20 сентября 2019 года  по результатам выборов председателя Совета Выселковского сельского поселения Выселковского района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читать избранным председателем Совета Выселковского сельского поселения Выселковского района четвертого созыва Зяблову Ольгу Алексеевну – депутата от Выселковского девятимандатного избирательного округа № 1, на срок полномочий Совета Выселковского сельского поселения Выселковского района с осуществлением своих полномочий на непостоян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править данное решение на подпись главе Выселковского сельского поселения Выселк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ешение вступает в силу со дня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Р О Т О К О Л  №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заседания счетной комиссии Совета Выселковского сельского поселения Выселковского района по проведению голосования по выборам председателя Совета Выселковского сельского поселения Выселковского район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сентября 2019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-ца Выселк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ул. Ленина, 39                                                            Присутствовали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Фоменко Галина Игорев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Бондаренко Елена Георгиевна</w:t>
      </w:r>
      <w:r>
        <w:rPr>
          <w:rFonts w:cs="Arial" w:ascii="Arial" w:hAnsi="Arial"/>
          <w:sz w:val="24"/>
          <w:szCs w:val="24"/>
        </w:rPr>
        <w:t xml:space="preserve"> 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Шаповалов Николай Александрович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в е с т к а   д н я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Об избрании председателя Совета Выселковского сельского поселения Выселковского района.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СЛУШАЛИ:</w:t>
      </w:r>
      <w:r>
        <w:rPr>
          <w:rFonts w:cs="Arial" w:ascii="Arial" w:hAnsi="Arial"/>
          <w:sz w:val="24"/>
          <w:szCs w:val="24"/>
        </w:rPr>
        <w:t xml:space="preserve"> Об избрании председателя Совета Выселковского сельского поселения Выселковского район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кладывает: </w:t>
      </w:r>
      <w:r>
        <w:rPr>
          <w:rFonts w:cs="Arial" w:ascii="Arial" w:hAnsi="Arial"/>
          <w:sz w:val="24"/>
          <w:szCs w:val="24"/>
          <w:u w:val="single"/>
        </w:rPr>
        <w:t>Фоменко Галина Игоревна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Ф.И.О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Поступили предложения от депутатов Совета Выселковского сельского поселения Выселковского района внести в бюллетень № 1 для тайного голосования по избранию  председателя Совета Выселковского сельского поселения Выселковского района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1) Зяблова Ольга Алексеев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депутат Выселковского                                                 девятимандатного избирательного  округа № 1;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2) Акимов Юрий Васильевич депутат Выселковского                                                 двенадцатимандатного избирательного  округа № 2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Голосовали за внесение в бюллетень № 1 для тайного голосования з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яблову Ольгу Алексеевну       _______________ депута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кимова Юрия Васильевича    _______________ депутат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дано бюллетеней для тайного голосования ____________ шт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ружено при вскрытии  урны для голосования____________ бюллетеней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итогам голосования за председателя Совета Выселковского сельского поселения Выселковского района четвертого созыва голоса депутатов поданы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sz w:val="24"/>
          <w:szCs w:val="24"/>
          <w:u w:val="single"/>
        </w:rPr>
        <w:t xml:space="preserve">Зяблову Ольгу Алексеевну </w:t>
      </w:r>
      <w:r>
        <w:rPr>
          <w:rFonts w:cs="Arial" w:ascii="Arial" w:hAnsi="Arial"/>
          <w:sz w:val="24"/>
          <w:szCs w:val="24"/>
        </w:rPr>
        <w:t xml:space="preserve">                                      ________________голос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sz w:val="24"/>
          <w:szCs w:val="24"/>
          <w:u w:val="single"/>
        </w:rPr>
        <w:t>Акимова Юрия Васильевича</w:t>
      </w:r>
      <w:r>
        <w:rPr>
          <w:rFonts w:cs="Arial" w:ascii="Arial" w:hAnsi="Arial"/>
          <w:sz w:val="24"/>
          <w:szCs w:val="24"/>
        </w:rPr>
        <w:t xml:space="preserve">                                      ________________голосов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четная комиссия по итогам голосования считает избранным председателем Совета Выселковского сельского поселения  Выселковского района четвертого созыва:  </w:t>
      </w:r>
      <w:r>
        <w:rPr>
          <w:rFonts w:cs="Arial" w:ascii="Arial" w:hAnsi="Arial"/>
          <w:b/>
          <w:sz w:val="24"/>
          <w:szCs w:val="24"/>
          <w:u w:val="single"/>
        </w:rPr>
        <w:t>Зяблову Ольгу Алексеевн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счетной комиссии              ___________          </w:t>
      </w:r>
      <w:r>
        <w:rPr>
          <w:rFonts w:cs="Arial" w:ascii="Arial" w:hAnsi="Arial"/>
          <w:sz w:val="24"/>
          <w:szCs w:val="24"/>
          <w:u w:val="single"/>
        </w:rPr>
        <w:t>Фоменко Г.И.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                                        (Ф.И.О.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ь                                                    ___________          </w:t>
      </w:r>
      <w:r>
        <w:rPr>
          <w:rFonts w:cs="Arial" w:ascii="Arial" w:hAnsi="Arial"/>
          <w:sz w:val="24"/>
          <w:szCs w:val="24"/>
          <w:u w:val="single"/>
        </w:rPr>
        <w:t>Бондаренко Е.Г</w:t>
      </w:r>
      <w:r>
        <w:rPr>
          <w:rFonts w:cs="Arial" w:ascii="Arial" w:hAnsi="Arial"/>
          <w:sz w:val="24"/>
          <w:szCs w:val="24"/>
        </w:rPr>
        <w:t xml:space="preserve">.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                                        (Ф.И.О.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Высел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от 20 сентября 2019 года № 4/1-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председателе Совета Высел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и утверждении протокола №2 сче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Совета Высел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по избранию председателя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Выселко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отдела                                                                        А.В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»____________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В.Н.Кра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»____________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21:00Z</dcterms:created>
  <dc:creator>Позитроника</dc:creator>
  <dc:description/>
  <cp:keywords/>
  <dc:language>en-US</dc:language>
  <cp:lastModifiedBy>BoikoA</cp:lastModifiedBy>
  <cp:lastPrinted>2014-09-25T15:14:00Z</cp:lastPrinted>
  <dcterms:modified xsi:type="dcterms:W3CDTF">2019-09-23T06:04:00Z</dcterms:modified>
  <cp:revision>17</cp:revision>
  <dc:subject/>
  <dc:title/>
</cp:coreProperties>
</file>