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сентябр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                                                                                         № 1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по итогам голосования и результатам выб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 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8 сентября 2019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председателя территориальной избирательной комиссии «Выселковская» Т.Н.Гришиной, Совет Выселковского сельского поселения Выселковского района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нять к сведению информацию по итогам голосования и результатам выборов в Совет Выселковского сельского поселения Выселковского района четвертого созыва, состоявшихся 8 сентября 2019 год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мандатной комиссии Совета Выселковского сельского поселения Выселковского района проверить полномочия 21 избранного депутата и доложить итоги проверки первой сессии Совета Выселковского сельского поселения Выселков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править данное решение на подпись главе Выселковского сельского поселения Выселков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шение вступает в силу с даты его подписания.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13:00Z</dcterms:created>
  <dc:creator>Позитроника</dc:creator>
  <dc:description/>
  <cp:keywords/>
  <dc:language>en-US</dc:language>
  <cp:lastModifiedBy>BoikoA</cp:lastModifiedBy>
  <cp:lastPrinted>2014-09-25T10:51:00Z</cp:lastPrinted>
  <dcterms:modified xsi:type="dcterms:W3CDTF">2019-10-03T08:17:00Z</dcterms:modified>
  <cp:revision>17</cp:revision>
  <dc:subject/>
  <dc:title/>
</cp:coreProperties>
</file>