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    № 7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екретаре сессий 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и утверждении протокола № 5 счетной комиссии Совета Выселковского сельского поселения  Выселковского района по избранию секретаря сессий 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Выселковского сельского поселения Выселковского района, рассмотрев информацию и протокол № 5 от 20 сентября 2019 года счетной комиссии,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Утвердить протокол № 5 от 20 сентября 2019 года счетной комиссии Совета Выселковского сельского поселения Выселковского района по результатам выборов секретаря сессий Совета Выселковского сельского поселения Выселковского района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читать избранным секретарем сессий Совета Выселковского сельского поселения Выселковского района четвертого созыва Пухнавцеву Татьяну Николаевну - депутата Выселковского двенадцатимандатного избирательного округа № 2, на  срок полномочий Совета Выселковского сельского поселения Выселковского района с осуществлением своих полномочий на непостоянной осн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седания счетной комиссии Совета Выселковского сельского поселения Выселковского района о результатах голосования по избранию секретаря сессий Совета Выселковского сельского поселения  Выселков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сентября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л. Ленина, 39          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ондаренко Елена Георгиевн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аповалов Николай Александ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секретаря сессий Совета Выселковского сельского поселения Выселковского района четвертого созыва.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секретаря сессий Совета Выселковского сельского поселения Выселковского района четвертого созы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Шаповалов Николай Александрович</w:t>
      </w:r>
      <w:r>
        <w:rPr>
          <w:rFonts w:cs="Arial" w:ascii="Arial" w:hAnsi="Arial"/>
          <w:sz w:val="24"/>
          <w:szCs w:val="24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3 для тайного голосования по избранию заместителя председателя Совета Выселковского сельского поселения Выселковского района четвертого созыва  кандидатур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ухнавцева Татьяна Николаевна - депутат Выселковского  </w:t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венадцатимандатного избирательного  округа № 2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алачевская Светлана Александровна - депутат Выселковского                                                 двенадцатимандатного избирательного  округа № 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олосовали за внесение в бюллетень № 3 тайного голосования по избранию секретаря сессий Совета Выселковского сельского поселения Выселковского райо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Пухнавцеву Т.Н.</w:t>
      </w:r>
      <w:r>
        <w:rPr>
          <w:rFonts w:cs="Arial" w:ascii="Arial" w:hAnsi="Arial"/>
          <w:sz w:val="24"/>
          <w:szCs w:val="24"/>
        </w:rPr>
        <w:t xml:space="preserve">  _______________  депутатов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Калачевскую С.А.</w:t>
      </w:r>
      <w:r>
        <w:rPr>
          <w:rFonts w:cs="Arial" w:ascii="Arial" w:hAnsi="Arial"/>
          <w:sz w:val="24"/>
          <w:szCs w:val="24"/>
        </w:rPr>
        <w:t xml:space="preserve"> _______________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________ ш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наружено при вскрытии  урны для голосования____________ бюллете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 итогам голосования за секретаря сессий Совета Выселковского сельского поселения Выселковского района четвертого созыва голоса депутатов пода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Пухнавцеву Татьяну Николаевну</w:t>
      </w:r>
      <w:r>
        <w:rPr>
          <w:rFonts w:cs="Arial" w:ascii="Arial" w:hAnsi="Arial"/>
          <w:sz w:val="24"/>
          <w:szCs w:val="24"/>
        </w:rPr>
        <w:t xml:space="preserve">                             ______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 xml:space="preserve">Калачевскую Светлану Александровну </w:t>
      </w:r>
      <w:r>
        <w:rPr>
          <w:rFonts w:cs="Arial" w:ascii="Arial" w:hAnsi="Arial"/>
          <w:sz w:val="24"/>
          <w:szCs w:val="24"/>
        </w:rPr>
        <w:t xml:space="preserve">                  ______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Счетная комиссия по итогам голосования считает избранным секретарем сессий  Совета Выселковского сельского поселения  Выселковского района четвертого созыва: Пухнавцеву Татьяну Николаевну, 1966 года рождения, образование среднее профессиональное, работающую в МКУ «Муниципальное имущество» делопроизводителе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____________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счетной комиссии                    ___________          </w:t>
      </w:r>
      <w:r>
        <w:rPr>
          <w:rFonts w:cs="Arial" w:ascii="Arial" w:hAnsi="Arial"/>
          <w:sz w:val="24"/>
          <w:szCs w:val="24"/>
          <w:u w:val="single"/>
        </w:rPr>
        <w:t>Бондаренко Е.Г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7:00Z</dcterms:created>
  <dc:creator>Позитроника</dc:creator>
  <dc:description/>
  <cp:keywords/>
  <dc:language>en-US</dc:language>
  <cp:lastModifiedBy>BoikoA</cp:lastModifiedBy>
  <dcterms:modified xsi:type="dcterms:W3CDTF">2019-10-03T08:19:00Z</dcterms:modified>
  <cp:revision>14</cp:revision>
  <dc:subject/>
  <dc:title/>
</cp:coreProperties>
</file>