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19 года                                                                                     № 9-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нежном содержании выборного должностного лица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сельского поселения Выселковского района</w:t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информацию заместителя главы Выселковского сельского поселения Выселковского района по финансовым и производственным вопросам О.А. Кирячковой-Богдан, Совет Выселковского сельского поселения Выселковского района р е ш и л: 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Оставить в силе и применить к вновь возникающим правоотношениям  решение Совета Выселковского сельского поселения Выселковского района от 15 марта 2019 года № 4 «Об оплате труда и денежном содержании лиц, замещающих муниципальные должности и должности муниципальной службы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Выселковское сельское поселение в составе муниципального образования Выселковский район».                         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Решение вступает в силу со дня его подписания.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едатель Сове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17:00Z</dcterms:created>
  <dc:creator>Позитроника</dc:creator>
  <dc:description/>
  <cp:keywords/>
  <dc:language>en-US</dc:language>
  <cp:lastModifiedBy>BoikoA</cp:lastModifiedBy>
  <cp:lastPrinted>2019-09-20T08:35:00Z</cp:lastPrinted>
  <dcterms:modified xsi:type="dcterms:W3CDTF">2019-10-03T08:19:00Z</dcterms:modified>
  <cp:revision>13</cp:revision>
  <dc:subject/>
  <dc:title/>
</cp:coreProperties>
</file>