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№ 8/1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седателей постоянных комиссий 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околы первых заседаний постоянных комиссий, Совет Выселковского сельского поселения Выселковского района р е ш и л: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едложения постоянных комиссий Совета Выселковского сельского поселения Выселковского района четвертого созыва (прилагаются).                             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Считать избранными председателями: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мандатной комиссии – Безкопылову Наталью Юльевну – депутата от Выселковского двенадцатимандатного избирательного округа № 2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комиссии по здравоохранению, социальной защите, вопросам образования, культуры, делам молодежи, спорту и делам казачества – Писаренко Светлану Васильевну – депутата от Выселковского двенадцатимандатного избирательного округа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комиссии по благоустройству, коммунальному хозяйству, агропромышленной политике – Скиданова Александра Викторовича - депутата от Выселковского девятимандатного избирательного округа № 1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комиссии по экономике, вопросам бюджета, налогам, по малому и среднему бизнесу, предпринимательству – Бондаренко Елену Георгиевну - депутата от Выселковского девятимандатного избирательного округа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19 года № 8/1-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едседателей постоянны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отдела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1:00Z</dcterms:created>
  <dc:creator>Позитроника</dc:creator>
  <dc:description/>
  <cp:keywords/>
  <dc:language>en-US</dc:language>
  <cp:lastModifiedBy>BoikoA</cp:lastModifiedBy>
  <dcterms:modified xsi:type="dcterms:W3CDTF">2019-09-23T06:32:00Z</dcterms:modified>
  <cp:revision>9</cp:revision>
  <dc:subject/>
  <dc:title/>
</cp:coreProperties>
</file>