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      № 3-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полномочий депутатов Совета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 Выселковского района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ого созыва, избранных 8 сентября 2019 года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Выселковского сельского поселения Выселковского района, рассмотрев протокол № 2 от 20 сентября 2019 года заседания мандатной комиссии Совета Выселковского сельского поселения Выселковского района,     р е ш и л: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отокол № 2 от 20 сентября 2019 года заседания мандатной комиссии Совета Выселковского сельского поселения Выселковского района и признать полномочия 21 избранного депутата Совета Выселковского сельского поселения Выселковского района по двум многомандатным избирательным округам, избранных на выборах 8 сентября 2019 года.                                                          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Направить данное решение на подпись главе Выселковского сельского поселения Выселковского района. </w:t>
      </w:r>
    </w:p>
    <w:p>
      <w:pPr>
        <w:pStyle w:val="3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его подписания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едания мандатной комиссии Совета Выселковского сельского поселения Выселковского района по проведению голосования по признанию полномочий избранных депутат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а, 3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езкопылова Наталья Юль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Фоменко Галина Игорев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Алаухов Владимир Михайлович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4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Жидко Ирина Никола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 признании полномочий депутатов Совета Выселковского сельского поселения Выселковского района по двум многомандатным избирательным округам, избранных на выборах 8 сентября 2019 года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 признании полномочий депутатов Совета Выселковского сельского поселения Выселковского района по двум многомандатным избирательным округам, избранных на выборах 8 сентября 2019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4"/>
          <w:szCs w:val="24"/>
        </w:rPr>
        <w:t xml:space="preserve">8 сентября 2019 года состоялись выборы депутатов Совета Выселковского сельского поселения Выселковского района четвертого созыва. ТИК Выселковская установила результаты выборов. В соответствии с итоговым протоколом ТИК по Выселковскому девятимандатному округу № 1 зарегистрированы кандидат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яев Александр Анатолье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лаухов Владимир Михайло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ндаренко Елена Георги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лочаев Евгений Иванович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Calibri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Зяблова Ольга Алексе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иселева Яна Викторовн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менко Галина Игор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киданов Александр Викторо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Шаповалов Николай Александрович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Выселковскому двенадцатимандатному округу № 2 зарегистрированы кандидат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копылова Наталья Юль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ов Вадим Владимиро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лачевская Светлана Александро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ирячков-Богдан Вячеслав Алексее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марова Анна Евгень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Маслова Галина Василь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исаренко Светлана Василь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ухнавцева Татьяна Никола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урсов Олег Александро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рушка Александр Викторови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Жидко Ирина Николаев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имов Юрий Васильевич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Мандатная комиссия проверила документы, предоставленные ТИК «Выселковская», нарушений не выявлено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депутаты избраны по большинству голосов и являются легитимными.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Безкопылова Н.Ю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Жидко И.Н</w:t>
      </w:r>
      <w:r>
        <w:rPr>
          <w:rFonts w:cs="Arial" w:ascii="Arial" w:hAnsi="Arial"/>
          <w:sz w:val="24"/>
          <w:szCs w:val="24"/>
        </w:rPr>
        <w:t xml:space="preserve">.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78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18"/>
          <w:szCs w:val="18"/>
        </w:rPr>
        <w:t>(подпись)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7:00Z</dcterms:created>
  <dc:creator>Позитроника</dc:creator>
  <dc:description/>
  <cp:keywords/>
  <dc:language>en-US</dc:language>
  <cp:lastModifiedBy>BoikoA</cp:lastModifiedBy>
  <cp:lastPrinted>2019-09-23T08:58:00Z</cp:lastPrinted>
  <dcterms:modified xsi:type="dcterms:W3CDTF">2019-10-03T08:18:00Z</dcterms:modified>
  <cp:revision>12</cp:revision>
  <dc:subject/>
  <dc:title/>
</cp:coreProperties>
</file>