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Х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Х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преля 2022 года                                                                                    № 5-14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принятии движимого имущества из муниципальной собственности муниципального образования Выселковский район в муниципальную собственность Выселковского сельского поселения </w:t>
      </w:r>
    </w:p>
    <w:p>
      <w:pPr>
        <w:pStyle w:val="TextBody"/>
        <w:rPr>
          <w:szCs w:val="28"/>
        </w:rPr>
      </w:pPr>
      <w:r>
        <w:rPr>
          <w:szCs w:val="28"/>
        </w:rPr>
        <w:t>Выселковского района на безвозмездной основ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Совета муниципального образования Выселковский район от 25 марта 2022 года № 3-104 «О передаче из муниципальной собственности муниципального образования Выселковский район имущества на безвозмездной основе в муниципальную собственность Выселковского сельского поселения Выселковского района», Совет Выселковского сельского поселения Высел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з муниципальной собственности муниципального образования Выселковский район в муниципальную собственность Выселковского сельского поселения Выселковского района на безвозмездной основе движимое имуществ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ГАЗ 3309 –мусоровоз контейнерный для транспортировки биологических отходов (с комплектом контейнеров по 8 штук с крышками для автомобиля МК-2) категории С, идентификационный номер -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96330900С1029428, год изготовления транспортного средства -2012, модель, номер двигателя - Д245, 7ЕЗ*744664, тип двигателя-дизельный, номер кузова-330700С0207845, цвет кузова - белый, паспорт транспортного средства 52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114740, изготовитель ТС - ООО «Автомобильный завод ГАЗ», балансовая стоимость -1 606 000,00 (один миллион шестьсот шесть тысяч) рублей, остаточная -0,00 рубле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КУ «Муниципальное имущество» (Маслова) внести в реестр муниципального имущества Выселковского сельского поселения Выселковского района имущество, указанное в пункте 1 настоящего реше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КУ «ЦБ Выселковского сельского поселения» (Солодовникова) поставить на баланс администрации Выселковского сельского поселения Выселковского района имущество, указанное в пункте 1 настоящего реше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даты его подписа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/>
      </w:pPr>
      <w:r>
        <w:rPr>
          <w:sz w:val="28"/>
          <w:szCs w:val="28"/>
          <w:lang w:eastAsia="en-US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mbria" w:hAnsi="Cambria" w:eastAsia="Calibri" w:cs="Cambria"/>
          <w:i/>
          <w:i/>
          <w:iCs/>
          <w:smallCaps/>
          <w:spacing w:val="5"/>
          <w:sz w:val="26"/>
          <w:szCs w:val="26"/>
          <w:lang w:eastAsia="en-US"/>
        </w:rPr>
      </w:pPr>
      <w:r>
        <w:rPr>
          <w:rFonts w:eastAsia="Calibri"/>
          <w:bCs/>
          <w:iCs/>
          <w:smallCaps/>
          <w:spacing w:val="5"/>
          <w:sz w:val="28"/>
          <w:szCs w:val="28"/>
          <w:lang w:eastAsia="en-US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mbria" w:hAnsi="Cambria" w:eastAsia="Calibri" w:cs="Cambria"/>
          <w:i/>
          <w:i/>
          <w:iCs/>
          <w:smallCaps/>
          <w:spacing w:val="5"/>
          <w:sz w:val="28"/>
          <w:szCs w:val="28"/>
          <w:lang w:eastAsia="en-US"/>
        </w:rPr>
      </w:pPr>
      <w:r>
        <w:rPr>
          <w:rFonts w:eastAsia="Calibri"/>
          <w:b/>
          <w:bCs/>
          <w:iCs/>
          <w:smallCaps/>
          <w:spacing w:val="5"/>
          <w:sz w:val="28"/>
          <w:szCs w:val="28"/>
          <w:lang w:eastAsia="en-US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елковского района от 25 апреля 2022 года № 5-14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нятии движимого имущества из муниципальной собственности муниципального образования Выселковский район в муниципальную собственность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на безвозмездной основе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45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ое имуществ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Г.В.Маслова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(по финансовым и производственным вопросам)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ind w:left="1712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О.А.Кирячкова-Богд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2022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2022 год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2:00Z</dcterms:created>
  <dc:creator>Администрация</dc:creator>
  <dc:description/>
  <cp:keywords/>
  <dc:language>en-US</dc:language>
  <cp:lastModifiedBy>ADMVSP_1</cp:lastModifiedBy>
  <cp:lastPrinted>2022-03-31T09:22:00Z</cp:lastPrinted>
  <dcterms:modified xsi:type="dcterms:W3CDTF">2022-04-19T08:28:00Z</dcterms:modified>
  <cp:revision>5</cp:revision>
  <dc:subject/>
  <dc:title>СОВЕТ ВЫСЕЛКОВСКОГО СЕЛЬСКОГО ПОСЕЛЕНИЯ</dc:title>
</cp:coreProperties>
</file>