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bCs/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сессии V созыва 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22 октября 2024 года № 1-11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ПРИЛОЖЕНИЕ №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4 декабря  2023 года № 1-212»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 920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7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 4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6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06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21000004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3100000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556,2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2,2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/>
            </w:pPr>
            <w:r>
              <w:rPr>
                <w:sz w:val="28"/>
                <w:szCs w:val="28"/>
              </w:rPr>
              <w:t>20705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6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 476,4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9-20T15:14:00Z</cp:lastPrinted>
  <dcterms:modified xsi:type="dcterms:W3CDTF">2024-10-24T06:57:00Z</dcterms:modified>
  <cp:revision>155</cp:revision>
  <dc:subject/>
  <dc:title>Приложение 2</dc:title>
</cp:coreProperties>
</file>