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Cs w:val="28"/>
        </w:rPr>
      </w:pPr>
      <w:r>
        <w:rPr>
          <w:bCs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LIV</w:t>
      </w:r>
      <w:r>
        <w:rPr>
          <w:bCs/>
          <w:szCs w:val="28"/>
        </w:rPr>
        <w:t xml:space="preserve"> сессия 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созы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18 </w:t>
      </w:r>
      <w:r>
        <w:rPr>
          <w:szCs w:val="28"/>
        </w:rPr>
        <w:t xml:space="preserve">июня 2024 года                                                                                  № 3-235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Выселки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b/>
          <w:szCs w:val="28"/>
        </w:rPr>
        <w:t xml:space="preserve">О внесении изменений в решение Совета  Выселковского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Выселковского района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от 25 мая 2015 № 1-54 «О  порядке проведения конкурса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по отбору кандидатур на должность главы муниципального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образования Выселковское сельское поселение в составе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Выселковский район»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В соответствии со статьей 36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02 июня 2016 №171-ФЗ «О внесении изменений в статью 36 Федерального закона «Об общих принципах организации местного самоуправления в Российской Федерации», постановлением Правительства Российской Федерации от 7 февраля 2024 года № 132, в связи с признанием утратившим силу постановления Правительства Российской Федерации от 6 февраля 2010 года №63 «Об утверждении Инструкции о порядке допуска должностных лиц и граждан Российской Федерации к государственной тайне» Совет Выселковского сельского поселения Выселковского района р е ш и л: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1. Внести в Решение Совета  Выселковского сельского поселения  Выселковского района  от  25 мая  2015  № 1-54  «О порядке проведения конкурса по отбору кандидатур  на должность главы муниципального образования  Выселковское сельское поселение в составе муниципального образования Выселковский район» следующее изменение: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риложении к данному решению подпункт 11) пункта 4.1. раздела 4 «Порядок выдвижения участников конкурса на должность главы муниципального образования Выселковское сельское поселение в составе муниципального образования Выселковский район и представления ими документов» изложить в новой редакции: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«11) формы 2 и 4 учетной документации, являющейся приложением к Правилам допуска должностных лиц и граждан Российской Федерации к государственной тайне, утвержденным постановлением Правительства Российской Федерации от 7 февраля 2024 года №132;».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2. Администрации Выселковского сельского поселения Выселковского района опубликовать настоящее решение в газете «Власть Советов» и разместить на официальном сайте администрации Выселковского сельского поселения Выселковского района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3. Настоящее решение вступает в силу с даты его официального  опубликования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Выселковского сельского поселения </w:t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>Выселковского района                                                                         О.А.Зяблов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Глава Выселковского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Выселковского района                                                                         М.И.Хлыстун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селковского района от 18 июня 2024 года №3-235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iCs/>
          <w:szCs w:val="28"/>
        </w:rPr>
        <w:t xml:space="preserve">О внесении изменений в решение Совета  Выселковского сельского поселения  Выселковского района от 25 мая 2015 № 1-54 «О  порядке проведения конкурса </w:t>
      </w:r>
    </w:p>
    <w:p>
      <w:pPr>
        <w:pStyle w:val="Normal"/>
        <w:jc w:val="center"/>
        <w:rPr>
          <w:bCs/>
          <w:szCs w:val="28"/>
        </w:rPr>
      </w:pPr>
      <w:r>
        <w:rPr>
          <w:iCs/>
          <w:szCs w:val="28"/>
        </w:rPr>
        <w:t>по отбору кандидатур на должность главы муниципального образования Выселковское сельское поселение в составе муниципального образования Выселковский район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/>
            </w:pPr>
            <w:r>
              <w:rPr>
                <w:szCs w:val="28"/>
                <w:lang w:eastAsia="en-US"/>
              </w:rPr>
              <w:t xml:space="preserve">                                         </w:t>
            </w:r>
            <w:r>
              <w:rPr>
                <w:szCs w:val="28"/>
                <w:lang w:eastAsia="en-US"/>
              </w:rPr>
              <w:t>А.В.Бойко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Главный специалист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09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ыселковского района                                                           В.Н.Кравченко                            </w:t>
              <w:tab/>
              <w:t xml:space="preserve">                                          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ind w:left="6096" w:hanging="0"/>
      <w:jc w:val="center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2:00Z</dcterms:created>
  <dc:creator>Татьяна</dc:creator>
  <dc:description/>
  <cp:keywords/>
  <dc:language>en-US</dc:language>
  <cp:lastModifiedBy>ADMVSP_1</cp:lastModifiedBy>
  <cp:lastPrinted>2024-06-18T08:01:00Z</cp:lastPrinted>
  <dcterms:modified xsi:type="dcterms:W3CDTF">2024-06-20T12:42:00Z</dcterms:modified>
  <cp:revision>27</cp:revision>
  <dc:subject/>
  <dc:title>СОВЕТ ВЫСЕЛКОВСКОГО СЕЛЬСКОГО ПОСЕЛЕНИЯ</dc:title>
</cp:coreProperties>
</file>