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722630" cy="874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ЕЛК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сси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 июля 2022 года                                                                                       № 2-1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20 декабря 2021 года №9-135 «Об оплате труда работников администрации Высел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селко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shd w:fill="FFFFFF" w:val="clear"/>
          </w:rPr>
          <w:t xml:space="preserve">от 12 марта 2007 года    №1204-КЗ «О денежном содержании государственных гражданских служащих Краснодарского края»,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т 8 июня 2007 года № 1244-КЗ «О муниципальной службе в Краснодарском крае»,  постановлением Правительства РФ от               28 мая 2022 года №973 "Об особенностях исчисления и установления в 2022 год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коэффициента дополнительной индексации пенсий, предусмотренных абзацами четвертым - шестым пункта 1 статьи 25 Федерального закона "О государственном пенсионном обеспечении в Российской Федерации", Совет Выселковского сельского поселения Выселковского района 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Совета Выселковского сельского поселения Выселковского района от 20 декабря 2021 года №9-135 «Об оплате труда работников администрации Выселковского сельского поселения Выселковского района»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иложения №4 и №7 к данному решению изложить в новой редакции (приложения 1,2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ешение вступает в силу с даты его подписания и распространяется на правоотношения, возникшие с 1 июня 202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елк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елковского района                                                                        О.А.Зябл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Высел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елковского района                                                                      М.И. Хлыстун</w:t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2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4248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ind w:left="4962" w:hanging="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19 июля 2022 года № 2-155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УТВЕРЖДЕНО</w:t>
      </w:r>
    </w:p>
    <w:p>
      <w:pPr>
        <w:pStyle w:val="Normal"/>
        <w:ind w:left="4248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1 года № 9-135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Times New Roman" w:hAnsi="Times New Roman" w:cs="Times New Roman"/>
          <w:bCs/>
          <w:color w:val="000000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kern w:val="2"/>
          <w:sz w:val="28"/>
          <w:szCs w:val="28"/>
          <w:lang w:eastAsia="ru-RU"/>
        </w:rPr>
        <w:t>Положение об оплате труда работник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Times New Roman" w:hAnsi="Times New Roman" w:cs="Times New Roman"/>
          <w:bCs/>
          <w:color w:val="000000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kern w:val="2"/>
          <w:sz w:val="28"/>
          <w:szCs w:val="28"/>
          <w:lang w:eastAsia="ru-RU"/>
        </w:rPr>
        <w:t>военно-учетного стола, осуществляющих первичный воинский учет на территории Высел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color w:val="000000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2"/>
          <w:kern w:val="2"/>
          <w:sz w:val="28"/>
          <w:szCs w:val="28"/>
          <w:lang w:eastAsia="ru-RU"/>
        </w:rPr>
        <w:t>Выселковского района</w:t>
      </w: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textAlignment w:val="baseline"/>
        <w:outlineLvl w:val="0"/>
        <w:rPr>
          <w:rFonts w:ascii="Times New Roman" w:hAnsi="Times New Roman" w:cs="Times New Roman"/>
          <w:b/>
          <w:b/>
          <w:bCs/>
          <w:color w:val="000000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textAlignment w:val="baseline"/>
        <w:outlineLvl w:val="0"/>
        <w:rPr>
          <w:rFonts w:ascii="Times New Roman" w:hAnsi="Times New Roman" w:cs="Times New Roman"/>
          <w:b/>
          <w:b/>
          <w:bCs/>
          <w:color w:val="000000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1. Настоящее положение разработано в соответствии с Федеральным законом от 06 октября 2003 года N 131-ФЗ "Об общих принципах организации местного самоуправления в Российской федерации", Федеральным законом от 28 марта 1998 года N 53-ФЗ "О воинской обязанности и военной службе", Постановлением Правительства РФ от 27 ноября 2006 года N 719 "Об утверждении Положения о воинском учете", постановлением главы Выселковского сельского поселения Выселковского района от 09 января 2017 года № 3 «Об утверждении Положения о военно-учетном столе администрации Выселковского сельского поселения Выселковского района», в целях упорядочения оплаты труда работника военно-учетного стола Выселковского сельского поселения Выселковского района и определения расходов на оплату труда за счет субвенций из Федерального бюджета, на осуществление полномочий по первичному воинскому учету на территориях, где отсутствуют военные комиссариаты работников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2. Настоящее Положение определяет порядок оплаты труда работников военно-учетного стола (далее - ВУС), осуществляющих первичный воинский учет на территории Выселковского сельского поселения Выселковского района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3. Оплата труда работников ВУС, реализующих полномочия по первичному учёту, производится за счет средств субвенции, предоставленной бюджету Выселковского сельского поселения Выселковского района из федерального бюдже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4. </w:t>
      </w:r>
      <w:r>
        <w:rPr>
          <w:rFonts w:cs="Arial" w:ascii="Arial" w:hAnsi="Arial"/>
          <w:sz w:val="26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аработная плата работников ВУС, включает в себя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должностной оклад и дополнительные выплаты стимулирующего характера. К дополнительным выплатам стимулирующего характера относятся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ыплата за сложность и напряженность;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ыплата за качество выполняемых работ;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емия по итогам работы за месяц;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единовременная выплата при предоставлении ежегодного оплачиваемого отпуска и материальная помощ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дополнительных выплат стимулирующего характера определяется по результатам деятельности работника за фактически отработанное время. Размер и возможность начисления выплат работникам ВУС напрямую зависит от объема выделенной субвенции из Федерального бюджета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 утверждении годового фонда оплаты труда работников ВУС администрации Выселковского сельского поселения Выселковского района</w:t>
      </w:r>
      <w:r>
        <w:rPr>
          <w:rFonts w:cs="Times New Roman" w:ascii="Times New Roman" w:hAnsi="Times New Roman"/>
          <w:sz w:val="28"/>
          <w:szCs w:val="24"/>
          <w:lang w:eastAsia="ru-RU"/>
        </w:rPr>
        <w:t>, сверх суммы средств, направленн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ыплата за сложность и напряженность в размере до двенадцати должностных окладов;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выплата за качество выполняемых работ в размере до трёх целых шести десятых должностных окладов;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емия по итогам работы за месяц до шести целых четырех десятых должностных окладов;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единовременная выплата при предоставлении ежегодного оплачиваемого отпуска и материальная помощь в размере до четырёх должностных окладов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851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Условия оплаты труда, предусмотренные настоящим порядком, устанавливаются работникам ВУС за выполнение ими профессиональных обязанностей, обусловленных трудовым договором, за полностью отработанное рабочее время, согласно действующему законодательству и правилам внутреннего трудового распорядка администрации поселения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5. Оплата труда военно-учетных работников, а также выплаты стимулирующего характера, не предусмотренные данным Положением, за счет средств субвенции не допускаются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е допускается: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ыплата заработной платы из средств федерального бюджета (субвенций) работникам, не занимающим должности работников ВУС;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озложение на работников (ВУС) обязанностей, не соответствующих функциям первичного воинского учёта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6. При образовании к концу года экономии средств, полученной в результате оплаты больничных листов работников ВУС за счет средств медицинского страхования, за счет отпуска без сохранения заработной платы и прочая экономия может быть выплачена по результатам работы в виде премии по итогам работ за год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851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3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емирование работника производится в целях усилений его материальной заинтересованности в своевременном и добросовестном исполнении своих должностных обязанностей, повышения качества выполняемой работы и уровня ответственности за порученный участок.</w:t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ind w:firstLine="851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по финансовым 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производственным вопросам                                      О.А. Кирячкова-Бог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ПРИЛОЖЕНИЕ 2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XXХII сессии IV созыва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ля 2022 года № 2-155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О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XXVI сессии IV созыва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ind w:left="4962" w:hanging="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1 года № 9-1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ДОВОЙ ФОНД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латы труда лиц, замещающих муниципальные должности, выборных должностных лиц, должности муниципальной службы, работников, занимающих должности, не отнесенные к должностям муниципальной службы и работников ВУС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Выселковского сельского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Выселков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Годовой фонд оплаты труда лиц, замещ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 выборных должностных лиц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1"/>
        <w:gridCol w:w="2269"/>
      </w:tblGrid>
      <w:tr>
        <w:trPr>
          <w:trHeight w:val="1779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сяч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ла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од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(глава администрации муниципального образова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Годовой фонд оплаты труда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Выселковское сельское поселение в составе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Выселк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1"/>
        <w:gridCol w:w="2269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чных должностных окладов в год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 В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по финансовы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изводственным вопросам                                        О.А. Кирячкова-Бог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от 19 июля 2022 года № 2-155</w:t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0 декабря 2021 года №9-135 «Об оплате труда работников администрации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елковского района»</w:t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765"/>
      </w:tblGrid>
      <w:tr>
        <w:trPr>
          <w:trHeight w:val="1669" w:hRule="atLeast"/>
        </w:trPr>
        <w:tc>
          <w:tcPr>
            <w:tcW w:w="5618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ind w:righ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4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А.Кирячкова-Богдан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 2022 год</w:t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32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овского района                                                                                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 2022 год</w:t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3">
    <w:name w:val="Верхний колонтитул Знак"/>
    <w:qFormat/>
    <w:rPr>
      <w:rFonts w:cs="Times New Roman"/>
      <w:sz w:val="22"/>
    </w:rPr>
  </w:style>
  <w:style w:type="character" w:styleId="Style14">
    <w:name w:val="Нижний колонтитул Знак"/>
    <w:qFormat/>
    <w:rPr>
      <w:rFonts w:cs="Times New Roman"/>
      <w:sz w:val="22"/>
    </w:rPr>
  </w:style>
  <w:style w:type="character" w:styleId="Style15">
    <w:name w:val="Текст Знак"/>
    <w:qFormat/>
    <w:rPr>
      <w:rFonts w:ascii="Courier New" w:hAnsi="Courier Ne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8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6160099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55:00Z</dcterms:created>
  <dc:creator>Черенкова</dc:creator>
  <dc:description/>
  <cp:keywords/>
  <dc:language>en-US</dc:language>
  <cp:lastModifiedBy>ADMVSP_1</cp:lastModifiedBy>
  <cp:lastPrinted>2022-02-17T11:41:00Z</cp:lastPrinted>
  <dcterms:modified xsi:type="dcterms:W3CDTF">2022-07-18T07:52:00Z</dcterms:modified>
  <cp:revision>12</cp:revision>
  <dc:subject/>
  <dc:title/>
</cp:coreProperties>
</file>