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II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19 июля 2022 года № </w:t>
            </w:r>
            <w:r>
              <w:rPr>
                <w:color w:val="000000"/>
                <w:sz w:val="28"/>
              </w:rPr>
              <w:t>1-154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87 030,1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 911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 698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59,1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,1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686" w:leader="none"/>
                <w:tab w:val="right" w:pos="1372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  <w:t xml:space="preserve">       2 872,9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557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99 555,8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 767,6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88,2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 143,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957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 117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 826,2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 826,2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73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 245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 245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6-30T08:32:00Z</cp:lastPrinted>
  <dcterms:modified xsi:type="dcterms:W3CDTF">2022-07-27T06:55:00Z</dcterms:modified>
  <cp:revision>225</cp:revision>
  <dc:subject/>
  <dc:title/>
</cp:coreProperties>
</file>