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XV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  декабря 2020 года                                                                                № 9-8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Высел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селков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и обсудив предложенный председателем Совета Выселковского сельского поселения Выселковского района О.А. Зябловой план работы на 2021 год, Совет Выселковского сельского поселения Выселковского района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лан работы Совета Выселковского сельского поселения Выселковского района на 2021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бязать администрацию Выселковского сельского поселения Выселковского района оказывать необходимую организационную, методическую, техническую помощь депутатам Выселковского сельского поселения Выселковского района в осуществлении планируемых мероприятий утвержденного плана работы и подготовке вопросов к рассмотрению на сессиях и заседаниях постоянных комисс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Высе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Д.В.Олексенко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Заместитель председателя Сове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района                                                                            Г.В.Маслова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ЛИСТ  СОГЛАСОВАНИЯ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а решения Совета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ыселковского района от 16 декабря 2020года № 9-86  </w:t>
      </w:r>
    </w:p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sz w:val="28"/>
          <w:szCs w:val="28"/>
          <w:lang w:eastAsia="en-US"/>
        </w:rPr>
        <w:t>«</w:t>
      </w:r>
      <w:r>
        <w:rPr>
          <w:bCs/>
          <w:sz w:val="28"/>
          <w:szCs w:val="28"/>
          <w:lang w:eastAsia="en-US"/>
        </w:rPr>
        <w:t xml:space="preserve">Об утверждении плана работы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овета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ыселковского района на 2021 год»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подготовил и внес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Совета Выселковского сельского поселения Выселковского района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eastAsia="en-US"/>
              </w:rPr>
              <w:t>О.А.Зяблова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sz w:val="28"/>
          <w:szCs w:val="28"/>
          <w:lang w:eastAsia="en-US"/>
        </w:rPr>
        <w:t>«___»___________ 2020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4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4768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и  Выселковского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елковского района</w:t>
              <w:tab/>
              <w:t xml:space="preserve">                                            </w:t>
              <w:tab/>
              <w:t xml:space="preserve">   А.В.Бойко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sz w:val="28"/>
          <w:szCs w:val="28"/>
          <w:lang w:eastAsia="en-US"/>
        </w:rPr>
        <w:t>«___»___________ 2020 год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Выселковского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ыселковского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района от 16 декабря 2020 года № 9-86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Выселковского сельского поселения Выселков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  <w:gridCol w:w="657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опрос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осимых на рассмотр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готовку вопроса</w:t>
            </w:r>
          </w:p>
        </w:tc>
      </w:tr>
      <w:tr>
        <w:trPr>
          <w:trHeight w:val="97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 работе администрации и Совета Выселковского сельского поселения Выселковского района за 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экономическим и социальным вопросам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ссмотрении проекта решения о внесении изменений в Устав Выселковского сельского поселения Выселков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(юрисконсульт) администрации Выселковского сельского поселения Выселковского райо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Устава Выселковского сельского поселения в новой реда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Выселковского сельского поселения Выселков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  <w:gridCol w:w="657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администрации Выселковского сельского поселения «Об исполнении бюджета Выселковского сельского поселения за 2020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финансовым и производственным вопросам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 проекте бюджета  Выселковского сельского  поселения Выселковского района на 2022 г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финансовым и производственн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ное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бюджета  Выселковского сельского  поселения Выселковского района на 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финансовым и производственн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Выселковского района                                                                                                                                             О.А.Зябло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6:00Z</dcterms:created>
  <dc:creator>с\п</dc:creator>
  <dc:description/>
  <cp:keywords/>
  <dc:language>en-US</dc:language>
  <cp:lastModifiedBy>ADMVSP_1</cp:lastModifiedBy>
  <cp:lastPrinted>2019-12-23T11:29:00Z</cp:lastPrinted>
  <dcterms:modified xsi:type="dcterms:W3CDTF">2020-12-17T12:53:00Z</dcterms:modified>
  <cp:revision>46</cp:revision>
  <dc:subject/>
  <dc:title/>
</cp:coreProperties>
</file>