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7232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ВЫСЕЛКОВСКОГО РАЙОНА</w:t>
      </w:r>
    </w:p>
    <w:p>
      <w:pPr>
        <w:pStyle w:val="Normal"/>
        <w:jc w:val="center"/>
        <w:rPr/>
      </w:pPr>
      <w:r>
        <w:rPr>
          <w:sz w:val="28"/>
          <w:szCs w:val="20"/>
          <w:lang w:val="en-US"/>
        </w:rPr>
        <w:t>XLIX</w:t>
      </w:r>
      <w:r>
        <w:rPr>
          <w:sz w:val="28"/>
          <w:szCs w:val="20"/>
        </w:rPr>
        <w:t xml:space="preserve"> сессия </w:t>
      </w: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 декабря 2023 года                                                                                   №7-218  </w:t>
      </w:r>
    </w:p>
    <w:p>
      <w:pPr>
        <w:pStyle w:val="Normal"/>
        <w:tabs>
          <w:tab w:val="clear" w:pos="708"/>
          <w:tab w:val="center" w:pos="4819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-ца Выселки</w:t>
      </w:r>
    </w:p>
    <w:p>
      <w:pPr>
        <w:pStyle w:val="Normal"/>
        <w:tabs>
          <w:tab w:val="clear" w:pos="708"/>
          <w:tab w:val="center" w:pos="4819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Высел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селковск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и обсудив предложенный председателем Совета Выселковского сельского поселения Выселковского района О.А. Зябловой план работы на 2024 год, Совет Выселковского сельского поселения Выселковского района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лан работы Совета Выселковского сельского поселения Выселковского района на 2024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бязать администрацию Выселковского сельского поселения Выселковского района оказывать необходимую организационную, методическую, техническую помощь депутатам Выселковского сельского поселения Выселковского района в осуществлении планируемых мероприятий утвержденного плана работы и подготовке вопросов к рассмотрению на сессиях и заседаниях постоянных комисс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Председатель Сове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Выселковского района                                                                            О.А.Зяблова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М.И.Хлыстун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ЛИСТ СОГЛАСОВАНИЯ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а решения Совета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ыселковского района от 14 декабря 2023 года №7-218  </w:t>
      </w:r>
    </w:p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sz w:val="28"/>
          <w:szCs w:val="28"/>
          <w:lang w:eastAsia="en-US"/>
        </w:rPr>
        <w:t>«</w:t>
      </w:r>
      <w:r>
        <w:rPr>
          <w:bCs/>
          <w:sz w:val="28"/>
          <w:szCs w:val="28"/>
          <w:lang w:eastAsia="en-US"/>
        </w:rPr>
        <w:t xml:space="preserve">Об утверждении плана работы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овета Выселковского сельского поселения </w:t>
      </w:r>
    </w:p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ыселковского района на 2024 год»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подготовил и внес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Совета Выселковского сельского поселения Выселковского района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eastAsia="en-US"/>
              </w:rPr>
              <w:t>О.А.Зяблова</w:t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sz w:val="28"/>
          <w:szCs w:val="28"/>
          <w:lang w:eastAsia="en-US"/>
        </w:rPr>
        <w:t>«___»___________ 2023 год</w:t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4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4768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и  Выселковского 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елковского района</w:t>
              <w:tab/>
              <w:t xml:space="preserve">                                            </w:t>
              <w:tab/>
              <w:t xml:space="preserve">   А.В.Бойко</w:t>
            </w:r>
          </w:p>
          <w:p>
            <w:pPr>
              <w:pStyle w:val="Normal"/>
              <w:tabs>
                <w:tab w:val="clear" w:pos="708"/>
                <w:tab w:val="left" w:pos="721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tabs>
                <w:tab w:val="clear" w:pos="708"/>
                <w:tab w:val="left" w:pos="7218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18" w:leader="none"/>
        </w:tabs>
        <w:jc w:val="center"/>
        <w:rPr/>
      </w:pPr>
      <w:r>
        <w:rPr>
          <w:sz w:val="28"/>
          <w:szCs w:val="28"/>
          <w:lang w:eastAsia="en-US"/>
        </w:rPr>
        <w:t>«___»___________ 2023 год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18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Выселковского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ыселковского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района от 14 декабря 2023 года №7-218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Выселковского сельского поселения Выселковск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  <w:gridCol w:w="657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опрос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осимых на рассмотр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дготовку вопроса</w:t>
            </w:r>
          </w:p>
        </w:tc>
      </w:tr>
      <w:tr>
        <w:trPr>
          <w:trHeight w:val="97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 работе администрации и Совета Выселковского сельского поселения Выселковского района за 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2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экономическим и социальным вопросам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ссмотрении проекта решения о внесении изменений в Устав Выселковского сельского поселения Выселков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(юрисконсульт) администрации Выселковского сельского поселения Выселковского райо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администрации Выселковского сельского поселения Выселковского района  «Об исполнении бюджета Выселковского сельского поселения Выселковского района  за 2023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экономическим и социальным вопросам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Устава Выселковского сельского поселения Выселковского района  в новой реда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(юрисконсульт) администрации Выселковского сельского поселения Выселковского райо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  <w:r>
              <w:rPr/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дведении итогов голосования и результатах выборов в Совет Выселковского сельского поселения Выселковского района пятого созы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экономическим и социальным вопросам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брании главы Выселковского сельского поселения Выселковского рай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экономическим и социальным вопросам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 проекте бюджета  Выселковского сельского  поселения Выселковского района на 2025 го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экономическим и социальным вопросам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 утверждении бюджета  Выселковского сельского  поселения Выселковского района на 2025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селковского сельского поселения Выселковского района по экономическим и социальным вопросам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Выселковского района                                                                                                                                             О.А.Зябло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46:00Z</dcterms:created>
  <dc:creator>с\п</dc:creator>
  <dc:description/>
  <cp:keywords/>
  <dc:language>en-US</dc:language>
  <cp:lastModifiedBy>ADMVSP_1</cp:lastModifiedBy>
  <cp:lastPrinted>2023-12-21T09:39:00Z</cp:lastPrinted>
  <dcterms:modified xsi:type="dcterms:W3CDTF">2023-12-28T10:22:00Z</dcterms:modified>
  <cp:revision>56</cp:revision>
  <dc:subject/>
  <dc:title/>
</cp:coreProperties>
</file>