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4234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XXXII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 августа 2022 года                                                                                    № 2-1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принятии движимого имущества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Совета муниципального образования Выселковский район от 28 июля 2022 года № 7-140 «О передаче из муниципальной собственности муниципального образования Выселковский район имущества на безвозмездной основе в муниципальную собственность Выселковского сельского поселения Выселковского района», Совет Выселковского сельского поселения Выселковского района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 Принять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 движимое имущество: транспортное средство ГАЗ-32213, специализированное пассажирское (13 мест), категории Д, год изготовления транспортного средства - 2013, идентификационный номер -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3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63538, модель, номер двигателя -*421640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903298*, номер кузова-№32210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540427, цвет кузова - желтый, тип двигателя-бензиновый, паспорт транспортного средства- 52 НУ 551307, изготовитель ТС - ООО «Автомобильный завод ГАЗ»  Россия, балансовая стоимость - 669 000 (шестьсот шестьдесят девять тысяч) рублей 00 копеек, остаточная стоимость -0,00 рубле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КУ «Муниципальное имущество» (Маслова) внести в реестр муниципального имущества Выселковского сельского поселения Выселковского района имущество, указанное в пункте 1 настоящего реше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КУ «ЦБ Выселковского сельского поселения» (Солодовникова) поставить на  баланс администрации Выселковского  сельского  поселения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имущество, указанное в пункте 1 настоящего реш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4. Решение вступает в силу с даты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от  </w:t>
      </w:r>
      <w:r>
        <w:rPr>
          <w:sz w:val="28"/>
          <w:szCs w:val="28"/>
        </w:rPr>
        <w:t>24 августа 2022 года №2-158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>О принятии движимого имущества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 МКУ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униципальное имуществ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sz w:val="28"/>
                <w:szCs w:val="28"/>
                <w:lang w:eastAsia="en-US"/>
              </w:rPr>
              <w:t>Г.В.Масло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2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sz w:val="28"/>
                <w:szCs w:val="28"/>
                <w:lang w:eastAsia="en-US"/>
              </w:rPr>
              <w:t>О.А.Кирячкова-Богдан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2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36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2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7:00Z</dcterms:created>
  <dc:creator>Администрация</dc:creator>
  <dc:description/>
  <cp:keywords/>
  <dc:language>en-US</dc:language>
  <cp:lastModifiedBy>ADMVSP_1</cp:lastModifiedBy>
  <cp:lastPrinted>2022-08-18T10:41:00Z</cp:lastPrinted>
  <dcterms:modified xsi:type="dcterms:W3CDTF">2022-08-29T05:28:00Z</dcterms:modified>
  <cp:revision>6</cp:revision>
  <dc:subject/>
  <dc:title>СОВЕТ ВЫСЕЛКОВСКОГО СЕЛЬСКОГО ПОСЕЛЕНИЯ</dc:title>
</cp:coreProperties>
</file>