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сессии V созыва 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 26 ноября 2024 года № 1-17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2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ПРИЛОЖЕНИЕ №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14 декабря  2023 года № 1-212»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 656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73 460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 4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1030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10606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06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2995100000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2100000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2053100000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 060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2,2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17,5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7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/>
            </w:pPr>
            <w:r>
              <w:rPr>
                <w:sz w:val="28"/>
                <w:szCs w:val="28"/>
              </w:rPr>
              <w:t>20705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6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 716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11-27T12:02:00Z</cp:lastPrinted>
  <dcterms:modified xsi:type="dcterms:W3CDTF">2024-11-27T09:10:00Z</dcterms:modified>
  <cp:revision>159</cp:revision>
  <dc:subject/>
  <dc:title>Приложение 2</dc:title>
</cp:coreProperties>
</file>