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2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1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2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1624" w:hanging="0"/>
        <w:rPr/>
      </w:pPr>
      <w:r>
        <w:rPr>
          <w:sz w:val="28"/>
          <w:szCs w:val="28"/>
        </w:rPr>
        <w:t>решением Совета Выселковского сельского поселения Выселковского района</w:t>
      </w:r>
    </w:p>
    <w:p>
      <w:pPr>
        <w:pStyle w:val="Normal"/>
        <w:ind w:left="11624" w:hanging="0"/>
        <w:rPr>
          <w:sz w:val="28"/>
          <w:szCs w:val="28"/>
        </w:rPr>
      </w:pPr>
      <w:r>
        <w:rPr>
          <w:sz w:val="28"/>
          <w:szCs w:val="28"/>
        </w:rPr>
        <w:t>от 26 октября 2022 года №3-162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8"/>
        </w:rPr>
        <w:t xml:space="preserve">Реестр муниципального имущества (недвижимого) </w:t>
      </w:r>
    </w:p>
    <w:p>
      <w:pPr>
        <w:pStyle w:val="Heading"/>
        <w:rPr>
          <w:color w:val="C00000"/>
          <w:sz w:val="24"/>
        </w:rPr>
      </w:pPr>
      <w:r>
        <w:rPr>
          <w:szCs w:val="28"/>
        </w:rPr>
        <w:t>Выселковского сельского поселения Выселковского района</w:t>
      </w:r>
      <w:r>
        <w:rPr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color w:val="C00000"/>
          <w:sz w:val="24"/>
          <w:szCs w:val="28"/>
        </w:rPr>
      </w:pPr>
      <w:r>
        <w:rPr>
          <w:b w:val="false"/>
          <w:color w:val="C00000"/>
          <w:sz w:val="24"/>
          <w:szCs w:val="28"/>
        </w:rPr>
      </w:r>
    </w:p>
    <w:tbl>
      <w:tblPr>
        <w:tblW w:w="159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91"/>
        <w:gridCol w:w="22"/>
        <w:gridCol w:w="1533"/>
        <w:gridCol w:w="22"/>
        <w:gridCol w:w="1254"/>
        <w:gridCol w:w="22"/>
        <w:gridCol w:w="1536"/>
        <w:gridCol w:w="22"/>
        <w:gridCol w:w="1396"/>
        <w:gridCol w:w="22"/>
        <w:gridCol w:w="46"/>
        <w:gridCol w:w="1366"/>
        <w:gridCol w:w="22"/>
        <w:gridCol w:w="13"/>
        <w:gridCol w:w="16"/>
        <w:gridCol w:w="970"/>
        <w:gridCol w:w="9"/>
        <w:gridCol w:w="13"/>
        <w:gridCol w:w="2672"/>
        <w:gridCol w:w="450"/>
        <w:gridCol w:w="1679"/>
        <w:gridCol w:w="447"/>
        <w:gridCol w:w="542"/>
        <w:gridCol w:w="27"/>
      </w:tblGrid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едвижимого имуществ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положение) недвижимого имущ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муниципального недвижимого имуществ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Сведения о кадастровой стоимости недвижимого имущества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Реквизиты документов-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авообладателе муниципального недвижимого имуществ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9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 ст-ца Выселки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7:10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151133,92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VII</w:t>
            </w:r>
            <w:r>
              <w:rPr/>
              <w:t xml:space="preserve"> сессии </w:t>
            </w:r>
            <w:r>
              <w:rPr>
                <w:lang w:val="en-US"/>
              </w:rPr>
              <w:t>I</w:t>
            </w:r>
            <w:r>
              <w:rPr/>
              <w:t xml:space="preserve"> созыва совета Выселковского сельского поселения Выселковского района №2 от 10.04.2006г. Акт приема-передачи имущества, передаваемого из собственности муниципального образования Выселковский район в собственность муниципального образования Выселковского сельского поселения от 01.09.2006г. 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XII</w:t>
            </w:r>
            <w:r>
              <w:rPr/>
              <w:t xml:space="preserve"> сессии </w:t>
            </w:r>
            <w:r>
              <w:rPr>
                <w:lang w:val="en-US"/>
              </w:rPr>
              <w:t>II</w:t>
            </w:r>
            <w:r>
              <w:rPr/>
              <w:t xml:space="preserve"> созыва совета Выселковского с/п Выселковского района №9 от 04.02.2011г. Федеральный закон «О введении в действие Земельного кодекса РФ» № 137-ФЗ от 25.10.200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Свидетельство, общая долевая собственность 6/7: 23-23-41/2001/2014-826 от 19.02.2014г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х. Иногородне-Малеванный,</w:t>
            </w:r>
          </w:p>
          <w:p>
            <w:pPr>
              <w:pStyle w:val="Normal"/>
              <w:jc w:val="center"/>
              <w:rPr/>
            </w:pPr>
            <w:r>
              <w:rPr/>
              <w:t>ул. Южная, 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3002:35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32828,68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VII</w:t>
            </w:r>
            <w:r>
              <w:rPr/>
              <w:t xml:space="preserve"> сессии </w:t>
            </w:r>
            <w:r>
              <w:rPr>
                <w:lang w:val="en-US"/>
              </w:rPr>
              <w:t>I</w:t>
            </w:r>
            <w:r>
              <w:rPr/>
              <w:t xml:space="preserve"> созыва совета Выселковского сельского поселения Выселковского района №2 от 10.04.2006г. Акт приема-передачи имущества, передаваемого из собственности муниципального образования Выселковский район в собственность муниципального образования Выселковского сельского поселения от 01.09.2006г. 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XII</w:t>
            </w:r>
            <w:r>
              <w:rPr/>
              <w:t xml:space="preserve"> сессии </w:t>
            </w:r>
            <w:r>
              <w:rPr>
                <w:lang w:val="en-US"/>
              </w:rPr>
              <w:t>I</w:t>
            </w:r>
            <w:r>
              <w:rPr/>
              <w:t xml:space="preserve"> созыва совета муниципального образования  Выселковский район №4 от 06.04.2006г., ст.3.1.Федерального закона «О введении в действие Земельного кодекса РФ» № 137-ФЗ от 25.10.200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33" w:hanging="0"/>
              <w:jc w:val="center"/>
              <w:rPr/>
            </w:pPr>
            <w:r>
              <w:rPr/>
              <w:t>Свидетельство о государственной регистрации права, запись регистрации № 23-23-41/2017/2014-80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Здание хлораторной</w:t>
            </w:r>
          </w:p>
          <w:p>
            <w:pPr>
              <w:pStyle w:val="Normal"/>
              <w:jc w:val="center"/>
              <w:rPr/>
            </w:pPr>
            <w:r>
              <w:rPr/>
              <w:t>Артезианская скважина № 246-Д Здание насосной Водонапорная башня</w:t>
            </w:r>
          </w:p>
          <w:p>
            <w:pPr>
              <w:pStyle w:val="Normal"/>
              <w:jc w:val="center"/>
              <w:rPr/>
            </w:pPr>
            <w:r>
              <w:rPr/>
              <w:t>Здание хлораторной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угол ул. Свободы и пер. Коминтер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2:12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1196321,49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№137-ФЗ , ст.3.1 от 25.10.2001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администраци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/-23/041/600/2016-1638/1, 22.08.2016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№ 2 аренды земельного участка государственной собственности не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тезианская скважина № 7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еверо-западная окраина ст-цы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55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241940,79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Закон №137-ФЗ, ст.3.1 от 25.10.200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3" w:leader="none"/>
              </w:tabs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2193" w:leader="none"/>
              </w:tabs>
              <w:jc w:val="center"/>
              <w:rPr/>
            </w:pPr>
            <w:r>
              <w:rPr/>
              <w:t>23-23/041-23/041/600/2016-1640/1, 23.08.2016г.</w:t>
            </w:r>
          </w:p>
          <w:p>
            <w:pPr>
              <w:pStyle w:val="Normal"/>
              <w:tabs>
                <w:tab w:val="clear" w:pos="708"/>
                <w:tab w:val="left" w:pos="2193" w:leader="none"/>
              </w:tabs>
              <w:jc w:val="center"/>
              <w:rPr/>
            </w:pPr>
            <w:r>
              <w:rPr/>
              <w:t>Договор от 03.12.2018г.№ 2 аренды земельного участка государственной собственности не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left" w:pos="2193" w:leader="none"/>
              </w:tabs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Водонапорная башня Артезианская скважина № 7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ул. Димитр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2: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351592,8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ind w:right="-108" w:hanging="0"/>
              <w:jc w:val="center"/>
              <w:rPr/>
            </w:pPr>
            <w:r>
              <w:rPr/>
              <w:t>Закон № 137-ФЗ, ст. 3.1 от 25.10.2001г.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23-23/041-23/041/600/2016-1644/1, 22.08.2016г.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Договор от 03.12.2018г.№ 2  аренды земельного участка государственной собственности несельскохозяйственного назначения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КНС Яйцепорошо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пер. Полев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2:3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18302,4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 137-ФЗ, ст.3.1 от 25.10.2001г. Постановление администрации МО Выселковский район № 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3" w:leader="none"/>
              </w:tabs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2193" w:leader="none"/>
              </w:tabs>
              <w:jc w:val="center"/>
              <w:rPr/>
            </w:pPr>
            <w:r>
              <w:rPr/>
              <w:t>23-23/041-23/041/600/2016-1694/1, 25.08.2016г.</w:t>
            </w:r>
          </w:p>
          <w:p>
            <w:pPr>
              <w:pStyle w:val="Normal"/>
              <w:tabs>
                <w:tab w:val="clear" w:pos="708"/>
                <w:tab w:val="left" w:pos="2193" w:leader="none"/>
              </w:tabs>
              <w:jc w:val="center"/>
              <w:rPr/>
            </w:pPr>
            <w:r>
              <w:rPr/>
              <w:t>Договор от 03.12.2018г.№ 2  аренды земельного участка государственной собственности не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left" w:pos="2193" w:leader="none"/>
              </w:tabs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НС 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пер. Вышинск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5:11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220059,0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137-ФЗ, ст. 3.1 от 25.10.2001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33" w:hanging="0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right="33" w:hanging="0"/>
              <w:jc w:val="center"/>
              <w:rPr/>
            </w:pPr>
            <w:r>
              <w:rPr/>
              <w:t>23-23/041-23/041/600/2016-1674/1, 24.08.2016г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right="33" w:hanging="0"/>
              <w:jc w:val="center"/>
              <w:rPr/>
            </w:pPr>
            <w:r>
              <w:rPr/>
              <w:t>Договор от 03.12.2018г.№ 2  аренды земельного участка государственной собственности не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right="33" w:hanging="0"/>
              <w:jc w:val="center"/>
              <w:rPr/>
            </w:pPr>
            <w:r>
              <w:rPr/>
              <w:t>МУП «Выселковск 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ул. Кубан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1:4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43631,79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 137-ФЗ, ст. 3.1 от 25.10.2001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1672/1, 24.08.2016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№ 2  аренды земельного участка гос.собственности не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НС ЦРБ-3</w:t>
            </w:r>
          </w:p>
          <w:p>
            <w:pPr>
              <w:pStyle w:val="Normal"/>
              <w:jc w:val="center"/>
              <w:rPr/>
            </w:pPr>
            <w:r>
              <w:rPr/>
              <w:t>ОКС</w:t>
            </w:r>
          </w:p>
          <w:p>
            <w:pPr>
              <w:pStyle w:val="Normal"/>
              <w:jc w:val="center"/>
              <w:rPr/>
            </w:pPr>
            <w:r>
              <w:rPr/>
              <w:t>Бытовая</w:t>
            </w:r>
          </w:p>
          <w:p>
            <w:pPr>
              <w:pStyle w:val="Normal"/>
              <w:jc w:val="center"/>
              <w:rPr/>
            </w:pPr>
            <w:r>
              <w:rPr/>
              <w:t>Насос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пер. Украин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55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2849076,6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ind w:right="-108" w:hanging="0"/>
              <w:jc w:val="center"/>
              <w:rPr/>
            </w:pPr>
            <w:r>
              <w:rPr/>
              <w:t>Закон № 137-ФЗ, ст. 3.1 от 25.10.2001г.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33" w:hanging="0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right="33" w:hanging="0"/>
              <w:jc w:val="center"/>
              <w:rPr/>
            </w:pPr>
            <w:r>
              <w:rPr/>
              <w:t>23-23/041-23/041/600/2016-1670/1, 24.08.2016г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right="33" w:hanging="0"/>
              <w:jc w:val="center"/>
              <w:rPr/>
            </w:pPr>
            <w:r>
              <w:rPr/>
              <w:t>Договор от 03.12.2018г.№ 2  аренды земельного участка гос.собственности не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right="33" w:hanging="0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ул. Пирог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55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37834,64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2478" w:leader="none"/>
              </w:tabs>
              <w:ind w:right="-108" w:hanging="0"/>
              <w:jc w:val="center"/>
              <w:rPr/>
            </w:pPr>
            <w:r>
              <w:rPr/>
              <w:t>Закон № 137-ФЗ, ст.3.1 от 25.10.2001г.</w:t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2478" w:leader="none"/>
              </w:tabs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 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33" w:hanging="0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right="33" w:hanging="0"/>
              <w:jc w:val="center"/>
              <w:rPr/>
            </w:pPr>
            <w:r>
              <w:rPr/>
              <w:t>23-23/041-23/041/600/2016-1668/1, 24.08.2016г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right="33" w:hanging="0"/>
              <w:jc w:val="center"/>
              <w:rPr/>
            </w:pPr>
            <w:r>
              <w:rPr/>
              <w:t>Договор от 03.12.2018г.№ 2 аренды земельного участка гос.  собственности не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right="33" w:hanging="0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ул. Пирог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55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65535,16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ind w:right="-108" w:hanging="0"/>
              <w:jc w:val="center"/>
              <w:rPr/>
            </w:pPr>
            <w:r>
              <w:rPr/>
              <w:t>Закон № 137-ФЗ, ст.3.1 от 25.10.2001г.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-23/041-23/041/600/2016-1666/1, 24.08.2016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№ 2  аренды земельного участка гос.собственности не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отельная ЦРБ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территория ЦР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55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120546,54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 137-ФЗ, ст.3.1 от 25.10.2001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1150 от 25.10.200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1692/1, 26.08.2016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№ 2  аренды земельного участка гос. собственности не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НС-малая сахзав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пер. Лермонт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5:11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19369,35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 137-ФЗ, ст.3.1 от 25.10.2001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1690/1, 25.08.2016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№ 2  аренды земельного участка гос.собственности не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дание КНС № 5 СШ №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пер. Октябрь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2:13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11621,61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 137-ФЗ, ст.3.1 от 25.10.2001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1688/1, 25.08.2016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№ 2  аренды земельного участка гос. собственности не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 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оте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ул. Луне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3:8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95,98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становление администрации муниципального образования Выселковский район № 1150 от 20.09.2011г. ФЗ «О введении в действие Земельного кодекса РФ» № 137-ФЗ, ст.3.1 от 25.10.200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1686/1, 26.08.2016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№ 2  аренды земельного участка государственной собственности не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Артезианская скважина №3387</w:t>
            </w:r>
          </w:p>
          <w:p>
            <w:pPr>
              <w:pStyle w:val="Normal"/>
              <w:jc w:val="center"/>
              <w:rPr/>
            </w:pPr>
            <w:r>
              <w:rPr/>
              <w:t>Водонапорная баш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х. Иногородне-Малева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3002:20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17778,8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 137-ФЗ, ст.3.1 от 25.10.2001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1684/1, 26.08.2016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№ 2  аренды земельного участка гос.собственности не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КНС территория ШК №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территория МОУ СОШ №17 ст-цы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2:13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4438,97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 137-ФЗ, ст.3.1 от 25.10.2001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1708/1, 26.08.2016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№ 2  аренды земельного участка гос. собственности не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Котельная школы №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территория МОУ СОШ №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2:12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17,43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 137-ФЗ, ст.3.1 от 25.10.2001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1696/1, 25.08.2016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№ 2  аренды земельного участка гос.собственности не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Здание базы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Артезианская скважина № 7542</w:t>
            </w:r>
          </w:p>
          <w:p>
            <w:pPr>
              <w:pStyle w:val="Normal"/>
              <w:jc w:val="center"/>
              <w:rPr/>
            </w:pPr>
            <w:r>
              <w:rPr/>
              <w:t>Проходная</w:t>
            </w:r>
          </w:p>
          <w:p>
            <w:pPr>
              <w:pStyle w:val="Normal"/>
              <w:jc w:val="center"/>
              <w:rPr/>
            </w:pPr>
            <w:r>
              <w:rPr/>
              <w:t>Проходная</w:t>
            </w:r>
          </w:p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пер. Первомайский, 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6:10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7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6250,95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 137-ФЗ, ст.3.1 от 25.10.2001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1706/1, 26.08.2016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№ 2  аренды земельного участка гос.собственности не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Котельная школы №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территория МОУ СОШ №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0:11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95868,72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 137-ФЗ, ст.3.1 от 25.10.2001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1704/1, 24.08.2016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№ 2  аренды земельного участка гос.собственности не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КНС налог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пер. Фрунз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8:10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8312,84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 137-ФЗ, ст.3.1 от 25.10.2001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1702/1, 25.08.2016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№ 2  аренды земельного участка гос. собственности не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Котельная Г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ул. Монтик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8:10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40,16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 137-ФЗ, ст.3.1 от 25.10.2001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1698/1, 25.08.2016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№ 2 аренды земельного участка государственной собственности не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 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ти вод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Восточная ча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39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" w:leader="none"/>
              </w:tabs>
              <w:jc w:val="center"/>
              <w:rPr/>
            </w:pPr>
            <w:r>
              <w:rPr/>
              <w:t>1083274,92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137-ФЗ, ст. 3.1 от 25.10.2001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945 от 01.08.2012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-23/041-23/041/600/2016-1680/1, 26.08.2016г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№ 2  аренды земельного участка гос.собственности не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ул. Ленина, б/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1:24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76773,06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кт приема передачи недвижимого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8.02.2017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ешение XXII сессии III созыва Совета Выселковского с/п от 08.02.2017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602041:244-23/041/2017-2, 29.03.2017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№ 2  аренды земельного участка гос. собственности не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в границах Выселковского 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91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6791,74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VI</w:t>
            </w:r>
            <w:r>
              <w:rPr/>
              <w:t xml:space="preserve"> сессии </w:t>
            </w:r>
            <w:r>
              <w:rPr>
                <w:lang w:val="en-US"/>
              </w:rPr>
              <w:t>IV</w:t>
            </w:r>
            <w:r>
              <w:rPr/>
              <w:t xml:space="preserve"> созыва совета Выселковского сельского поселения Выселковского района № 6-53 от 20.03.2020г. </w:t>
            </w:r>
          </w:p>
          <w:p>
            <w:pPr>
              <w:pStyle w:val="Normal"/>
              <w:jc w:val="center"/>
              <w:rPr/>
            </w:pPr>
            <w:r>
              <w:rPr/>
              <w:t>Договор о передаче земельного участка из собственности Акционерного общества фирма «Агрокомплекс» им.Н.И. Ткачева в муниципальную собственность Выселковского с/п на безвозмездной основе №564-1 от 20.03.2020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601000:1917-23/041/2020-2, 13.04.2020г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Краснодарский край, р-н Выселковск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170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923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" w:leader="none"/>
              </w:tabs>
              <w:jc w:val="center"/>
              <w:rPr/>
            </w:pPr>
            <w:r>
              <w:rPr/>
              <w:t>12302768,10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Решение Выселковского  районного суда Краснодарского края от 08.11.2013г., от 01.04.2015г.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Определение о разъяснении от 24.03.2014г. и 19.11.2014г.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Заявления о государственном кадастровом учете и (или) гос.регистрации прав, ограничений прав, обременений объектов недвижимости, сделок с прилагаемыми документами (статьи 15,19 Закона), № КУВД-001/2021-30585927, 27.07.2021.г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23:05:0000000:1709-23/257/2021-1, 20.10.2021г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водозабор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й Краснодарский край, р-н Выселковский, ст-ца Выселки, ул.Казач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6:10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2994109,8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№ 137-ФЗ, ст.3.1 от 25.10.2001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1682/1, 26.08.2016г. Договор от 03.12.2018г. № 2  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эксплуатации артскважины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. Полев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2:3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3296,26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Закон № 137-ФЗ, ст. 3.1 от 25.10.2001г.</w:t>
            </w:r>
          </w:p>
          <w:p>
            <w:pPr>
              <w:pStyle w:val="Normal"/>
              <w:tabs>
                <w:tab w:val="clear" w:pos="708"/>
                <w:tab w:val="left" w:pos="2478" w:leader="none"/>
              </w:tabs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-23/041-23/041/600/2016-1700/1, 25.08.2016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от 03.12.2018г.№ 2  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еконструкции водоснабжен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-н, ст-ца Выселки, восточная ча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5:43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5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817,05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 137-ФЗ, ст.3.1 от 25.10.2001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119 от 06.02.2014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1676/1, 26.08.2016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от 03.12.2018г.№ 2  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водозаборного узла (артезианской скважины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., Выселковский район, ст-ца Выселки, ул. Широ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76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12,0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 137-ФЗ, ст.3.1 от 25.10.2001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главы МО Выселковский район №311 от 04.03.2009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/-23/041/600/2016-1710/1, 26.08.2016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от 03.12.2018г.№ 2  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размещения водозабор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восточная ча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105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816,5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 137-ФЗ, ст. 3.1 от 25.10.2001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663 от 31.07.2014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1664/1, 24.08.2016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 № 2  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ля эксплуатации артскважины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., Выселковский район, ст-ца Выселки, 4 км. на юго-восток от восточной окраины ст. Выселки, 2 км. на восток от дороги на ст-цу Кирпильску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35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4,16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кон № 137-ФЗ, ст. 3.1 от 25.10.2001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ановление администрации МО Выселковский район №1150 от 20.09.201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/-23/041/600/2016-1642/1, 22.08.2016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3.12.2018г.№ 2  МУП «Выселковские коммунальные системы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бурения и эксплуатации артезианских скважи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/п Выселковский, ст-ца Выселки, юго-восточная ча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1:57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200,0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1678/1, 24.08.2016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от 03.12.2018г.№ 2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П «Выселковские коммунальные системы»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 Выселки, ул. Ткаченко, 19/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13:40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05,36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 ст.3.1 Федерального закона «О введении в действие Земельного кодекса Российской Федерации» №137-ФЗ от 25.10.2001г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: № 23-23/041-23/041/600/2015-5069/1, 16.09.2015г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т-ца Выселки, ул. Побе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267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4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244,24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ВСП</w:t>
            </w:r>
          </w:p>
          <w:p>
            <w:pPr>
              <w:pStyle w:val="Normal"/>
              <w:jc w:val="center"/>
              <w:rPr/>
            </w:pPr>
            <w:r>
              <w:rPr/>
              <w:t>от 27.09.2021г. № 219-р «О внесении изменений в реестр муниципального имущества Выселковского с/п Выселков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ЗК РФ от 25.10.2001г. № 136-ФЗ (ст.1п.5 единство судьбы)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23:05:0602002:2675-23/257/2021-1, 22.10.2021г.</w:t>
            </w:r>
          </w:p>
          <w:p>
            <w:pPr>
              <w:pStyle w:val="Normal"/>
              <w:jc w:val="center"/>
              <w:rPr/>
            </w:pPr>
            <w:r>
              <w:rPr/>
              <w:t>Постоянное (бессрочное) пользование 23:05:0602002:2675-23/257/2021-2, 12.11.2021 МКУ «Муниципальное строительство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т-ца Выселки, ул. Побе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267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4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5954,38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ВСП</w:t>
            </w:r>
          </w:p>
          <w:p>
            <w:pPr>
              <w:pStyle w:val="Normal"/>
              <w:jc w:val="center"/>
              <w:rPr/>
            </w:pPr>
            <w:r>
              <w:rPr/>
              <w:t>от 27.09.2021г. № 219-р «О внесении изменений в реестр муниц-го имущества Выселковского с/п Выселков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ЗК РФ от 25.10.2001г. № 136-ФЗ (ст.1п.5 единство судьбы)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23:05:0602002:2676-23/257/2021-1, 18.10.2021г.</w:t>
            </w:r>
          </w:p>
          <w:p>
            <w:pPr>
              <w:pStyle w:val="Normal"/>
              <w:jc w:val="center"/>
              <w:rPr/>
            </w:pPr>
            <w:r>
              <w:rPr/>
              <w:t>Постоянное (бессрочное) пользование 23:05:0602002:2676-23/257/2021-2, 12.11.2021 МКУ «Муниципальное строительство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т-ца Выселки, ул. Фестив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267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8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197,12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ВСП</w:t>
            </w:r>
          </w:p>
          <w:p>
            <w:pPr>
              <w:pStyle w:val="Normal"/>
              <w:jc w:val="center"/>
              <w:rPr/>
            </w:pPr>
            <w:r>
              <w:rPr/>
              <w:t>от 27.09.2021г. № 219-р «О внесении изменений в реестр муниципального имущества Выселковского с/п Выселков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ЗК РФ от 25.10.2001г. № 136-ФЗ (ст.1п.5 единство судьбы)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23:05:0602002:2677-23/257/2021-1, 21.10.2021г.</w:t>
            </w:r>
          </w:p>
          <w:p>
            <w:pPr>
              <w:pStyle w:val="Normal"/>
              <w:jc w:val="center"/>
              <w:rPr/>
            </w:pPr>
            <w:r>
              <w:rPr/>
              <w:t>Постоянное (бессрочное) пользование 23:05:0602002:2677-23/257/2021-2, 12.11.2021</w:t>
            </w:r>
          </w:p>
          <w:p>
            <w:pPr>
              <w:pStyle w:val="Normal"/>
              <w:jc w:val="center"/>
              <w:rPr/>
            </w:pPr>
            <w:r>
              <w:rPr/>
              <w:t>МКУ «Муниципальное строительство»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-ца Выселки, ул. Ленина,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7:64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ределена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 ст.3.1 Федерального закона «О введении в действие Земельного кодекса Российской Федерации», № 137-ФЗ от 25.10.200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23:05:0602027:645-23/257/2022-1, 13.01.202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159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9" w:leader="none"/>
              </w:tabs>
              <w:ind w:left="720" w:hanging="0"/>
              <w:jc w:val="center"/>
              <w:rPr/>
            </w:pPr>
            <w:r>
              <w:rPr/>
              <w:t>Освещение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4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</w:t>
            </w:r>
          </w:p>
          <w:p>
            <w:pPr>
              <w:pStyle w:val="Normal"/>
              <w:jc w:val="center"/>
              <w:rPr/>
            </w:pPr>
            <w:r>
              <w:rPr/>
              <w:t>опоры металлические круглые, марка кабеля – СИП 2х1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Выселки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533,32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.Выселковского с/п Выселковского района от 08.02.2019г.№ 17-р «О проведении внеочередной инвентаризации имущества в подведомственном учреждении администрации Выселковского с/п Выселковского района МКУ «Дорблагоустройство»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от 09.08.2019г. № 135-р,оперативное управление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4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</w:t>
            </w:r>
          </w:p>
          <w:p>
            <w:pPr>
              <w:pStyle w:val="Normal"/>
              <w:jc w:val="center"/>
              <w:rPr/>
            </w:pPr>
            <w:r>
              <w:rPr/>
              <w:t>опоры металлические, марка кабеля – СИП 2х1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Выселки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14,96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.Выселковского с/п Выселковского района от 08.02.2019г.№ 17-р «О проведении внеочередной инвентаризации имущества в подведомственном учреждении администрации Выселковского с/п Выселковского района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4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Освещение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опоры металлические, марка кабеля – СИП 4х25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пер. Лермонтова (от пер.Горького (светофор) до ул. Степная, 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536,04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.Выселковского с/п Выселковского района от 08.02.2019г.№ 17-р «О проведении внеочередной инвентаризации имущества в подведомственном учреждении администрации Выселковского с/п Выселковского района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4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Освещение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опоры металлические круглые, марка кабеля – СИП 4х25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пер.Горького (от светофор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4,08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.Выселковского с/п Выселковского района от 08.02.2019г.№ 17-р «О проведении внеочередной инвентаризации имущества в подведомственном учреждении администрации Выселковского с/п Выселковского района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4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Освещение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опоры металлические круглые, марка кабеля – СИП 2х1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Луне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31,96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.Выселковского с/п Выселковского района от 08.02.2019г.№ 17-р «О проведении внеочередной инвентаризации имущества в подведомственном учреждении администрации Выселковского с/п Выселковского района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4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Освещение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опоры металлические круглые, марка кабеля – СИП 4х1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Хлебороб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15,64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.Выселковского с/п Выселковского района от 08.02.2019г.№ 17-р «О проведении внеочередной инвентаризации имущества в подведомственном учреждении администрации Выселковского с/п Выселковского района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4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Освещение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опоры металлические круглые, марка кабеля – СИП 2х1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Фрунз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32,48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.Выселковского с/п Выселковского района от 08.02.2019г.№ 17-р «О проведении внеочередной инвентаризации имущества в подведомственном учреждении администрации Выселковского с/п Выселковского района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4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Освещение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опоры металлические круглые, марка кабеля – СИП 2х1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Яна Полуя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61,76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.Выселковского с/п Выселковского района от 08.02.2019г.№ 17-р «О проведении внеочередной инвентаризации имущества в подведомственном учреждении администрации Выселковского с/п Выселковского района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4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Освещение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опоры железобетонные круглые, марка кабеля – СИП 4х25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 (от пер. Дачного до пер. Полево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шт.</w:t>
            </w:r>
          </w:p>
          <w:p>
            <w:pPr>
              <w:pStyle w:val="Normal"/>
              <w:jc w:val="center"/>
              <w:rPr/>
            </w:pPr>
            <w:r>
              <w:rPr/>
              <w:t>2800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386,32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.Выселковского с/п Выселковского района от 08.02.2019г.№ 17-р «О проведении внеочередной инвентаризации имущества в подведомственном учреждении администрации Выселковского с/п Выселковского района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4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Освещение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опоры железобетонные круглые, марка кабеля – СИП 4х25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Южная (от пер. Полевой до пер. Суворов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539,76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.Выселковского с/п Выселковского района от 08.02.2019г.№ 17-р «О проведении внеочередной инвентаризации имущества в подведомственном учреждении администрации Выселковского с/п Выселковского района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4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Освещение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опоры железобетонные круглые, марка кабеля – СИП 4х25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 (от пер. Полевой до пер. Дачны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07,52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.Выселковского с/п Выселковского района от 08.02.2019г.№ 17-р «О проведении внеочередной инвентаризации имущества в подведомственном учреждении администрации Выселковского с/п Выселковского района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4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Освещение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опоры железобетонные круглые, марка кабеля – СИП 4х1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М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59,2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.Выселковского с/п Выселковского района от 08.02.2019г.№ 17-р «О проведении внеочередной инвентаризации имущества в подведомственном учреждении администрации Выселковского с/п Выселковского района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4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Освещение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опоры железобетонные, марка кабеля – СИП 4х1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Широкая (от пер. Полевой до ул. Красная Полян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шт.</w:t>
            </w:r>
          </w:p>
          <w:p>
            <w:pPr>
              <w:pStyle w:val="Normal"/>
              <w:jc w:val="center"/>
              <w:rPr/>
            </w:pPr>
            <w:r>
              <w:rPr/>
              <w:t>1200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08,24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.Выселковского с/п Выселковского района от 08.02.2019г.№ 17-р «О проведении внеочередной инвентаризации имущества в подведомственном учреждении администрации Выселковского с/п Выселковского района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Освещение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опоры металлические, марка кабеля – СИП 4х25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оммунистическая (от пер. Лермонтова до ул. Профильно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46,72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.Выселковского с/п Выселковского района от 08.02.2019г.№ 17-р «О проведении внеочередной инвентаризации имущества в подведомственном учреждении администрации Выселковского с/п Выселковского района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720" w:hanging="686"/>
              <w:rPr/>
            </w:pPr>
            <w:r>
              <w:rPr/>
              <w:t>5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Освещ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железнодорожный перех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.Выселковского с/п Выселковского района от 08.02.2019г.№ 17-р «О проведении внеочередной инвентаризации имущества в подведомственном учреждении администрации Выселковского с/п Выселковского района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159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jc w:val="center"/>
              <w:rPr/>
            </w:pPr>
            <w:r>
              <w:rPr/>
              <w:t>Автомобильные дороги общего пользования, местного значения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ул. Крас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6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ул. Коммунистиче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6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ул. Шко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6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Орех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5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дар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60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рым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6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Ставрополь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12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Троиц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1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Нев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1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Украин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2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Россий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26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79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Москов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6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9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Весення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54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8176,09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Олимпий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5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57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Урожай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52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0,08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Украин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48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Раздо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48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Дальня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2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утк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14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Атаман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1,2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3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  <w:p>
            <w:pPr>
              <w:pStyle w:val="Normal"/>
              <w:jc w:val="center"/>
              <w:rPr/>
            </w:pPr>
            <w:r>
              <w:rPr/>
              <w:t>ТПП отчет №03-14-01-145 от 11.01.2013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Профи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8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11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Дзержинск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2,80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5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836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  <w:p>
            <w:pPr>
              <w:pStyle w:val="Normal"/>
              <w:jc w:val="center"/>
              <w:rPr/>
            </w:pPr>
            <w:r>
              <w:rPr/>
              <w:t>ТПП отчет №03-14-01-145 от 11.01.2013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Пролетар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1,7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ооператив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3,00 к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авий </w:t>
            </w:r>
          </w:p>
          <w:p>
            <w:pPr>
              <w:pStyle w:val="Normal"/>
              <w:jc w:val="center"/>
              <w:rPr/>
            </w:pPr>
            <w:r>
              <w:rPr/>
              <w:t>0,4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  <w:p>
            <w:pPr>
              <w:pStyle w:val="Normal"/>
              <w:jc w:val="center"/>
              <w:rPr/>
            </w:pPr>
            <w:r>
              <w:rPr/>
              <w:t>ТПП отчет №03-14-01-145 от 11.01.2013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 Поля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6,25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2,1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8346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  <w:p>
            <w:pPr>
              <w:pStyle w:val="Normal"/>
              <w:jc w:val="center"/>
              <w:rPr/>
            </w:pPr>
            <w:r>
              <w:rPr/>
              <w:t>ТПП отчет №03-14-01-145 от 11.01.2013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  <w:p>
            <w:pPr>
              <w:pStyle w:val="Normal"/>
              <w:ind w:left="-104" w:hanging="142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Ткачен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1,00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2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67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Широ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1,20 км</w:t>
            </w:r>
          </w:p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3,4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орот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8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Колхоз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4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Черномор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5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Заводск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4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Тургене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4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Якимен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5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Дорошен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5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7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Агрономиче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5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Охотнич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8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Свердл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80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3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Лермонт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1,1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Энгель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30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3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пер. Красноармей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85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Войк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8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Строите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3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9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М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5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548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11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4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6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69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Тих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8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Пушк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8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Коминтер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40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5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8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  <w:p>
            <w:pPr>
              <w:pStyle w:val="Normal"/>
              <w:jc w:val="center"/>
              <w:rPr/>
            </w:pPr>
            <w:r>
              <w:rPr/>
              <w:t>ТПП отчет №03-14-01-145 от 11.01.2013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Октябрь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1,6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Карла Марк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1,5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Чапае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1,4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Коллектив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1,3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8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Киров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80 к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71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7439,00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12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4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50 км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Сувор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1,3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Газови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27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Дач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1,2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1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Мир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11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28.07.2006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Звезд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11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Молодеж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31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Юбилей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31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Зеле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31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Гагар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12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Светл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33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Шевчен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3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алуг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4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Пирог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30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4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Дворц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20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8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2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Монтик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3,2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57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  <w:p>
            <w:pPr>
              <w:pStyle w:val="Normal"/>
              <w:jc w:val="center"/>
              <w:rPr/>
            </w:pPr>
            <w:r>
              <w:rPr/>
              <w:t>ТПП отчет №03-14-01-145 от 11.01.2013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9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азач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5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1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  <w:p>
            <w:pPr>
              <w:pStyle w:val="Normal"/>
              <w:jc w:val="center"/>
              <w:rPr/>
            </w:pPr>
            <w:r>
              <w:rPr/>
              <w:t>ТПП отчет №03-14-01-145 от 11.01.2013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56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4" w:hanging="0"/>
              <w:rPr/>
            </w:pPr>
            <w:r>
              <w:rPr/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2,8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993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руп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2,7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Берег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1,4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ри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1,0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Пионер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1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Вокза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23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11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Коммунар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5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03,00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8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4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13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98,00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Кутуз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20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3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Фрунз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35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3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Яна Полуя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9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Горьк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60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5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Хлебороб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1,10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2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Калин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1,5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Первомай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50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1,6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8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Восточ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6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036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8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4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2,2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747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4"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76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1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Зареч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98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6851,7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 ВСП закон №1093-КЗ от 28.07.2006 г.</w:t>
            </w:r>
          </w:p>
          <w:p>
            <w:pPr>
              <w:pStyle w:val="Normal"/>
              <w:jc w:val="center"/>
              <w:rPr/>
            </w:pPr>
            <w:r>
              <w:rPr/>
              <w:t>ТПП отчет №03-14-01-145 от 11.01.2013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Цветоч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98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09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  <w:p>
            <w:pPr>
              <w:pStyle w:val="Normal"/>
              <w:jc w:val="center"/>
              <w:rPr/>
            </w:pPr>
            <w:r>
              <w:rPr/>
              <w:t>ТПП отчет №03-14-01-145 от 11.01.2013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Весел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 0,9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3813,2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  <w:p>
            <w:pPr>
              <w:pStyle w:val="Normal"/>
              <w:jc w:val="center"/>
              <w:rPr/>
            </w:pPr>
            <w:r>
              <w:rPr/>
              <w:t>ТПП отчет №03-14-01-145 от 11.01.2013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Солнеч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9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4068,7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  <w:p>
            <w:pPr>
              <w:pStyle w:val="Normal"/>
              <w:jc w:val="center"/>
              <w:rPr/>
            </w:pPr>
            <w:r>
              <w:rPr/>
              <w:t>ТПП отчет №03-14-01-145 от 11.01.2013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Лугов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4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Прохлад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4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убан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4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Дружб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2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Н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5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Димитр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1,4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3,0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3,0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3,0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48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  <w:p>
            <w:pPr>
              <w:pStyle w:val="Normal"/>
              <w:jc w:val="center"/>
              <w:rPr/>
            </w:pPr>
            <w:r>
              <w:rPr/>
              <w:t>ТПП отчет №03-14-01-145 от 11.01.2013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Своб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3,0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48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  <w:p>
            <w:pPr>
              <w:pStyle w:val="Normal"/>
              <w:jc w:val="center"/>
              <w:rPr/>
            </w:pPr>
            <w:r>
              <w:rPr/>
              <w:t>ТПП отчет №03-14-01-145 от 11.01.2013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Юж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3,00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6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2000,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Спортив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2,1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8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Сад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2,1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Марины Расков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1,3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13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Вышинск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74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7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4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Процен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1,1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Иногородне - Малеваный,</w:t>
            </w:r>
          </w:p>
          <w:p>
            <w:pPr>
              <w:pStyle w:val="Normal"/>
              <w:jc w:val="center"/>
              <w:rPr/>
            </w:pPr>
            <w:r>
              <w:rPr/>
              <w:t>ул. Север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6,1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Иногородне – Малеваный,</w:t>
            </w:r>
          </w:p>
          <w:p>
            <w:pPr>
              <w:pStyle w:val="Normal"/>
              <w:jc w:val="center"/>
              <w:rPr/>
            </w:pPr>
            <w:r>
              <w:rPr/>
              <w:t>ул. Юж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1,00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4,5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Иногородне – Малеваный,</w:t>
            </w:r>
          </w:p>
          <w:p>
            <w:pPr>
              <w:pStyle w:val="Normal"/>
              <w:jc w:val="center"/>
              <w:rPr/>
            </w:pPr>
            <w:r>
              <w:rPr/>
              <w:t>ул. Степ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5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Иногородне – Малеваный,</w:t>
            </w:r>
          </w:p>
          <w:p>
            <w:pPr>
              <w:pStyle w:val="Normal"/>
              <w:jc w:val="center"/>
              <w:rPr/>
            </w:pPr>
            <w:r>
              <w:rPr/>
              <w:t>ул. Крайня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5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ервомайское,</w:t>
            </w:r>
          </w:p>
          <w:p>
            <w:pPr>
              <w:pStyle w:val="Normal"/>
              <w:jc w:val="center"/>
              <w:rPr/>
            </w:pPr>
            <w:r>
              <w:rPr/>
              <w:t>ул. Набереж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2,60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6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ервомайское</w:t>
            </w:r>
          </w:p>
          <w:p>
            <w:pPr>
              <w:pStyle w:val="Normal"/>
              <w:jc w:val="center"/>
              <w:rPr/>
            </w:pPr>
            <w:r>
              <w:rPr/>
              <w:t>ул. Комар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45 км</w:t>
            </w:r>
          </w:p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3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ервомайское,</w:t>
            </w:r>
          </w:p>
          <w:p>
            <w:pPr>
              <w:pStyle w:val="Normal"/>
              <w:jc w:val="center"/>
              <w:rPr/>
            </w:pPr>
            <w:r>
              <w:rPr/>
              <w:t>ул. Запад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4,5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ервомайское,</w:t>
            </w:r>
          </w:p>
          <w:p>
            <w:pPr>
              <w:pStyle w:val="Normal"/>
              <w:jc w:val="center"/>
              <w:rPr/>
            </w:pPr>
            <w:r>
              <w:rPr/>
              <w:t>ул. Зареч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1,2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ервомайское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3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ервомайское,</w:t>
            </w:r>
          </w:p>
          <w:p>
            <w:pPr>
              <w:pStyle w:val="Normal"/>
              <w:jc w:val="center"/>
              <w:rPr/>
            </w:pPr>
            <w:r>
              <w:rPr/>
              <w:t>ул. Зеле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18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330 от 16.10.2018г. «Об утверждении реестра наименований улиц и переулков в населенных пунктах Выселковского сельского поселения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ервомайское,</w:t>
            </w:r>
          </w:p>
          <w:p>
            <w:pPr>
              <w:pStyle w:val="Normal"/>
              <w:jc w:val="center"/>
              <w:rPr/>
            </w:pPr>
            <w:r>
              <w:rPr/>
              <w:t>ул. Сад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3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330 от 16.10.2018г. «Об утверждении реестра наименований улиц и переулков в населенных пунктах Выселковского сельского поселения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(от подъезда к АЗС</w:t>
            </w:r>
          </w:p>
          <w:p>
            <w:pPr>
              <w:pStyle w:val="Normal"/>
              <w:jc w:val="center"/>
              <w:rPr/>
            </w:pPr>
            <w:r>
              <w:rPr/>
              <w:t>до железной дорог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98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  <w:p>
            <w:pPr>
              <w:pStyle w:val="Normal"/>
              <w:jc w:val="center"/>
              <w:rPr/>
            </w:pPr>
            <w:r>
              <w:rPr/>
              <w:t>ул. Екатеринодар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4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434 от 29.09.2011г.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В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одъезд к железной дороге</w:t>
            </w:r>
          </w:p>
          <w:p>
            <w:pPr>
              <w:pStyle w:val="Normal"/>
              <w:jc w:val="center"/>
              <w:rPr/>
            </w:pPr>
            <w:r>
              <w:rPr/>
              <w:t>(от пер.Горького по ул.Ленина,по пер.Вокзальному к вокзал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2,57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Фестив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4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8" w:leader="none"/>
              </w:tabs>
              <w:ind w:right="34" w:hanging="0"/>
              <w:jc w:val="center"/>
              <w:rPr/>
            </w:pPr>
            <w:r>
              <w:rPr/>
              <w:t>Постановление № 451 от 13.09.2013г. «О присвоении наименования вновь образуемой улице» Администрация В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  <w:p>
            <w:pPr>
              <w:pStyle w:val="Normal"/>
              <w:jc w:val="center"/>
              <w:rPr/>
            </w:pPr>
            <w:r>
              <w:rPr/>
              <w:t>ул. Побе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7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8" w:leader="none"/>
              </w:tabs>
              <w:ind w:right="34" w:hanging="0"/>
              <w:jc w:val="center"/>
              <w:rPr/>
            </w:pPr>
            <w:r>
              <w:rPr/>
              <w:t>Постановление № 722 от 31.12.2013г. «О присвоении наименования вновь образуемым улицам и переулкам, находящимся в западном микрорайоне станицы Выселки» Администрация В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  <w:p>
            <w:pPr>
              <w:pStyle w:val="Normal"/>
              <w:jc w:val="center"/>
              <w:rPr/>
            </w:pPr>
            <w:r>
              <w:rPr/>
              <w:t>ул. Простор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7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722 от 31.12.2013г. «О присвоении наименования вновь образуемым улицам и переулкам, находящимся в западном микрорайоне станицы Выселки» Администрация В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  <w:p>
            <w:pPr>
              <w:pStyle w:val="Normal"/>
              <w:jc w:val="center"/>
              <w:rPr/>
            </w:pPr>
            <w:r>
              <w:rPr/>
              <w:t>ул. Жемчуж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2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722 от 31.12.2013г. «О присвоении наименования вновь образуемым улицам и переулкам, находящимся в западном микрорайоне станицы Выселки» Администрация В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  <w:p>
            <w:pPr>
              <w:pStyle w:val="Normal"/>
              <w:jc w:val="center"/>
              <w:rPr/>
            </w:pPr>
            <w:r>
              <w:rPr/>
              <w:t>ул. Янтар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22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722 от 31.12.2013г. «О присвоении наименования вновь образуемым улицам и переулкам, находящимся в западном микрорайоне станицы Выселки» Администрация В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  <w:p>
            <w:pPr>
              <w:pStyle w:val="Normal"/>
              <w:jc w:val="center"/>
              <w:rPr/>
            </w:pPr>
            <w:r>
              <w:rPr/>
              <w:t>ул. Осення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2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722 от 31.12.2013г. «О присвоении наименования вновь образуемым улицам и переулкам, находящимся в западном микрорайоне станицы Выселки» Администрация В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  <w:p>
            <w:pPr>
              <w:pStyle w:val="Normal"/>
              <w:jc w:val="center"/>
              <w:rPr/>
            </w:pPr>
            <w:r>
              <w:rPr/>
              <w:t>пер. Запад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5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722 от 31.12.2013г. «О присвоении наименования вновь образуемым улицам и переулкам, находящимся в западном микрорайоне станицы Выселки» Администрация В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  <w:p>
            <w:pPr>
              <w:pStyle w:val="Normal"/>
              <w:jc w:val="center"/>
              <w:rPr/>
            </w:pPr>
            <w:r>
              <w:rPr/>
              <w:t>пер. Ольхов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5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722 от 31.12.2013г. «О присвоении наименования вновь образуемым улицам и переулкам, находящимся в западном микрорайоне станицы Выселки» Администрация В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  <w:p>
            <w:pPr>
              <w:pStyle w:val="Normal"/>
              <w:jc w:val="center"/>
              <w:rPr/>
            </w:pPr>
            <w:r>
              <w:rPr/>
              <w:t>пер. Березов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2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722 от 31.12.2013г.  «О присвоении наименования вновь образуемым улицам и переулкам, находящимся в западном микрорайоне станицы Выселки» Администрация В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  <w:p>
            <w:pPr>
              <w:pStyle w:val="Normal"/>
              <w:jc w:val="center"/>
              <w:rPr/>
            </w:pPr>
            <w:r>
              <w:rPr/>
              <w:t>пер. Тополи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2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4" w:leader="none"/>
              </w:tabs>
              <w:ind w:right="34" w:hanging="0"/>
              <w:jc w:val="center"/>
              <w:rPr/>
            </w:pPr>
            <w:r>
              <w:rPr/>
              <w:t>Постановление № 722 от 31.12.2013г. «О присвоении наименования вновь образуемым улицам и переулкам, находящимся в западном микрорайоне станицы Выселки» Администрация В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  <w:p>
            <w:pPr>
              <w:pStyle w:val="Normal"/>
              <w:jc w:val="center"/>
              <w:rPr/>
            </w:pPr>
            <w:r>
              <w:rPr/>
              <w:t>пер. Лет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2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4" w:leader="none"/>
              </w:tabs>
              <w:jc w:val="center"/>
              <w:rPr/>
            </w:pPr>
            <w:r>
              <w:rPr/>
              <w:t>Постановление № 722 от 31.12.2013г. «О присвоении наименования вновь образуемым улицам и переулкам, находящимся в западном микрорайоне станицы Выселки» Администрация В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  <w:p>
            <w:pPr>
              <w:pStyle w:val="Normal"/>
              <w:jc w:val="center"/>
              <w:rPr/>
            </w:pPr>
            <w:r>
              <w:rPr/>
              <w:t>пер. Ледов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22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4" w:leader="none"/>
              </w:tabs>
              <w:jc w:val="center"/>
              <w:rPr/>
            </w:pPr>
            <w:r>
              <w:rPr/>
              <w:t>Постановление № 351 от 23.07.2013г. «О присвоении наименования вновь образуемым переулку» Администрация В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Граждан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1,7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4" w:leader="none"/>
              </w:tabs>
              <w:jc w:val="center"/>
              <w:rPr/>
            </w:pPr>
            <w:r>
              <w:rPr/>
              <w:t>Постановление № 330 от 16.10.2018г. «Об утверждении реестра наименований улиц и переулков в населенных пунктах Выселковского сельского поселения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ул. Железнодорож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5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8" w:leader="none"/>
              </w:tabs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ул. Каштан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1,12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8" w:leader="none"/>
              </w:tabs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ул. Дорож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2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8" w:leader="none"/>
              </w:tabs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пер. Липов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2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8" w:leader="none"/>
              </w:tabs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ул. Мал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2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8" w:leader="none"/>
              </w:tabs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пер. Парков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3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8" w:leader="none"/>
              </w:tabs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пер. Поселков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7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8" w:leader="none"/>
              </w:tabs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пер. Почтов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7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8" w:leader="none"/>
              </w:tabs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пер. Прям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3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пер. Путев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27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ул. Тенист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1,2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ул. Уз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2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Проезд № 2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ца Выселки, (от автодороги Выселки - Усть-Лабинск - ул.Солнечная №23 до ул.Заречна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3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инистрации Выселковского сельского поселения Выселковского района № 236-р от 20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Проезд № 1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ца Выселки, (от автодороги Выселки - Усть - Лабинск ул.Солнечная №3 до ул.Заречна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3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 </w:t>
            </w:r>
            <w:r>
              <w:rPr>
                <w:lang w:val="en-US"/>
              </w:rPr>
              <w:t>XXVII</w:t>
            </w:r>
            <w:r>
              <w:rPr/>
              <w:t xml:space="preserve"> сессии </w:t>
            </w:r>
            <w:r>
              <w:rPr>
                <w:lang w:val="en-US"/>
              </w:rPr>
              <w:t>I</w:t>
            </w:r>
            <w:r>
              <w:rPr/>
              <w:t xml:space="preserve"> созыва Совета Выселковского сельского поселения Выселковского района № 2 от 03.04.2008 г., распоряжение администрации Выселковского сельского поселения Выселковского района №236-р от 20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Проезд № 3</w:t>
            </w:r>
          </w:p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ца Выселки, (от автодороги Выселки - Усть - Лабинск ул.Солнечная №49 до ул.Заречна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jc w:val="center"/>
              <w:rPr/>
            </w:pPr>
            <w:r>
              <w:rPr/>
              <w:t>0,33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7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инистрации Выселковского сельского поселения Выселковского района № 236-р от 20.10.2011г.</w:t>
            </w:r>
          </w:p>
          <w:p>
            <w:pPr>
              <w:pStyle w:val="Normal"/>
              <w:jc w:val="center"/>
              <w:rPr/>
            </w:pPr>
            <w:r>
              <w:rPr/>
              <w:t>ТПП отчет №03-14-01-145 от 11.01.2013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ца Выселки, ул.Народ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8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323 от -21.07.2014г.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В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ца Выселки, ул.Театраль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вий</w:t>
            </w:r>
          </w:p>
          <w:p>
            <w:pPr>
              <w:pStyle w:val="Normal"/>
              <w:jc w:val="center"/>
              <w:rPr/>
            </w:pPr>
            <w:r>
              <w:rPr/>
              <w:t>0,4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323 от -21.07.2014г.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В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ца Выселки, ул.Журавли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4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323 от -21.07.2014г.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В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ца Выселки, ул.Александров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4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323 от -21.07.2014г.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ВС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ца Выселки, ул. Абрикосовая (ДПК Дорожни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89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ца Выселки, ул. Грушевая (ДПК Дорожни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89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ца Выселки, ул. Дорожная (ДПК Дорожни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89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ца Выселки, ул. Рябиновая (ДПК Дорожни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89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ца Выселки, ул. Сливовая (ДПК Дорожни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89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ца Выселки, ул. Ореховая (ДПК Дорожни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89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ца Выселки, ул. Садовая (ДПК Дорожни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jc w:val="center"/>
              <w:rPr/>
            </w:pPr>
            <w:r>
              <w:rPr/>
              <w:t>0,30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 330 от 16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Неровность искусственная дорожна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ца Выселки, пер.Полев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Неровность искусственная дорожна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Юж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ш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еходный перех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ш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ъезд запрещен-8шт, въезд на дорогу с одностор.дв.-16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дор-36шт, движение без ост.запрещено-2шт, движение груз.авто.-2шт, движение запрещено-15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5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направо или налево-1шт, дни-21 шт., инвалиды-2 шт, конец гл.дороги-14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дор.с односторон.дв-2шт, место стоянки-2шт, опасный поворот-1шт, пешеходный переход-20шт, поворот налево запрещен-2шт, поворот направо запрещен-2 шт, стоянка запрещена-6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2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упи дорогу-36шт, эвакуатор-6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дор-2 шт, исск.неров-2шт, инвалиды-1 шт, конец гл.дор-1 шт, место стоянки-2 шт, направление поворота-1 шт, ограничение высоты-1 шт, опасный поворот-1 шт, уступи дор-3 шт, главная дорога-1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 макс.скорости 40 км-2 шт, 20 км-2 шт, пешеходный переход-3 шт, уступи дор-1 шт, стоянка запрещена-1 шт, направление главной дороги-1 шт, место стоянки-1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5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еходный переход-1шт, столбик сигнальный дорожный-50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гл.дороги-1шт, пешеход.переход-4 шт, конец гл.дороги-2 тш, гл. дорога-4 шт, уступи дорогу-2 шт, зона действия-5 шт, информ.табличка-1 шт, тупик-1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еход.переход-1шт, конец гл.дороги-1шт, направление гл.дороги-1 шт, тупик-1шт, уступи дорогу-1 шт, место стоянки-1 шт, гл.дорога-3шт, инвалиды-1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7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ка запрещена-6 шт, пешеходный переход-3 шт, эвакуатор-1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-8шт., зона дейст.-2шт., вид тр.ср.-4шт., иск.неров.-4шт., огран.макс.скор 40км-8шт., зона дейст-11шт., дети на флу пленке-8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уат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ка запрещена-5 шт, эвакуатор-5 шт, место стоянки-8 шт, дорожные работы (желтый)-2шт, инвалиды-5 шт, направление гл.дороги-10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8" w:leader="none"/>
              </w:tabs>
              <w:ind w:right="34" w:hanging="0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рос гравия-2шт, дорожные работы-2 шт, эвакуатор-4 шт, пешеходный переход (флу.пленка)-8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8" w:leader="none"/>
              </w:tabs>
              <w:ind w:right="34" w:hanging="0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ъезд запр-4шт., движ.напр.или налево-2шт., дор.с.одност.движ.-4шт., пов.напр.запр.-4шт., повор.налево запр.-4шт., кон.дор.-2шт., выезд на дор. С одн.дв.-7шт., зона дейст.-2шт., дени-3шт., иск.неров.-1шт., напр.гл.дор.-1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.пер.-12шт., пеш.пер. на флу.пл.-12шт., уст.дор.-10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19.04.2019г.№ 72-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Огражд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вдоль жилых домов № 11, 13, 15 по улице Северн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м сессии № 3 от 02.07.200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перед зданием филиала №2 СДК х. Иногородне-Малеваный МБУК «Выселковский КДЦ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елковский район, х. Иногородне-Малеваный, ул. Южная, 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№ 24 от 10.09.2018г. о закреплении муниципального имущества на праве оперативного управления                                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Выселковский КДЦ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ъезд к зданию филиала №2 СДК х. Иногородне-Малеваный МБУК «Выселковский КДЦ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х. Иногородне-Малеваный, ул. Южная, 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8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№ 24 от 10.09.2018г. о закреплении муниципального имущества на праве оперативного управления                                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Выселковский КДЦ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Якимен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Кутуз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км</w:t>
            </w:r>
          </w:p>
          <w:p>
            <w:pPr>
              <w:pStyle w:val="Normal"/>
              <w:jc w:val="center"/>
              <w:rPr/>
            </w:pPr>
            <w:r>
              <w:rPr/>
              <w:t>0,15 км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Фрунз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Яна Полуя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Октябрь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Горьк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Калин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 км</w:t>
            </w:r>
          </w:p>
          <w:p>
            <w:pPr>
              <w:pStyle w:val="Normal"/>
              <w:jc w:val="center"/>
              <w:rPr/>
            </w:pPr>
            <w:r>
              <w:rPr/>
              <w:t>(1680 кв. 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341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азач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 км</w:t>
            </w:r>
          </w:p>
          <w:p>
            <w:pPr>
              <w:pStyle w:val="Normal"/>
              <w:jc w:val="center"/>
              <w:rPr/>
            </w:pPr>
            <w:r>
              <w:rPr/>
              <w:t>(375 кв. 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67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Коммуна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 км</w:t>
            </w:r>
          </w:p>
          <w:p>
            <w:pPr>
              <w:pStyle w:val="Normal"/>
              <w:jc w:val="center"/>
              <w:rPr/>
            </w:pPr>
            <w:r>
              <w:rPr/>
              <w:t>(480 кв. 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36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-ца Выселки, пер. М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 км (690 кв. 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44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Выселковского сельского поселения Выселковского района №136 от 20.04.2010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-ца Выселки, пер. Кир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 км (480 кв. 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26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Выселковского сельского поселения Выселковского района №136 от 20.04.2010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-ца Выселки, ул. Атаман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 км (1215 кв. 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38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Выселковского сельского поселения Выселковского района №136 от 20.04.2010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Тротуар к зданию филиала № СДК х. Иногородне-Малеваный МУК «Выселковский КДЦ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елковский район, х. Иногородне-Малеваный, ул. Южная, 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кв. м</w:t>
            </w:r>
          </w:p>
          <w:p>
            <w:pPr>
              <w:pStyle w:val="Normal"/>
              <w:jc w:val="center"/>
              <w:rPr/>
            </w:pPr>
            <w:r>
              <w:rPr/>
              <w:t>0,21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7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Выселковского сельского поселения Выселковского района №16 от 14.04.2009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0" w:leader="none"/>
                <w:tab w:val="left" w:pos="459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/>
              <w:t>Тротуары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. Сахарного завода,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</w:t>
            </w:r>
          </w:p>
          <w:p>
            <w:pPr>
              <w:pStyle w:val="Normal"/>
              <w:jc w:val="center"/>
              <w:rPr/>
            </w:pPr>
            <w:r>
              <w:rPr/>
              <w:t>ул. Коммунистическая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</w:t>
            </w:r>
          </w:p>
          <w:p>
            <w:pPr>
              <w:pStyle w:val="Normal"/>
              <w:jc w:val="center"/>
              <w:rPr/>
            </w:pPr>
            <w:r>
              <w:rPr/>
              <w:t>пер. Лермонтова,</w:t>
            </w:r>
          </w:p>
          <w:p>
            <w:pPr>
              <w:pStyle w:val="Normal"/>
              <w:jc w:val="center"/>
              <w:rPr/>
            </w:pPr>
            <w:r>
              <w:rPr/>
              <w:t>пер. Охотничий,</w:t>
            </w:r>
          </w:p>
          <w:p>
            <w:pPr>
              <w:pStyle w:val="Normal"/>
              <w:jc w:val="center"/>
              <w:rPr/>
            </w:pPr>
            <w:r>
              <w:rPr/>
              <w:t>пер. Свердлова,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ая останов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Иногородне – Малеваный,</w:t>
            </w:r>
          </w:p>
          <w:p>
            <w:pPr>
              <w:pStyle w:val="Normal"/>
              <w:jc w:val="center"/>
              <w:rPr/>
            </w:pPr>
            <w:r>
              <w:rPr/>
              <w:t>ул. Север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ая останов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Иногородне – Малеваный,</w:t>
            </w:r>
          </w:p>
          <w:p>
            <w:pPr>
              <w:pStyle w:val="Normal"/>
              <w:jc w:val="center"/>
              <w:rPr/>
            </w:pPr>
            <w:r>
              <w:rPr/>
              <w:t>ул. Юж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ая останов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Широкая</w:t>
            </w:r>
          </w:p>
          <w:p>
            <w:pPr>
              <w:pStyle w:val="Normal"/>
              <w:jc w:val="center"/>
              <w:rPr/>
            </w:pPr>
            <w:r>
              <w:rPr/>
              <w:t>(ГИБДД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ая останов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 м</w:t>
            </w:r>
          </w:p>
          <w:p>
            <w:pPr>
              <w:pStyle w:val="Normal"/>
              <w:jc w:val="center"/>
              <w:rPr/>
            </w:pPr>
            <w:r>
              <w:rPr/>
              <w:t>(5 шт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ая останов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ир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 м</w:t>
            </w:r>
          </w:p>
          <w:p>
            <w:pPr>
              <w:pStyle w:val="Normal"/>
              <w:jc w:val="center"/>
              <w:rPr/>
            </w:pPr>
            <w:r>
              <w:rPr/>
              <w:t>(2 шт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ая останов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алин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ая останов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 м</w:t>
            </w:r>
          </w:p>
          <w:p>
            <w:pPr>
              <w:pStyle w:val="Normal"/>
              <w:jc w:val="center"/>
              <w:rPr/>
            </w:pPr>
            <w:r>
              <w:rPr/>
              <w:t>( 9 шт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ная останов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Яна Полуя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форный объек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(около МОУ СОШ № 2</w:t>
            </w:r>
          </w:p>
          <w:p>
            <w:pPr>
              <w:pStyle w:val="Normal"/>
              <w:jc w:val="center"/>
              <w:rPr/>
            </w:pPr>
            <w:r>
              <w:rPr/>
              <w:t>инв. номер 0013409071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20.12.2016г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5-р</w:t>
            </w:r>
          </w:p>
          <w:p>
            <w:pPr>
              <w:pStyle w:val="Normal"/>
              <w:jc w:val="center"/>
              <w:rPr/>
            </w:pPr>
            <w:r>
              <w:rPr/>
              <w:t>автодорога (асфальт 0,1 км)</w:t>
            </w:r>
          </w:p>
          <w:p>
            <w:pPr>
              <w:pStyle w:val="Normal"/>
              <w:jc w:val="center"/>
              <w:rPr/>
            </w:pPr>
            <w:r>
              <w:rPr/>
              <w:t>пер.Лермонтова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форный объек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(около ЦРБ</w:t>
            </w:r>
          </w:p>
          <w:p>
            <w:pPr>
              <w:pStyle w:val="Normal"/>
              <w:jc w:val="center"/>
              <w:rPr/>
            </w:pPr>
            <w:r>
              <w:rPr/>
              <w:t>инв. номер 0013403521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ВСП от 20.12.2016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5-р</w:t>
            </w:r>
          </w:p>
          <w:p>
            <w:pPr>
              <w:pStyle w:val="Normal"/>
              <w:jc w:val="center"/>
              <w:rPr/>
            </w:pPr>
            <w:r>
              <w:rPr/>
              <w:t>автодорога (асфальт 0,05км)                  ул. Школьная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форный объек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ца Выселки, ул.Советская- пер.Октябрь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Распоряжение администрации ВСП от 20.12.2016г. № 345-р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автодорога (асфальт 3,0 км)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ул.Советская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форный объек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ца Выселки, ул.Монтикова- пер.Полуя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Распоряжение администрации ВСП от 20.12.2016г. № 345-р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автодорога (асфальт 2,5 км)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ул. Монтикова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форный объек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 - пер.Кир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 (асфальт 3,0 км)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форный объек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ца Выселки, пересечение улиц Монтикова и пер.Калин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инистрации ВСП от 20.12.2016г. № 345-р</w:t>
            </w:r>
          </w:p>
          <w:p>
            <w:pPr>
              <w:pStyle w:val="Normal"/>
              <w:jc w:val="center"/>
              <w:rPr/>
            </w:pPr>
            <w:r>
              <w:rPr/>
              <w:t>автодорога (асфальт 2,5 км)</w:t>
            </w:r>
          </w:p>
          <w:p>
            <w:pPr>
              <w:pStyle w:val="Normal"/>
              <w:jc w:val="center"/>
              <w:rPr/>
            </w:pPr>
            <w:r>
              <w:rPr/>
              <w:t>ул. Монтикова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форный объек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ца Выселки пересечение ул. Комсомольская и пер. Октябрь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инистрации ВСП от 20.12.2016г. № 345-р</w:t>
            </w:r>
          </w:p>
          <w:p>
            <w:pPr>
              <w:pStyle w:val="Normal"/>
              <w:jc w:val="center"/>
              <w:rPr/>
            </w:pPr>
            <w:r>
              <w:rPr/>
              <w:t>автодорога (асфальт 2,7 км)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форный объек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ул. Комсомльская - пер. Мира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 (асфальт 0,47км)</w:t>
            </w:r>
          </w:p>
          <w:p>
            <w:pPr>
              <w:pStyle w:val="Normal"/>
              <w:jc w:val="center"/>
              <w:rPr/>
            </w:pPr>
            <w:r>
              <w:rPr/>
              <w:t>пер. Мира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форный объек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пер. Кирова- ул. Комсомоль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 (асфальт 0,34км)</w:t>
            </w:r>
          </w:p>
          <w:p>
            <w:pPr>
              <w:pStyle w:val="Normal"/>
              <w:jc w:val="center"/>
              <w:rPr/>
            </w:pPr>
            <w:r>
              <w:rPr/>
              <w:t>пер.Кирова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форный объек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 ул. Северная-пер. Лермонт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зианская скваж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673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 (район МОУ СОШ №17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00,00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17сесии ВСП 1 созыва № 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,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</w:t>
            </w:r>
          </w:p>
          <w:p>
            <w:pPr>
              <w:pStyle w:val="Normal"/>
              <w:jc w:val="center"/>
              <w:rPr/>
            </w:pPr>
            <w:r>
              <w:rPr/>
              <w:t>нежилое</w:t>
            </w:r>
          </w:p>
          <w:p>
            <w:pPr>
              <w:pStyle w:val="Normal"/>
              <w:jc w:val="center"/>
              <w:rPr/>
            </w:pPr>
            <w:r>
              <w:rPr/>
              <w:t>(первый пусковой комплекс водоснабжения станицы Высел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-ца Выс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4000:1064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1427,93</w:t>
            </w:r>
          </w:p>
          <w:p>
            <w:pPr>
              <w:pStyle w:val="Normal"/>
              <w:jc w:val="center"/>
              <w:rPr/>
            </w:pPr>
            <w:r>
              <w:rPr/>
              <w:t>(10147790,73+9303637,20+8160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8007,95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государственной собственности Краснодарского края в муниципальную собственность муниципального образования Выселковское с/п на безвозмездной основе от 27.10.2009г.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главы администрации (губернатора) Краснодарского края № 801-р от 16.10.2009г.</w:t>
            </w:r>
          </w:p>
          <w:p>
            <w:pPr>
              <w:pStyle w:val="Normal"/>
              <w:jc w:val="center"/>
              <w:rPr/>
            </w:pPr>
            <w:r>
              <w:rPr/>
              <w:t>Решение XXX</w:t>
            </w:r>
            <w:r>
              <w:rPr>
                <w:lang w:val="en-US"/>
              </w:rPr>
              <w:t>VII</w:t>
            </w:r>
            <w:r>
              <w:rPr/>
              <w:t>-й сессии II созыва от созыва Совета МО Выселковский район №4-342 от 16.04.2014 г.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ое соглашение № 1 к договору о закреплении муниципального имущества на праве хоз.ведения № 3 от 18.02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 Регистрации права, собственность: 23-23-41/2013/2014-626 от 11.08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 закреплении муниципального имущества на праве хоз.ведения  № 2 от 08.04.2022г.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7790,73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 соглашение № 1 к договору о закреплении муниципального имущества на праве хоз.ведения № 3 от 18.02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мба Западна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Краснодарский край,Выселковский район,х.Иногородне-Малеваный,река «Малеван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81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районного суда Краснодарского края от 05.10.201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23-23/041-23/041/600/2016-2238/2,08.12.2016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мб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пер.Калинина-пер.Кир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7:72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районного суда Краснодарского края от 05.10.2016 г.,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23-23/041-23/041/600/2016-2239/2,08.12.2016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мба Восточ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х.Иногородне-Малеваный, река «Малеван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67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районного суда Краснодарского края от 05.10.201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23-23/041-23/041/600/2016-2237/2,08.12.2016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мба Средня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х.Иногородне-Малеваный, река «Малеван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55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районного суда Краснодарского края от 05.10.2016 г.,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2236/2,08.12.2016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мб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7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-ца Выселки, Широ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3:55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районного суда Краснодарского края от 05.10.2016 г.,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2240/2,08.12.2016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мб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ст-ца Выселки, ул. Полуяна- пер. Октябрь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7:72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районного суда Краснодарского края от 05.10.201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23-23/041-23/041/600/2016-2241/2,08.12.2016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>Насосная станция второго подъем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 Выселки, ул. Казач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6:8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199,42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ределен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Выселковский район № 1150 от 20.09.2011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от 01.06.2015г. № 6 о закреплении муниципального имущества на праве хоз.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:</w:t>
            </w:r>
          </w:p>
          <w:p>
            <w:pPr>
              <w:pStyle w:val="Normal"/>
              <w:jc w:val="center"/>
              <w:rPr/>
            </w:pPr>
            <w:r>
              <w:rPr/>
              <w:t>23:05:0602036:804-23/257/2020-2, 23.10.2020</w:t>
            </w:r>
          </w:p>
        </w:tc>
        <w:tc>
          <w:tcPr>
            <w:tcW w:w="1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>Станция обеззара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 Выселки, ул. Казач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3036:80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596,19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ределен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становление администрации муниципального образования Выселковский район № 1150 от 20.09.2011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Договор от 01.06.2015г. № 6 о закреплении муниципального имущества на праве хоз.ведения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Собственность: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23:05:0602036:805-23/257/2020-1, 21.10.2020</w:t>
            </w:r>
          </w:p>
        </w:tc>
        <w:tc>
          <w:tcPr>
            <w:tcW w:w="1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л. Казач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6:46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98,64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51220,08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азрешение на ввод объекта в эксплуатацию № RU23506305-013-024 от 26.12.2013г. Администрация Выселковского с/п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Постановление администрации муниципального образования Выселковский район № 1150 от 20.09.2011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041/600/2015-5916/1, 11.11.2015Договор от 01.06.2015г. № 6 о закреплении муниципальн ого имущества на праве хоз.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Артезианская водозаборная скважина №</w:t>
            </w:r>
          </w:p>
          <w:p>
            <w:pPr>
              <w:pStyle w:val="Normal"/>
              <w:jc w:val="center"/>
              <w:rPr/>
            </w:pPr>
            <w:r>
              <w:rPr/>
              <w:t>2-п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юго-восточная ча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1:114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991,84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0592,8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 на ввод объекта № RU 23506305-013-025 от 26.12.2013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Выселковский район № 936 от 01.08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041/600/2015-5915/1, 11.11.2015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1.06.2015г. № 6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Ящик управления насосным агрегатом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юго-восточная ча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1:115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,38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3442,38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4" w:leader="none"/>
                <w:tab w:val="left" w:pos="2928" w:leader="none"/>
              </w:tabs>
              <w:jc w:val="center"/>
              <w:rPr/>
            </w:pPr>
            <w:r>
              <w:rPr/>
              <w:t xml:space="preserve">Разрешение на ввод объекта № </w:t>
            </w:r>
            <w:r>
              <w:rPr>
                <w:lang w:val="en-US"/>
              </w:rPr>
              <w:t>RU</w:t>
            </w:r>
            <w:r>
              <w:rPr/>
              <w:t xml:space="preserve"> 23506305-013-025 от 26.12.2013г.</w:t>
            </w:r>
          </w:p>
          <w:p>
            <w:pPr>
              <w:pStyle w:val="Normal"/>
              <w:tabs>
                <w:tab w:val="clear" w:pos="708"/>
                <w:tab w:val="left" w:pos="2894" w:leader="none"/>
                <w:tab w:val="left" w:pos="2928" w:leader="none"/>
              </w:tabs>
              <w:jc w:val="center"/>
              <w:rPr/>
            </w:pPr>
            <w:r>
              <w:rPr/>
              <w:t>Постановление администрации муниципального образования Выселковский район № 936 от 01.08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041/600/2015-5912/1, 11.11.2015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1.06.2015г. № 6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Сети вод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восточная ча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110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6972,48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" w:leader="none"/>
              </w:tabs>
              <w:jc w:val="center"/>
              <w:rPr/>
            </w:pPr>
            <w:r>
              <w:rPr/>
              <w:t>1536554,1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 на ввод объекта в эксплуатацию № RU23506305-013-026 от 26.12.2013г. Администрация Выселковского с/п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Выселковский район № 945 от 01.08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041/600/2015-5920/1, 11.11.2015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1.06.2015г. № 6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Артезианская скважина №</w:t>
            </w:r>
          </w:p>
          <w:p>
            <w:pPr>
              <w:pStyle w:val="Normal"/>
              <w:jc w:val="center"/>
              <w:rPr/>
            </w:pPr>
            <w:r>
              <w:rPr/>
              <w:t>1-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л. Казач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6:46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991,84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0592,8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азрешение на ввод объекта в эксплуатацию № RU23506305-013-024 от 26.12.2013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Постановление администрации муниципального образования Выселковский район № 1150 от 20.09.2011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обственность: 23-23/041-23/041/600/2015-5919/1, 11.11.2015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Договор от 01.06.2015г. № 6 о закреплении муниципальн ого имущества на праве хозяйственного ведения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Дизельная подстан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л. Казач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6:47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10,14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36423,1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Разрешение на ввод объекта в эксплуатацию № </w:t>
            </w:r>
            <w:r>
              <w:rPr>
                <w:lang w:val="en-US"/>
              </w:rPr>
              <w:t>RU</w:t>
            </w:r>
            <w:r>
              <w:rPr/>
              <w:t>23506305-013-024 от 26.12.2013г. Администрация Выселковского с/п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Постановление администрации муниципального образования Выселковский район № 1150 от 20.09.2011г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041/600/2015-5918/1, 11.11.2015Договор от 01.06.2015г. № 6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Ящик управления насосным агрегат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л. Казач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6:46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,38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3442,38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азрешение на ввод объекта в эксплуатацию № RU23506305-013-024 от 26.12.2013г. Администрация Выселковского с/п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Постановление администрации муниципального образования Выселковский район № 1150 от 20.09.2011г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обственность: 23-23/041-23/041/600/2015-5917/1, 11.11.2015Договор от 01.06.2015г. № 6 о закреплении муниципального имущества на праве хозяйственного ведения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Артезианская водозаборная скважина №</w:t>
            </w:r>
          </w:p>
          <w:p>
            <w:pPr>
              <w:pStyle w:val="Normal"/>
              <w:jc w:val="center"/>
              <w:rPr/>
            </w:pPr>
            <w:r>
              <w:rPr/>
              <w:t>3-п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-ца Выселки, юго-восточная часть-Артезианская водозаборная  скважина № 2-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1:115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991,84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0592,8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азрешение на ввод объекта № RU 23506305-013-025 от 26.12.2013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Орган выдачи: Администрация Выселковского с/п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Постановление администрации муниципального образования Выселковский район № 936 от 01.08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041/600/2015-5913/1, 11.11.2015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1.06.2015г. № 6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Трансформаторная подстан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юго-восточная ча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1:114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98,64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51220,08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 на ввод объекта № RU 23506305-013-025 от 26.12.2013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образования Выселковский район № 936 от 01.08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Собственность: 23-23/041-23/041/600/2015-5914/1, 11.11.2015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Договор от 01.06.2015г. № 6 о закреплении муниципального имущества на праве хозяйственного ведения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7:15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986,0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о закреплении муниципального имущества на праве оперативного управления №7 от 01.11.2014г. </w:t>
            </w:r>
          </w:p>
          <w:p>
            <w:pPr>
              <w:pStyle w:val="Normal"/>
              <w:jc w:val="center"/>
              <w:rPr/>
            </w:pPr>
            <w:r>
              <w:rPr/>
              <w:t>Акт передачи муниципального имущества на праве оперативного управления от 01.11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-41/045/2010-479, 20.01.2011г.</w:t>
            </w:r>
          </w:p>
          <w:p>
            <w:pPr>
              <w:pStyle w:val="Normal"/>
              <w:jc w:val="center"/>
              <w:rPr/>
            </w:pPr>
            <w:r>
              <w:rPr/>
              <w:t>Оперативное управление: 1 (целая) 23-23/041-23-23-41/2025/2014-253/1, 12.01.2015г.</w:t>
            </w:r>
          </w:p>
          <w:p>
            <w:pPr>
              <w:pStyle w:val="Normal"/>
              <w:jc w:val="center"/>
              <w:rPr/>
            </w:pPr>
            <w:r>
              <w:rPr/>
              <w:t>Договор №7 от 01.11.2014г. на праве оперативного управления МБ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дстанции Литер 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Краснодарский край, Выселковский район, ст-ца Выселки, ул. Северная,  дом № 7Б/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5:0602002:121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53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а-передачи имущества, передаваемого из собственности МО Выселковский  район в собственность МО Выселковского с/п от 01.09.2006г.</w:t>
            </w:r>
          </w:p>
          <w:p>
            <w:pPr>
              <w:pStyle w:val="Normal"/>
              <w:rPr/>
            </w:pPr>
            <w:r>
              <w:rPr/>
              <w:t>Закон №1093-КЗ от 28.07.2006 г.</w:t>
            </w:r>
          </w:p>
          <w:p>
            <w:pPr>
              <w:pStyle w:val="Normal"/>
              <w:rPr/>
            </w:pPr>
            <w:r>
              <w:rPr/>
              <w:t>Решение XII сессии  I созыва Совета ВСП № 2 от 10.04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: 23-23-41/035/2009-194  от 05.11.2009г. Договор оперативного управления № 1 от 01.01.2014г.  23-23/041-23-23-41/2025/2014-328/1, 12.01.2015</w:t>
            </w:r>
          </w:p>
          <w:p>
            <w:pPr>
              <w:pStyle w:val="Normal"/>
              <w:rPr/>
            </w:pPr>
            <w:r>
              <w:rPr/>
              <w:t>МБУК СДК им.В.С.Стрижака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гаража (количество – 1 шт.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 Краснодарский край,Выелковский район, ст-ца  Выселки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39 (на заднем дворе администрации муниципального образования Выселковское сельское поселе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XIX</w:t>
            </w:r>
            <w:r>
              <w:rPr/>
              <w:t xml:space="preserve"> сессии </w:t>
            </w:r>
            <w:r>
              <w:rPr>
                <w:lang w:val="en-US"/>
              </w:rPr>
              <w:t>I</w:t>
            </w:r>
            <w:r>
              <w:rPr/>
              <w:t xml:space="preserve"> созыва Совета Выселковского сельского поселения Выселковского района от 02.08.2007 № 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ряжение АДМ ВСП от 29.12.2021 № 281-р «О внесении изменений в реестр муниципального имущества и бухгалтерский учет Выселковского сельского поселения»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о закреплении муниципального имущества на праве оперативного управления № 6 от 12.05.2020г.</w:t>
            </w:r>
          </w:p>
          <w:p>
            <w:pPr>
              <w:pStyle w:val="Normal"/>
              <w:jc w:val="center"/>
              <w:rPr/>
            </w:pPr>
            <w:r>
              <w:rPr/>
              <w:t>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гаража (количество – 1 шт.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 Краснодарский край,Выелковский район, ст-ца  Выселки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XIX</w:t>
            </w:r>
            <w:r>
              <w:rPr/>
              <w:t xml:space="preserve"> сессии </w:t>
            </w:r>
            <w:r>
              <w:rPr>
                <w:lang w:val="en-US"/>
              </w:rPr>
              <w:t>I</w:t>
            </w:r>
            <w:r>
              <w:rPr/>
              <w:t xml:space="preserve"> созыва Совета Выселковского сельского поселения Выселковского района от 02.08.2007 № 7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АДМ ВСП от 29.12.2021 № 281-р «О внесении изменений в реестр муниципального имущества и бухгалтерский учет Выселковского сельского поселения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о закреплении муниципального имущества на праве оперативного управления № 6 от 12.05.2020г.</w:t>
            </w:r>
          </w:p>
          <w:p>
            <w:pPr>
              <w:pStyle w:val="Normal"/>
              <w:jc w:val="center"/>
              <w:rPr/>
            </w:pPr>
            <w:r>
              <w:rPr/>
              <w:t>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гаража (количество – 1 шт.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 Краснодарский край,Выелковский район, ст-ца  Выселки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XIX</w:t>
            </w:r>
            <w:r>
              <w:rPr/>
              <w:t xml:space="preserve"> сессии </w:t>
            </w:r>
            <w:r>
              <w:rPr>
                <w:lang w:val="en-US"/>
              </w:rPr>
              <w:t>I</w:t>
            </w:r>
            <w:r>
              <w:rPr/>
              <w:t xml:space="preserve"> созыва Совета Выселковского сельского поселения Выселковского района от 02.08.2007 № 7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АДМ ВСП от 29.12.2021 № 281-р «О внесении изменений в реестр муниципального имущества и бухгалтерский учет Выселковского сельского поселения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о закреплении муниципального имущества на праве оперативного управления № 6 от 12.05.2020г.</w:t>
            </w:r>
          </w:p>
          <w:p>
            <w:pPr>
              <w:pStyle w:val="Normal"/>
              <w:jc w:val="center"/>
              <w:rPr/>
            </w:pPr>
            <w:r>
              <w:rPr/>
              <w:t>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>
                <w:color w:val="002060"/>
                <w:highlight w:val="yellow"/>
              </w:rPr>
            </w:pPr>
            <w:r>
              <w:rPr>
                <w:color w:val="002060"/>
                <w:highlight w:val="yellow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гаража (количество – 1 шт.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39, литер Г</w:t>
            </w:r>
          </w:p>
          <w:p>
            <w:pPr>
              <w:pStyle w:val="Normal"/>
              <w:jc w:val="center"/>
              <w:rPr/>
            </w:pPr>
            <w:r>
              <w:rPr/>
              <w:t>(на внутреннем дворе администрации муниципального образования Выселковское сельское поселени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VIII</w:t>
            </w:r>
            <w:r>
              <w:rPr/>
              <w:t xml:space="preserve"> сессии </w:t>
            </w:r>
            <w:r>
              <w:rPr>
                <w:lang w:val="en-US"/>
              </w:rPr>
              <w:t>II</w:t>
            </w:r>
            <w:r>
              <w:rPr/>
              <w:t xml:space="preserve"> созыва Совета Выселковского сельского поселения Выселковского района №2 от 24.09.2010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о закреплении муниципального имущества на праве оперативного управления № 6 от 12.05.2020г.</w:t>
            </w:r>
          </w:p>
          <w:p>
            <w:pPr>
              <w:pStyle w:val="Normal"/>
              <w:jc w:val="center"/>
              <w:rPr/>
            </w:pPr>
            <w:r>
              <w:rPr/>
              <w:t>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right="-108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але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Северная,7 (рядом со зданием МУК «СДК им. В.С. Стрижака» ст. Выселк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5:19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38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54,7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XXXIII сессии  I созыва Совета Выселковского сельского поселения Выселковского района № 13 от 29.07.2009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:05:0602005:197-23/257/2020-1 от 08.09.2020г.</w:t>
            </w:r>
          </w:p>
          <w:p>
            <w:pPr>
              <w:pStyle w:val="Normal"/>
              <w:jc w:val="center"/>
              <w:rPr/>
            </w:pPr>
            <w:r>
              <w:rPr/>
              <w:t>Оперативное управление 23:05:0602005:197-23/257/2021-2, 16.07.2021г.</w:t>
            </w:r>
          </w:p>
          <w:p>
            <w:pPr>
              <w:pStyle w:val="Normal"/>
              <w:jc w:val="center"/>
              <w:rPr/>
            </w:pPr>
            <w:r>
              <w:rPr/>
              <w:t>Договор № б/н от 03.08.2009г. на праве оперативн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МБУК «СДК им.В.С.Стрижак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ый строительством,нежилое,степень готовности 47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-н, ст-ца Выселки,ул.Дворц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1:0: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районного суда Краснодарского края от 03.10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, собственность: 23-23-41/2005/2012-103, 21.11.2012г.</w:t>
            </w:r>
          </w:p>
          <w:p>
            <w:pPr>
              <w:pStyle w:val="Normal"/>
              <w:jc w:val="center"/>
              <w:rPr/>
            </w:pPr>
            <w:r>
              <w:rPr/>
              <w:t>Договор № 9 от 17.07.2020г. оперативное вправление 23:05:0602031:76-23/257/2021-1, 04.03.2021</w:t>
            </w:r>
          </w:p>
          <w:p>
            <w:pPr>
              <w:pStyle w:val="Normal"/>
              <w:jc w:val="center"/>
              <w:rPr/>
            </w:pPr>
            <w:r>
              <w:rPr/>
              <w:t>МКУ «Муниципальное строитель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ь-монумен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Выселк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енина, 35 </w:t>
            </w:r>
          </w:p>
          <w:p>
            <w:pPr>
              <w:pStyle w:val="Normal"/>
              <w:jc w:val="center"/>
              <w:rPr/>
            </w:pPr>
            <w:r>
              <w:rPr/>
              <w:t>(парк культуры и отдых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5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23 от 10.09.2018г. о закреплении муниципального имущества на праве оперативн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мориальная дос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  <w:p>
            <w:pPr>
              <w:pStyle w:val="Normal"/>
              <w:jc w:val="center"/>
              <w:rPr/>
            </w:pPr>
            <w:r>
              <w:rPr/>
              <w:t>(около ж/д мост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29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инское кладбище красноармейцев, погибших в годы гражданской войны, и советских воинов, погибших в боях с фашистскими захватчиками, 1918г., 1942-1943 годы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. Выселковский район, х. Иногородне – Малеваный, ул. Южная, напротив Дома ветеранов тру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252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5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,4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23:05:0601000:2527-23/257/2022-3, 28.04.2022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29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</w:t>
            </w:r>
          </w:p>
          <w:p>
            <w:pPr>
              <w:pStyle w:val="Normal"/>
              <w:jc w:val="center"/>
              <w:rPr/>
            </w:pPr>
            <w:r>
              <w:rPr/>
              <w:t>В.И.Ленину, 1935г., 1943г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Выселковский район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7:64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7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ределен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23:05:0602027:642-23/257/2022-1, 26.04.2022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29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Памятник</w:t>
            </w:r>
          </w:p>
          <w:p>
            <w:pPr>
              <w:pStyle w:val="Normal"/>
              <w:jc w:val="center"/>
              <w:rPr/>
            </w:pPr>
            <w:r>
              <w:rPr/>
              <w:t>Неизвестному солдату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  центральная 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29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ская могила советских воинов, погибших в боях с фашистскими захватчиками, 1942-1943 годы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р-н Выселковский, ст-ца Выселки, кладбищ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1:54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–от 28.07.2006 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от 01.09.2006г.</w:t>
            </w:r>
          </w:p>
          <w:p>
            <w:pPr>
              <w:pStyle w:val="Normal"/>
              <w:jc w:val="center"/>
              <w:rPr/>
            </w:pPr>
            <w:r>
              <w:rPr/>
              <w:t>Решение от 10.04.2006г. №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:05:0602031:549-23/257/2021-1, 02.03.2021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29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– стела погибшим воинам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центральная площад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7:2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7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6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:05:0602027:204-23/257/2021-1, 14.07.2021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29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ская могила советских воинов, погибших в боях с фашистскими захватчиками, 1942-1943 годы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ский район, с. Первомайское,</w:t>
            </w:r>
          </w:p>
          <w:p>
            <w:pPr>
              <w:pStyle w:val="Normal"/>
              <w:jc w:val="center"/>
              <w:rPr/>
            </w:pPr>
            <w:r>
              <w:rPr/>
              <w:t>кладбищ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главы ВСП №11 от 26.02.2007 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29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Т-62 ПОЗВТ 2560</w:t>
            </w:r>
          </w:p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-ца Выселки, ул. Северная (район СДК им. В.С. Стрижак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в собственность по контракту №16 МК от 19.05.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СДК им.В.С.Стрижак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29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мент (площадка) под музейными экспонатами (100 кв. м.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ца Выселки, ул. Северная (район СДК им. В.С. Стрижак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48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 25 от 10.09.2018г. о закреплении муниципального имущества на праве оперативного управления МБУК «СДК им. В.С. Стрижак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29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ская могила советских воинов, погибших в боях с фашистскими захватчиками, 1942-1943 годы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Выселковский р-н, ст-ца Выселки, ул. Ленина, напротив дома №70, парк культуры и отдых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132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888,2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о передаче из муниципальной собственности МО Выселковский район имущества на безвозмездной основе в муниципальную собственность Выселковского с/п № 9-139 от 22.09.2011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Закон КК № 313-КЗ от 17.08.2000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обственность: 23:05:0000000:1321-23/041/2019-1, 16.12.2019г.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о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 район, ст. Выселки, пер. Лермонтова, № 2 «б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«Центр физкультурно-массовой работы» договор № 1 от 09.01. 2018г. в оперативное управление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0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</w:t>
            </w:r>
          </w:p>
          <w:p>
            <w:pPr>
              <w:pStyle w:val="Normal"/>
              <w:jc w:val="center"/>
              <w:rPr/>
            </w:pPr>
            <w:r>
              <w:rPr/>
              <w:t>(земельный участок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 117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3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 б/н от 10.06.2010г. на праве оперативного управления МБУК  «Парк культуры и отдыха»</w:t>
            </w:r>
          </w:p>
          <w:p>
            <w:pPr>
              <w:pStyle w:val="Normal"/>
              <w:jc w:val="center"/>
              <w:rPr/>
            </w:pPr>
            <w:r>
              <w:rPr/>
              <w:t>Постоянное (бессрочное) пользование, 23:05:0000000:1175-23/041/2018-1,12.09.2018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(земельный участ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. Сахарного завода, ул. Профильная, в районе ЦР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5: 61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112,5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говор№ 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го пользования земельным участком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ная религиозная организация православный Приход Храма святителя Николая Чудотворца ст. Выселки Краснодарского края Тихорецкой Епархии Русской Православной Церкви (Московский Патриархат)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0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  <w:p>
            <w:pPr>
              <w:pStyle w:val="Normal"/>
              <w:jc w:val="center"/>
              <w:rPr/>
            </w:pPr>
            <w:r>
              <w:rPr/>
              <w:t>(земельный участо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. Сахарного завода, ул. Север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5: 64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432,4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0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ракцион «Круговой обзор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ыселки, ул. Ленина, 35 (парк культуры и отдых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70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Выселковского сельского поселения Выселковского района от 14.09.2007 № 40 «О муниципальной собственности»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 6/1  от 14.09.2012г.праве оперативного управления 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0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ракцион</w:t>
            </w:r>
          </w:p>
          <w:p>
            <w:pPr>
              <w:pStyle w:val="Normal"/>
              <w:jc w:val="center"/>
              <w:rPr/>
            </w:pPr>
            <w:r>
              <w:rPr/>
              <w:t>«Орбит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ыселки, ул. Ленина, 35 (парк культуры и отдых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45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Выселковского сельского поселения Выселковского района от 14.09.2007 № 40 «О муниципальной собственности»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 6/1 от 14.09.2012г. на праве оперативного управления 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0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ракцион</w:t>
            </w:r>
          </w:p>
          <w:p>
            <w:pPr>
              <w:pStyle w:val="Normal"/>
              <w:jc w:val="center"/>
              <w:rPr/>
            </w:pPr>
            <w:r>
              <w:rPr/>
              <w:t>«Емеля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ыселки, ул. Ленина, 35 (парк культуры и отдых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3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Выселковского сельского поселения Выселковского района от 14.09.2007 № 40 «О муниципальной собственности»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 6/1 от 14.09.2012г. на праве оперативного управления 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0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ракцион</w:t>
            </w:r>
          </w:p>
          <w:p>
            <w:pPr>
              <w:pStyle w:val="Normal"/>
              <w:jc w:val="center"/>
              <w:rPr/>
            </w:pPr>
            <w:r>
              <w:rPr/>
              <w:t>«Колокольчик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ыселки, ул. Ленина, 35 (парк культуры и отдых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9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ы Выселковского сельского поселения Выселковского района от 14.09.2007 № 40 «О муниципальной собственности»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6/1 от 14.09.2012г. на праве оперативного управления 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0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-ца Выселки, ул. Монтикова-пер.Ледовый (сквер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 194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6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О № 1169 от 30.10.2018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е (бессрочное) пользование, 23:05:0601000:1949-23/041/2018-1,02.11.2018г.</w:t>
            </w:r>
          </w:p>
          <w:p>
            <w:pPr>
              <w:pStyle w:val="Normal"/>
              <w:jc w:val="center"/>
              <w:rPr/>
            </w:pPr>
            <w:r>
              <w:rPr/>
              <w:t>Договор № 27 от 06.11.2018г. о закреплении муниципального имущества на праве оперативного управления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0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родь кладбищ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ело Первомайское, ул. Набереж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3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XXXIII сессии  I созыва Совета Выселковского сельского поселения Выселковского района № 13 от 29.07.2009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1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бище</w:t>
            </w:r>
          </w:p>
          <w:p>
            <w:pPr>
              <w:pStyle w:val="Normal"/>
              <w:jc w:val="center"/>
              <w:rPr/>
            </w:pPr>
            <w:r>
              <w:rPr/>
              <w:t>( закрытое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Дворц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1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бище</w:t>
            </w:r>
          </w:p>
          <w:p>
            <w:pPr>
              <w:pStyle w:val="Normal"/>
              <w:jc w:val="center"/>
              <w:rPr/>
            </w:pPr>
            <w:r>
              <w:rPr/>
              <w:t>( закрытое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Октябрь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1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бище</w:t>
            </w:r>
          </w:p>
          <w:p>
            <w:pPr>
              <w:pStyle w:val="Normal"/>
              <w:jc w:val="center"/>
              <w:rPr/>
            </w:pPr>
            <w:r>
              <w:rPr/>
              <w:t>( закрытое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Широ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1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бище</w:t>
            </w:r>
          </w:p>
          <w:p>
            <w:pPr>
              <w:pStyle w:val="Normal"/>
              <w:jc w:val="center"/>
              <w:rPr/>
            </w:pPr>
            <w:r>
              <w:rPr/>
              <w:t>(действующе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Полевой (кладбищ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4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9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6393,4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601000:1546-23/041/2019-3,27.05.2019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1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бище</w:t>
            </w:r>
          </w:p>
          <w:p>
            <w:pPr>
              <w:pStyle w:val="Normal"/>
              <w:jc w:val="center"/>
              <w:rPr/>
            </w:pPr>
            <w:r>
              <w:rPr/>
              <w:t>(действующе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пер. Полев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211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14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5652,88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 передачи  имущества, передаваемого из собственности МО Выселковский район в собственность МО Выселковского с/п от 01.09.2006г.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601000:2119-23/041/2019-3,12.12.2019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бище</w:t>
            </w:r>
          </w:p>
          <w:p>
            <w:pPr>
              <w:pStyle w:val="Normal"/>
              <w:jc w:val="center"/>
              <w:rPr/>
            </w:pPr>
            <w:r>
              <w:rPr/>
              <w:t>(действующее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х. Иногородне– Малеваный,</w:t>
            </w:r>
          </w:p>
          <w:p>
            <w:pPr>
              <w:pStyle w:val="Normal"/>
              <w:jc w:val="center"/>
              <w:rPr/>
            </w:pPr>
            <w:r>
              <w:rPr/>
              <w:t>ул. Юж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1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бище</w:t>
            </w:r>
          </w:p>
          <w:p>
            <w:pPr>
              <w:pStyle w:val="Normal"/>
              <w:jc w:val="center"/>
              <w:rPr/>
            </w:pPr>
            <w:r>
              <w:rPr/>
              <w:t>(действующее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. Первомайское,</w:t>
            </w:r>
          </w:p>
          <w:p>
            <w:pPr>
              <w:pStyle w:val="Normal"/>
              <w:jc w:val="center"/>
              <w:rPr/>
            </w:pPr>
            <w:r>
              <w:rPr/>
              <w:t>ул. Набереж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но в соб. ВСП закон №1093-КЗ от 28.07.2006 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ораспределительные газопроводы высокого низкого давления и ШРП. Литер: </w:t>
            </w:r>
            <w:r>
              <w:rPr>
                <w:lang w:val="en-US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. Первомайское, ул. Набереж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5002:44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3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Разрешение на ввод в эксплуатацию № </w:t>
            </w:r>
            <w:r>
              <w:rPr>
                <w:lang w:val="en-US"/>
              </w:rPr>
              <w:t>RU</w:t>
            </w:r>
            <w:r>
              <w:rPr/>
              <w:t xml:space="preserve"> 2360600-09-073 от 23.11.2010г. Администрация Выселковского с/п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/>
              <w:t>Договор о закреплении муниципального имущества на прве опер.управления №8 от 09.08.2019г. Акт приема-передачи.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/>
              <w:t>Договор по лоту №2 аренды объектов газораспределения, находящихся на территории Выселковского с/п Выселковского района Краснодарского края от 14.10.2019г.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/>
              <w:t>Акт приема-передачи муниципального имущества в аренду по договору №2 от 14.10.2019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Собственность, 23-23-41/045/2010-477, 20.01.2011г.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/>
              <w:t>Договор № 8 от 09.08.2019г. на праве оперативного управления: 23:05:0605002:449-23/041/2019-1, 02.09.2019г. МКУ «Муниципальное имущество»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/>
              <w:t>Аренда с 15.10.2019г. на 5 лет с ООО «Тихорецкгазсервис»,23:05:0605002:449-23/041/2019-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1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ительный газопровод по ул. Западная от жилого дома 128 до жилого дома 36 в с. Первомайское Выселк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. Первомайское, ул. Западная от жилого дома №128 до жилого дома №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105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00,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Постановление администрации МО Выселковский район №140 от 15.02.2013г.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Разрешение на ввод объекта в эксплуатацию серия </w:t>
            </w:r>
            <w:r>
              <w:rPr>
                <w:lang w:val="en-US"/>
              </w:rPr>
              <w:t>RU</w:t>
            </w:r>
            <w:r>
              <w:rPr/>
              <w:t xml:space="preserve"> № 23506305-014-015 от 15.05.2014г. 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/>
              <w:t>Договор о закреплении муниципального имущества на прве опер.управления №8 от 09.08.2019г.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/>
              <w:t>Договор по лоту №1 аренды объектов газораспределения, находящихся на территории Выселковского с/п Выселковского района Краснодарского края от 14.10.2019г.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/>
              <w:t>Акт приема-передачи муниципального имущества в аренду по договору №1 от 14.10.2019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Собственность, 23-23-41/049/2014-154, 20.06.2014г.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/>
              <w:t>Договор № 8 от 09.08.2019г. на праве оперативного управления: 23:05:0000000:1054-23/041/2019-1, 30.08.2019г. МКУ «Муниципальное имущество»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/>
              <w:t>Аренда с 16.10.2019г. на 5 лет с ООО «Тихорецкгазсервис», 23:05:0000000:1054-23/041/2019-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1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ительные газопроводы высокого и низкого давления, ШРП по ул. Южной от ж.д.№71 до ж.д.№1 в х. Иногородне-Малеваный Выселковского района Краснодарского кра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хут. Иногородне-Малеваный, ул. Южная, б/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109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28,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2" w:leader="none"/>
              </w:tabs>
              <w:jc w:val="center"/>
              <w:rPr/>
            </w:pPr>
            <w:r>
              <w:rPr/>
              <w:t>Постановление администрации МО Выселковский район №418 от 14.05.2013г.</w:t>
            </w:r>
          </w:p>
          <w:p>
            <w:pPr>
              <w:pStyle w:val="Normal"/>
              <w:tabs>
                <w:tab w:val="clear" w:pos="708"/>
                <w:tab w:val="left" w:pos="2882" w:leader="none"/>
              </w:tabs>
              <w:jc w:val="center"/>
              <w:rPr/>
            </w:pPr>
            <w:r>
              <w:rPr/>
              <w:t>Разрешение на ввод объекта в эксплуатацию серия RU № 23-506305-032-2015 от 21.05.2015г. Договор о закреплении муниципального имущества на прве опер.управления №8 от 09.08.2019г. Акт приема-передачи.</w:t>
            </w:r>
          </w:p>
          <w:p>
            <w:pPr>
              <w:pStyle w:val="Normal"/>
              <w:tabs>
                <w:tab w:val="clear" w:pos="708"/>
                <w:tab w:val="left" w:pos="2882" w:leader="none"/>
              </w:tabs>
              <w:jc w:val="center"/>
              <w:rPr/>
            </w:pPr>
            <w:r>
              <w:rPr/>
              <w:t>Договор по лоту №3 аренды объектов газораспределения, находящихся на территории Выселковского с/п Выселковского района Краснодарского края от 14.10.2019г.</w:t>
            </w:r>
          </w:p>
          <w:p>
            <w:pPr>
              <w:pStyle w:val="Normal"/>
              <w:tabs>
                <w:tab w:val="clear" w:pos="708"/>
                <w:tab w:val="left" w:pos="2882" w:leader="none"/>
              </w:tabs>
              <w:jc w:val="center"/>
              <w:rPr/>
            </w:pPr>
            <w:r>
              <w:rPr/>
              <w:t>Акт приема-передачи муниципального имущества в аренду по договору №3 от 14.10.2019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-23/041-23/041/600/2015-4044/1, 03.07.2015г.</w:t>
            </w:r>
          </w:p>
          <w:p>
            <w:pPr>
              <w:pStyle w:val="Normal"/>
              <w:jc w:val="center"/>
              <w:rPr/>
            </w:pPr>
            <w:r>
              <w:rPr/>
              <w:t>Договор № 8 от 09.08.2019г. на праве оперативного управления: 23:05:0000000:1098-23/041/2019-1, 30.08.2019г.</w:t>
            </w:r>
          </w:p>
          <w:p>
            <w:pPr>
              <w:pStyle w:val="Normal"/>
              <w:jc w:val="center"/>
              <w:rPr/>
            </w:pPr>
            <w:r>
              <w:rPr/>
              <w:t>МКУ «Муниципальное имущество» Аренда с 06.10.2019г. на 5 лет с ООО «Тихорецкгазсервис»,23:05:0000000:1098-23/041/2019-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2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ительный газопровод низкого давления сетей газоснабжения ул. Северной от ШГРП до жилого дома №266 в х. Иногородне-Малеваный, Выселковского района, Краснодарского кра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х. Иногородне-Малеваный, ул. Север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3003:46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785,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становление администрации МО Выселковский район №185 от 11.02.2015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Разрешение на ввод объекта в эксплуатацию № 23-506000-045-2017 от 19.07.2017г. Договор о закреплении муниципального имущества на прве опер.управления №8 от 09.08.2019г. Акт приема-передачи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Договор по лоту №4 аренды объектов газораспределения, находящихся на территории Выселковского с/п Выселковского района Краснодарского края от 14.10.2019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муниципального имущества в аренду по договору №4 от 14.10.2019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обственность, 23:05:0603003:466-23/041/2017-1,07.08.2017г.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Договор № 8 от 09.08.2019г. на праве оперативного управления: 23:05:0603003:46-23/041/2019-2, 30.08.2019г. МКУ «Муниципальное имущество» Аренда с 16.10.2019г. на 5 лет с ООО «Тихорецкгазсервис»,23:05:0603003:466-23/041/2019-4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2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ительный газопровод высокого и низкого давления, ШРП по ул. Северной от ШГРП №1 до жилого дома №2 в хуторе Иногородне-Малеваный Выселковского района Краснодарского кра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установлено отностиельно ориентира, расположенного в границах участка. Почтовый адрес ориентира: Краснодарский край, Выселковский район, х. Иногородне-Малеваный, ул. Северная, от жилого дома №96 до жилого дома №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:05:0000000:127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85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732230,2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о закреплении муниципального имущества на прве опер.управления №8 от 09.08.2019г. Акт приема-передачи.</w:t>
            </w:r>
          </w:p>
          <w:p>
            <w:pPr>
              <w:pStyle w:val="Normal"/>
              <w:jc w:val="center"/>
              <w:rPr/>
            </w:pPr>
            <w:r>
              <w:rPr/>
              <w:t>Договор по лоту №6 аренды объектов газораспределения, находящихся на территории Выселковского с/п Выселковского района Краснодарского края от 14.10.2019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муниципального имущества в аренду по договору №6 от 14.10.2019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000000:1277-23/041/2018-1 от 20.08.2018г.</w:t>
            </w:r>
          </w:p>
          <w:p>
            <w:pPr>
              <w:pStyle w:val="Normal"/>
              <w:jc w:val="center"/>
              <w:rPr/>
            </w:pPr>
            <w:r>
              <w:rPr/>
              <w:t>Договор № 8 от 09.08.2019г. на праве оперативного управления:23:05:0000000:1277-23/041/2019-2, 30.08.2019г. МКУ «Муниципальное имущество» Аренда с 16.10.2019г. на 5 лет с ООО «Тихорецкгазсервис»,23:05:0000000:1277-23/041/2019-4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2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ительный газопровод высокого и низкого давления и ШРП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-ца Выселки, ул. Широ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127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,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о закреплении муниципального имущества на прве опер.управления №8 от 09.08.2019г. Акт приема-передачи.</w:t>
            </w:r>
          </w:p>
          <w:p>
            <w:pPr>
              <w:pStyle w:val="Normal"/>
              <w:jc w:val="center"/>
              <w:rPr/>
            </w:pPr>
            <w:r>
              <w:rPr/>
              <w:t>Договор по лоту №5 аренды объектов газораспределения, находящихся на территории Выселковского с/п Выселковского района Краснодарского края от 14.10.2019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муниципального имущества в аренду по договору №5 от 14.10.2019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000000:1279-23/041/2018-1 от 30.10.2018г.</w:t>
            </w:r>
          </w:p>
          <w:p>
            <w:pPr>
              <w:pStyle w:val="Normal"/>
              <w:jc w:val="center"/>
              <w:rPr/>
            </w:pPr>
            <w:r>
              <w:rPr/>
              <w:t>Договор № 8 от 09.08.2019г. на праве оперативного управления:23:05:0000000:1279-23/041/2019-2, 30.08.2019г. МКУ «Муниципальное имущество» Аренда с 16.10.2019г. на 5 лет с ООО «Тихорецкгазсервис»,23:05:0000000:1279-23/041/2019-4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2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ительные газопроводы высокого и низкого давления ШРП по ул. Крупской, ул. Казачьей, ул. Екатеринодарской от пер. Прохладного до пер. Летнего, по пер. Прохладному, пер. Летнему, пер. Ледовому в ст. Выселки, Выселковск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-ца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131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045,68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2" w:leader="none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Разрешение на ввод объекта в эксплуатацию №23-506000-029-2019 от 18.09.2019г.</w:t>
            </w:r>
          </w:p>
          <w:p>
            <w:pPr>
              <w:pStyle w:val="Normal"/>
              <w:tabs>
                <w:tab w:val="clear" w:pos="708"/>
                <w:tab w:val="left" w:pos="2882" w:leader="none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Закон № 137-ФЗ, ст.3.1 от 25.10.2001г.</w:t>
            </w:r>
          </w:p>
          <w:p>
            <w:pPr>
              <w:pStyle w:val="Normal"/>
              <w:tabs>
                <w:tab w:val="clear" w:pos="708"/>
                <w:tab w:val="left" w:pos="2882" w:leader="none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Постановление администрации МО Выселковский район №945 от 06.08.2018г.</w:t>
            </w:r>
          </w:p>
          <w:p>
            <w:pPr>
              <w:pStyle w:val="Normal"/>
              <w:tabs>
                <w:tab w:val="clear" w:pos="708"/>
                <w:tab w:val="left" w:pos="2882" w:leader="none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Постановление администрации МО Выселковский район «О предоставлении в постоянное (бессрочное) пользование з/у №1116 от 12.09.2019г.</w:t>
            </w:r>
          </w:p>
          <w:p>
            <w:pPr>
              <w:pStyle w:val="Normal"/>
              <w:tabs>
                <w:tab w:val="clear" w:pos="708"/>
                <w:tab w:val="left" w:pos="2882" w:leader="none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Договор о закреплении муниципального имущества на прве опер.управления №9 от 26.09.2019г.</w:t>
            </w:r>
          </w:p>
          <w:p>
            <w:pPr>
              <w:pStyle w:val="Normal"/>
              <w:tabs>
                <w:tab w:val="clear" w:pos="708"/>
                <w:tab w:val="left" w:pos="2882" w:leader="none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Договор по лоту №1 аренды объектов сети газораспределения, находящихся на территории Выселковского с/п Выселковского района Краснодарского края от 05.11.2019г.</w:t>
            </w:r>
          </w:p>
          <w:p>
            <w:pPr>
              <w:pStyle w:val="Normal"/>
              <w:tabs>
                <w:tab w:val="clear" w:pos="708"/>
                <w:tab w:val="left" w:pos="2882" w:leader="none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 xml:space="preserve">Акт приема передачи муниципального имущества в аренду по договору № </w:t>
            </w:r>
          </w:p>
          <w:p>
            <w:pPr>
              <w:pStyle w:val="Normal"/>
              <w:tabs>
                <w:tab w:val="clear" w:pos="708"/>
                <w:tab w:val="left" w:pos="2882" w:leader="none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1 от 05.11.2019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000000:1314-23/041/2019-1, 26.09.2019г.</w:t>
            </w:r>
          </w:p>
          <w:p>
            <w:pPr>
              <w:pStyle w:val="Normal"/>
              <w:jc w:val="center"/>
              <w:rPr/>
            </w:pPr>
            <w:r>
              <w:rPr/>
              <w:t>Договор № 9 от 26.09.2019г. оперативного управления:23:05:0000000:1314-23/041/2019-2, 30.09.2019г.</w:t>
            </w:r>
          </w:p>
          <w:p>
            <w:pPr>
              <w:pStyle w:val="Normal"/>
              <w:jc w:val="center"/>
              <w:rPr/>
            </w:pPr>
            <w:r>
              <w:rPr/>
              <w:t>МКУ «Муниципальное имущество»</w:t>
            </w:r>
          </w:p>
          <w:p>
            <w:pPr>
              <w:pStyle w:val="Normal"/>
              <w:jc w:val="center"/>
              <w:rPr/>
            </w:pPr>
            <w:r>
              <w:rPr/>
              <w:t>Аренда с 06.11.2019г. на 5 лет с ООО «Тихорецкгазсервис»,23:05:0000000:1314-23/041/2019-4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а, Краснодарского кра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2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(склад)</w:t>
            </w:r>
          </w:p>
          <w:p>
            <w:pPr>
              <w:pStyle w:val="Normal"/>
              <w:jc w:val="center"/>
              <w:rPr/>
            </w:pPr>
            <w:r>
              <w:rPr/>
              <w:t>Литер: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 Краснодарский кр., Выселковский район, ст-ца Выселки, ул. Лунева, дом №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4:18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3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3527,2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районного суда Краснодарского края от 05.03.2010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, 23-23-41/015/2010-493, 11.05.2010г.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ВСП от 10.09.2013г. № 188-р, МБ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2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под контейнеры ТБО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Выселки, ул.Ленина,186,</w:t>
            </w:r>
          </w:p>
          <w:p>
            <w:pPr>
              <w:pStyle w:val="Normal"/>
              <w:jc w:val="center"/>
              <w:rPr/>
            </w:pPr>
            <w:r>
              <w:rPr/>
              <w:t>ул.Лунева,95</w:t>
            </w:r>
          </w:p>
          <w:p>
            <w:pPr>
              <w:pStyle w:val="Normal"/>
              <w:jc w:val="center"/>
              <w:rPr/>
            </w:pPr>
            <w:r>
              <w:rPr/>
              <w:t>( перед дома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57,5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 12 от 10.09.2018г. о закреплении муниципального имущества на праве хозяйственного ведения МУП «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2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для мусора на 3 контейнер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елковский район, ст-ца Выселки, пер.Первомайский, 14, пер.Первомайский, 16, пер.Хлеборобный, 1Б,</w:t>
            </w:r>
          </w:p>
          <w:p>
            <w:pPr>
              <w:pStyle w:val="Normal"/>
              <w:jc w:val="center"/>
              <w:rPr/>
            </w:pPr>
            <w:r>
              <w:rPr/>
              <w:t>ул.Северная, 22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12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 12 от 10.09.2018г. о закреплении муниципального имущества на праве хозяйственного ведения МУП «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2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под контейнеры ТБО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 Выселки, ул. Лунева, 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4,8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 12 от 10.09.2018г. о закреплении муниципального имущества на праве хозяйственного ведения МУП «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2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под контейнеры ТБО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 Выселки, ул. Пирогова,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4,8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 12 от 10.09.2018г. о закреплении муниципального имущества на праве хозяйственного ведения МУП «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2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(нежилые помещения № 1-9;20-24;26-36;38-42;44-51;56-69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Выселковский район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7:19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8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9344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состоянию на 31.01.2015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VII</w:t>
            </w:r>
            <w:r>
              <w:rPr/>
              <w:t xml:space="preserve"> сессии </w:t>
            </w:r>
            <w:r>
              <w:rPr>
                <w:lang w:val="en-US"/>
              </w:rPr>
              <w:t>I</w:t>
            </w:r>
            <w:r>
              <w:rPr/>
              <w:t xml:space="preserve"> созыва совета Выселковского с/п №2 от 10.04.2006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собственности МО Выселковский район в собственность муниципального образования Выселковского с/п от 01.09.2006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XII</w:t>
            </w:r>
            <w:r>
              <w:rPr/>
              <w:t xml:space="preserve"> сессии </w:t>
            </w:r>
            <w:r>
              <w:rPr>
                <w:lang w:val="en-US"/>
              </w:rPr>
              <w:t>II</w:t>
            </w:r>
            <w:r>
              <w:rPr/>
              <w:t xml:space="preserve"> созыва совета Выселковского с/п Выселковского района №9 от 04.02.2011г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, собственность: 23-23-41/001/2011-405 от 15.04.2011г.</w:t>
            </w:r>
          </w:p>
          <w:p>
            <w:pPr>
              <w:pStyle w:val="Normal"/>
              <w:jc w:val="center"/>
              <w:rPr/>
            </w:pPr>
            <w:r>
              <w:rPr/>
              <w:t>Договор № 1 от 09.04.2015г.</w:t>
            </w:r>
          </w:p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МКУ «Муниципальное имуще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3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Литер: Б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Широкая, 2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3-41/024/2007-29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районного суда от 15.05.2007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, собственность №23-23-41/024/2007-298 г. Договор безвозмездного пользования от 17.09.201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(департамент мировые судьи)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3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Литер: Б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Широкая, 2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3-41/024/2007-30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районного суда от 15.05.2007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, собственность №23-23-41/024/2007-309 Договор безвозмездного пользования от 17.09.201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(департамент мировые судьи)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3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я русского типа на 12 мест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1:75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0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Договор о закреплении муниципального имущества на праве оперативного управления №6 от 01.11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 </w:t>
            </w:r>
            <w:r>
              <w:rPr/>
              <w:t>Акт передачи муниципального имущества на праве оперативного управления от 01.11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: 23-23/041-23-23-41/2025/2014-251/1, 12.01.2015г.</w:t>
            </w:r>
          </w:p>
          <w:p>
            <w:pPr>
              <w:pStyle w:val="Normal"/>
              <w:jc w:val="center"/>
              <w:rPr/>
            </w:pPr>
            <w:r>
              <w:rPr/>
              <w:t>Договор № 6 от 01.11.2011г. закрепление на праве оперативного управления МБ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3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библиоте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-ца Выселки, ул. Ленина, 1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8:24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,2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2215,25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/>
            </w:pPr>
            <w:r>
              <w:rPr/>
              <w:t>17666583,0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от 31.10.2017г. № А32-33325/2017  арбитражный суд Краснодарского кр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23:05:0602028:243-23/041/2018-1, 16.02.2018г.</w:t>
            </w:r>
          </w:p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23:05:0602028:243-23/041/2018-2, 07.05.2018</w:t>
            </w:r>
          </w:p>
          <w:p>
            <w:pPr>
              <w:pStyle w:val="Normal"/>
              <w:jc w:val="center"/>
              <w:rPr/>
            </w:pPr>
            <w:r>
              <w:rPr/>
              <w:t>Договор № 2 от 01.01.2013г. на праве оперативного управления МБУК «Библиотека Выселковского сельского поселения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3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Дома культуры</w:t>
            </w:r>
          </w:p>
          <w:p>
            <w:pPr>
              <w:pStyle w:val="Normal"/>
              <w:jc w:val="center"/>
              <w:rPr/>
            </w:pPr>
            <w:r>
              <w:rPr/>
              <w:t>Литер: Б, б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х. Ин – Малеванный,</w:t>
            </w:r>
          </w:p>
          <w:p>
            <w:pPr>
              <w:pStyle w:val="Normal"/>
              <w:jc w:val="center"/>
              <w:rPr/>
            </w:pPr>
            <w:r>
              <w:rPr/>
              <w:t>ул. Южная, дом №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3-41/001/2011-27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5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приема-передачи имущества, передаваемого из собственности МО Выселковский район в собственность МО Выселковского сельского поселения от 01.09.2006г. Решение </w:t>
            </w:r>
            <w:r>
              <w:rPr>
                <w:lang w:val="en-US"/>
              </w:rPr>
              <w:t>VII</w:t>
            </w:r>
            <w:r>
              <w:rPr/>
              <w:t xml:space="preserve"> сессии </w:t>
            </w:r>
            <w:r>
              <w:rPr>
                <w:lang w:val="en-US"/>
              </w:rPr>
              <w:t>I</w:t>
            </w:r>
            <w:r>
              <w:rPr/>
              <w:t xml:space="preserve"> созыва совета Выселковского с/п № 2 от 10.04.2006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 № 232-23-41/001/2011-275 от 15.03.2011г.</w:t>
            </w:r>
          </w:p>
          <w:p>
            <w:pPr>
              <w:pStyle w:val="Normal"/>
              <w:jc w:val="center"/>
              <w:rPr/>
            </w:pPr>
            <w:r>
              <w:rPr/>
              <w:t>Договор № б/н от 01.03.2012г.  на праве оперативного управления МБУК «Выселковский КДЦ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3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Дома культуры</w:t>
            </w:r>
          </w:p>
          <w:p>
            <w:pPr>
              <w:pStyle w:val="Normal"/>
              <w:jc w:val="center"/>
              <w:rPr/>
            </w:pPr>
            <w:r>
              <w:rPr/>
              <w:t>(Сельский дом культуры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с. Первомайское</w:t>
            </w:r>
          </w:p>
          <w:p>
            <w:pPr>
              <w:pStyle w:val="Normal"/>
              <w:jc w:val="center"/>
              <w:rPr/>
            </w:pPr>
            <w:r>
              <w:rPr/>
              <w:t>ул. Комарова, д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5002:52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1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05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приема-передачи имущества, передаваемого из собственности МО Выселковский район в собственность МО Выселковского сельского поселения от 01.09.2006г. Решение </w:t>
            </w:r>
            <w:r>
              <w:rPr>
                <w:lang w:val="en-US"/>
              </w:rPr>
              <w:t>VII</w:t>
            </w:r>
            <w:r>
              <w:rPr/>
              <w:t xml:space="preserve"> сессии </w:t>
            </w:r>
            <w:r>
              <w:rPr>
                <w:lang w:val="en-US"/>
              </w:rPr>
              <w:t>I</w:t>
            </w:r>
            <w:r>
              <w:rPr/>
              <w:t xml:space="preserve"> созыва совета Выселковского с/п № 2 от 10.04.2006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041/600/2016-2036/2, 16.11.2016г.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я права оперативное управление: 23:05:0605002:525-23/041/2017-1, 05.05.2017г. Договор №2  от 24.03.2017г. на праве оперативного управления МБУК «Выселковский КДЦ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3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дание дома культуры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Литер: Б, п/Б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, Краснодарский край, Выселковский район, ст-ца Выселки, ул. Ленина, дом № 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:05:0602028:20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96,2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277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9560682,6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1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кт приема-передачи имущества, передаваемого из собственности МО Выселковский район в собственность МО Выселковского сельского поселения от 01.09.2006г. Решение VII сессии I созыва совета Выселковского с/п № 2 от 10.04.2006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говор № 5 от 01.03.2012г. в оперативное управление МБУК «Выселковский КДЦ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Помещение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ма культуры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, Краснодарский край, Выселковский район, ст-ца Выселки, ул. Ленина, дом № 94, помещения 14-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:05:0602028:67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9,3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513,05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32054,8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22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обственность, 23:05:0602028:670-23/257/2022-1, 18.10.2022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68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мещени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ма культуры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, Краснодарский край, Выселковский район, ст-ца Выселки, ул. Ленина, дом № 94, помещения 1-7, 9-13, 17-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:05:0602028:66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47,6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01186,95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8643474,3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22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обственность, 23:05:0602028:669-23/257/2022-1, 19.10.2022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3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СДК им.В.С.Стрижака</w:t>
            </w:r>
          </w:p>
          <w:p>
            <w:pPr>
              <w:pStyle w:val="Normal"/>
              <w:jc w:val="center"/>
              <w:rPr/>
            </w:pPr>
            <w:r>
              <w:rPr/>
              <w:t>(Здание сельского дома культуры</w:t>
            </w:r>
          </w:p>
          <w:p>
            <w:pPr>
              <w:pStyle w:val="Normal"/>
              <w:jc w:val="center"/>
              <w:rPr/>
            </w:pPr>
            <w:r>
              <w:rPr/>
              <w:t>им. Стрижака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Северная, 7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121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7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2820,8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43187,8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собственности МО Выселковский район в собственность МО Выселковского сельского поселения от 01.09.2006г. Решение VII сессии I созыва совета Выселковского с/п № 2 от 10.04.2006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XII</w:t>
            </w:r>
            <w:r>
              <w:rPr/>
              <w:t xml:space="preserve"> сессии I созыва Совета муниципального образования Выселковский район Краснодарского края № 4 от 06.04.2006г.</w:t>
            </w:r>
          </w:p>
          <w:p>
            <w:pPr>
              <w:pStyle w:val="Normal"/>
              <w:jc w:val="center"/>
              <w:rPr/>
            </w:pPr>
            <w:r>
              <w:rPr/>
              <w:t>Закон КК № 1093 –КЗ от 28.07.2006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23-23-41/035/2009-191, 05.11.2009.г</w:t>
            </w:r>
          </w:p>
          <w:p>
            <w:pPr>
              <w:pStyle w:val="Normal"/>
              <w:jc w:val="center"/>
              <w:rPr/>
            </w:pPr>
            <w:r>
              <w:rPr/>
              <w:t>Договор № 2 от 01.03.2012г. в оперативное управление 23-23-41/015/2011-418, 07.05.2011.г</w:t>
            </w:r>
          </w:p>
          <w:p>
            <w:pPr>
              <w:pStyle w:val="Normal"/>
              <w:jc w:val="center"/>
              <w:rPr/>
            </w:pPr>
            <w:r>
              <w:rPr/>
              <w:t>МБУК «СДК им.Стрижак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3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(служебное жилое помещение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Первомайский, 10, к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3:54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30,9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I сессии I созыва Совема МО Выселковский район, №4 от 06.04.2006г.</w:t>
            </w:r>
          </w:p>
          <w:p>
            <w:pPr>
              <w:pStyle w:val="Normal"/>
              <w:jc w:val="center"/>
              <w:rPr/>
            </w:pPr>
            <w:r>
              <w:rPr/>
              <w:t>Решение VIIсессии I созыва Совета Выселковского с/п № 2 от 10.04.2006г. Технический план жилого помещения (квартиры), №б/н, от 23.12.2015 ГУП филиал ГУП КК «Крайтехинвентаризация-Краевое БТИ» по Выселковскому район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23:05:0602033:543-23/257/2020-1 от 12.08.2020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3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(служебное жилое помещение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 Первомайский, 10, к. 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3:54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30,5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XII</w:t>
            </w:r>
            <w:r>
              <w:rPr/>
              <w:t xml:space="preserve"> сессии </w:t>
            </w:r>
            <w:r>
              <w:rPr>
                <w:lang w:val="en-US"/>
              </w:rPr>
              <w:t>I</w:t>
            </w:r>
            <w:r>
              <w:rPr/>
              <w:t xml:space="preserve"> созыва Совема МО Выселковский район, №4 от 06.04.2006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VII</w:t>
            </w:r>
            <w:r>
              <w:rPr/>
              <w:t xml:space="preserve">сессии </w:t>
            </w:r>
            <w:r>
              <w:rPr>
                <w:lang w:val="en-US"/>
              </w:rPr>
              <w:t>I</w:t>
            </w:r>
            <w:r>
              <w:rPr/>
              <w:t xml:space="preserve"> созыва Совета Выселковского с/п № 2 от 10.04.2006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собственности МО Выселковский район в собственность МО Выселковского с/п 01.09.2006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:05:0602033:542-23/257/2020-1 от 14.08.202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(квартира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л. Красная, дом №3, кв.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4:29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294,2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приема-передачи имущества, передаваемого из муниципальной собственности МО Выселковский район в муниципальную собственность ВСП на безвозмездной основе, в деле 23:05:0602041:0:2/4 от 02.09.2009г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, собственность:  23-23-41/012/2010-256, 13.04.2010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4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(квартира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л. Красная, дом №3, кв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5:25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16,1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ка из реестра муниципального имущества Выселковского сельского поселения Выселковского района № 2107 от 31.08.2010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, собственность: 23-23-41/032/2010-601, 28.09.2010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250" w:hanging="686"/>
              <w:rPr/>
            </w:pPr>
            <w:r>
              <w:rPr/>
              <w:t>34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Ткаченко, дом 19/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13:26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 23,2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01,44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районного суда Краснодарского края от 03.10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, собственность  23-23-41/2005/2012-104 от 21.11.2012г.</w:t>
            </w:r>
          </w:p>
          <w:p>
            <w:pPr>
              <w:pStyle w:val="Normal"/>
              <w:jc w:val="center"/>
              <w:rPr/>
            </w:pPr>
            <w:r>
              <w:rPr/>
              <w:t>Договор № 11 от 24.09.2020г. оперативное управление 23:05:0602013:269-23/257/2021-1, 04.03.2021 МКУ «Муниципальное строитель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4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ес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одарский край, Выселк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пер. Лермонт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КУ« Центр физкультурно-массовой работы» Договор № 5 от 25.03.2011г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4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базы</w:t>
            </w:r>
          </w:p>
          <w:p>
            <w:pPr>
              <w:pStyle w:val="Normal"/>
              <w:jc w:val="center"/>
              <w:rPr/>
            </w:pPr>
            <w:r>
              <w:rPr/>
              <w:t>Литер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вомайский, дом № 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4:34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9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617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Свидетельство о гос. регистрации права, собственность: № 23-23/041-23/41/801/2015-1106/2 от 23.03.2015г. Договор №4 от 01.04.2015г. хоз.ведения 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23:05:0602034:345-23/257/2021-1, 01.09.2021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4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литер 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вомайский, дом № 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4:35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5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17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детельство о гос. регистрации права, собственность: № 23-23/041-23/41/801/2015-1122/2 от 23.03.2015г. </w:t>
            </w:r>
          </w:p>
          <w:p>
            <w:pPr>
              <w:pStyle w:val="Normal"/>
              <w:jc w:val="center"/>
              <w:rPr/>
            </w:pPr>
            <w:r>
              <w:rPr/>
              <w:t>Хоз.ведение</w:t>
            </w:r>
          </w:p>
          <w:p>
            <w:pPr>
              <w:pStyle w:val="Normal"/>
              <w:jc w:val="center"/>
              <w:rPr/>
            </w:pPr>
            <w:r>
              <w:rPr/>
              <w:t>23:05:0602034:353-23/257/2021-1, 06.09.2021</w:t>
            </w:r>
          </w:p>
          <w:p>
            <w:pPr>
              <w:pStyle w:val="Normal"/>
              <w:jc w:val="center"/>
              <w:rPr/>
            </w:pPr>
            <w:r>
              <w:rPr/>
              <w:t>Договор №4 от 01.04.2015г. хоз.ведения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4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Литер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вомайский, дом № 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4:34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2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58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 xml:space="preserve">Свидетельство о гос.регистрации права, собственность: № 23-23/041-23/41/801/2015-1140/2 от 23.03.2015г. Договор №4 от 01.04.2015г. хоз.ведения 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3:05:0602034:347-23/257/2021-1, 01.09.202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4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Литер 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вомайский, дом № 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4:35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5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 регистрации права, собственность: № 23-23/041-23/41/801/2015-1142/2 от 23.03.2015г. Договор №4 от 10.08.2011г. хоз.ведения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4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Литер 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вомайский, дом № 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4:34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2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54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детельство о гос. регистрации права, собственность: № 23-23/041-23/41/801/2015-1141/2 от 23.03.2015г. 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ведение</w:t>
            </w:r>
          </w:p>
          <w:p>
            <w:pPr>
              <w:pStyle w:val="Normal"/>
              <w:jc w:val="center"/>
              <w:rPr/>
            </w:pPr>
            <w:r>
              <w:rPr/>
              <w:t>Договор №4 от 01.04.2015г. 23:05:0602034:349-23/257/2021-1, 06.09.2021г.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4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 Литер 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вомайский, дом № 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4:35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8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26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 регистрации права, собственность: № 23-23/041-23/41/801/2015-1138/2 от 23.03.2015г. Договор №4 от 10.08.2011г. хоз.ведения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 Литер 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вомайский, дом № 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4:34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6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55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 регистрации права, собственность: № 23-23/041-23/41/801/2015-1120/2 от 23.03.2015г. Договор №4 от 10.08.2011г. хоз.ведения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686"/>
              <w:rPr/>
            </w:pPr>
            <w:r>
              <w:rPr/>
              <w:t>35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 Литер 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вомайский, дом № 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4:35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3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видетельство о гос. регистрации права, собственность: № 23-23/041-23/41/801/2015-1118/2 от 23.03.2015г. Договор №4 от 10.08.2011г. хоз.ведения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5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ная</w:t>
            </w:r>
          </w:p>
          <w:p>
            <w:pPr>
              <w:pStyle w:val="Normal"/>
              <w:jc w:val="center"/>
              <w:rPr/>
            </w:pPr>
            <w:r>
              <w:rPr/>
              <w:t>Литер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вомайский, дом № 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4:34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4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1768" w:leader="none"/>
              </w:tabs>
              <w:jc w:val="center"/>
              <w:rPr/>
            </w:pPr>
            <w:r>
              <w:rPr/>
              <w:t xml:space="preserve">Свидетельство о гос. регистрации, собственность: № 23-23/041-23/41/801/2015-1117/2 от 23.03.2015г. Договор №4 от 01.04.2015г. хоз.ведения </w:t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1768" w:leader="none"/>
              </w:tabs>
              <w:jc w:val="center"/>
              <w:rPr/>
            </w:pPr>
            <w:r>
              <w:rPr/>
              <w:t>23:05:0602034:348-23/257/2021-1, 06.09.2021.г</w:t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1768" w:leader="none"/>
              </w:tabs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5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ная</w:t>
            </w:r>
          </w:p>
          <w:p>
            <w:pPr>
              <w:pStyle w:val="Normal"/>
              <w:jc w:val="center"/>
              <w:rPr/>
            </w:pPr>
            <w:r>
              <w:rPr/>
              <w:t>Литер: 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вомайский, дом № 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4:35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 регистрации права, собственность: № 23-23/041-23/41/801/2015-1116/2 от 23.03.2015г. Договор №4 от 10.08.2011г. хоз.ведения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5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С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вомайский, дом № 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V сессии II созыва №3 от 17.06.2011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4 от 10.08.2011г. хоз.ведения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5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ждение базы ж/б плитам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вомайский, дом № 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 м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03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XV сессии II созыва №3 от 17.06.2011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4 от 10.08.2011г. хоз.ведения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159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jc w:val="center"/>
              <w:rPr/>
            </w:pPr>
            <w:r>
              <w:rPr/>
              <w:t>Объекты теплоснабжения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250" w:hanging="686"/>
              <w:rPr/>
            </w:pPr>
            <w:r>
              <w:rPr/>
              <w:t>35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ЦРБ</w:t>
            </w:r>
          </w:p>
          <w:p>
            <w:pPr>
              <w:pStyle w:val="Normal"/>
              <w:jc w:val="center"/>
              <w:rPr/>
            </w:pPr>
            <w:r>
              <w:rPr/>
              <w:t>Литер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территория ЦР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5:45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808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очередная XLIII-я сессии   II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Выселковского с/п  V сессиия III созыва №4-40 от 19.02.2015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 регистрации, собственность: №23-23/041-23/41/801/2015-1115/2 от 23.03.2015г. 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5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школы №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 территория МОУ СОШ № 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7:71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8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4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Решение Совета МО Выселковский район очередная XLIII-я сессии   II созыва №12-381 от 02.1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Решение Совета Выселковского с/п  V сессиия III созыва №4-40 от 19.02.2015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, собственность: №23-23/041-23/41/801/2015-1125/2 от 14.03.2016г. 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5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школы №1 Литер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 территория МОУ СОШ №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9:27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5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Решение Совета МО Выселковский район очередная XLIII-я сессии   II созыва №12-381 от 02.1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Решение Совета Выселковского с/п  V сессиия III созыва №4-40 от 19.02.2015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видетельство о гос.регистрации права, собственность: №23-23/041-23/41/801/2015-1128/2 от 14.03.2016г. 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5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ГНИ</w:t>
            </w:r>
          </w:p>
          <w:p>
            <w:pPr>
              <w:pStyle w:val="Normal"/>
              <w:jc w:val="center"/>
              <w:rPr/>
            </w:pPr>
            <w:r>
              <w:rPr/>
              <w:t>Литер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              ул. Монтик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82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7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Совета МО Выселковский район очередная </w:t>
            </w:r>
            <w:r>
              <w:rPr>
                <w:lang w:val="en-US"/>
              </w:rPr>
              <w:t>XLIII</w:t>
            </w:r>
            <w:r>
              <w:rPr/>
              <w:t xml:space="preserve">-я сессии   </w:t>
            </w:r>
            <w:r>
              <w:rPr>
                <w:lang w:val="en-US"/>
              </w:rPr>
              <w:t>II</w:t>
            </w:r>
            <w:r>
              <w:rPr/>
              <w:t xml:space="preserve">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 Совета Выселковского с/п  </w:t>
            </w:r>
            <w:r>
              <w:rPr>
                <w:lang w:val="en-US"/>
              </w:rPr>
              <w:t>V</w:t>
            </w:r>
            <w:r>
              <w:rPr/>
              <w:t xml:space="preserve"> сессиия </w:t>
            </w:r>
            <w:r>
              <w:rPr>
                <w:lang w:val="en-US"/>
              </w:rPr>
              <w:t>III</w:t>
            </w:r>
            <w:r>
              <w:rPr/>
              <w:t xml:space="preserve"> созыва №4-40 от 19.02.2015г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-23/041-23/41/801/2015-1130/2 от 23.03.2015г. 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6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Теплосе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Пирог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84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 м.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581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30297766,7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мущества, принимаемого на баланс администрации Выселковского с/п от 11.07.201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е XV</w:t>
            </w:r>
            <w:r>
              <w:rPr>
                <w:lang w:val="en-US"/>
              </w:rPr>
              <w:t>I</w:t>
            </w:r>
            <w:r>
              <w:rPr/>
              <w:t xml:space="preserve"> сессии II созыва о принятии в муниципальную собственность Выселковского с/п имущества, предприятия Выселковского МУ МПЖКХ на безвозмездной основе № 1 от 02.08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602002:845-23/041/2020-1, 25.06.2020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6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Теплосе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алуг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3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9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451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51514,2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мущества, принимаемого на баланс администрации Выселковского с/п от 11.07.201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е XVI сессии II созыва о принятии в муниципальную собственность Выселковского с/п имущества, предприятия Выселковского МУ МПЖКХ на безвозмездной основе № 1 от 02.08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Собственность, 23:05:0000000:300-23/041/2020-1, 23.06.2020г.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6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Теплосе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Луне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3:14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8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363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4312,2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мущества, принимаемого на баланс администрации Выселковского с/п от 11.07.201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е XVI сессии II созыва о принятии в муниципальную собственность Выселковского с/п имущества, предприятия Выселковского МУ МПЖКХ на безвозмездной основе № 1 от 02.08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602033:149-23/041/2020-1, 23.06.2020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6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Теплосе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террит. МОУ СОШ №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0:18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6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640,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мущества, принимаемого на баланс администрации Выселковского с/п от 11.07.201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е XVI сессии II созыва о принятии в муниципальную собственность Выселковского с/п имущества, предприятия Выселковского МУ МПЖКХ на безвозмездной основе № 1 от 02.08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602030:187-23/041/2020-1, 25.06.2020г.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6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Теплосе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п. сах. зав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5:19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0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30,37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96438,5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мущества, принимаемого на баланс администрации Выселковского с/п от 11.07.201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е XVI сессии II созыва о принятии в муниципальную собственность Выселковского с/п имущества, предприятия Выселковского МУ МПЖКХ на безвозмездной основе № 1 от 02.08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602005:196-23/041/2020-1, 25.06.2020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6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Теплосети горячая в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террит. МОУ СОШ №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31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7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93531,6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мущества, принимаемого на баланс администрации Выселковского с/п от 11.07.201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е XVI сессии II созыва о принятии в муниципальную собственность Выселковского с/п имущества, предприятия Выселковского МУ МПЖКХ на безвозмездной основе № 1 от 02.08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000000:313-23/041/2020-1, 25.06.2020г.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6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Теплосети горячая в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одарский край, р-н Выселковский, ст-ца Выселки, </w:t>
            </w:r>
          </w:p>
          <w:p>
            <w:pPr>
              <w:pStyle w:val="Normal"/>
              <w:jc w:val="center"/>
              <w:rPr/>
            </w:pPr>
            <w:r>
              <w:rPr/>
              <w:t>территория МУЗ ЦР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84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 м.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828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017,3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мущества, принимаемого на баланс администрации Выселковского с/п от 11.07.201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е XVI сессии II созыва о принятии в муниципальную собственность Выселковского с/п имущества, предприятия Выселковского МУ МПЖКХ на безвозмездной основе № 1 от 02.08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602002:844-23/041/2020-1, 25.06.2020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159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jc w:val="center"/>
              <w:rPr/>
            </w:pPr>
            <w:r>
              <w:rPr/>
              <w:t>Объекты водоснабжения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6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насосной</w:t>
            </w:r>
          </w:p>
          <w:p>
            <w:pPr>
              <w:pStyle w:val="Normal"/>
              <w:jc w:val="center"/>
              <w:rPr/>
            </w:pPr>
            <w:r>
              <w:rPr/>
              <w:t>Литер: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гол ул. Свободы и пер.Коминтер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2:23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8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41/801/2015-1131/2 от 23.03.2015г. 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6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>Насосная</w:t>
            </w:r>
          </w:p>
          <w:p>
            <w:pPr>
              <w:pStyle w:val="Normal"/>
              <w:jc w:val="center"/>
              <w:rPr/>
            </w:pPr>
            <w:r>
              <w:rPr/>
              <w:t>Литер: 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л. Казач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6:41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73,4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Совета МО Выселковский район очередная XLIII-я сессии   II созыва №12-381 от 02.12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Совета Выселковского с/п  V сесси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41/801/2015-1132/2, 23.03.2015</w:t>
            </w:r>
          </w:p>
          <w:p>
            <w:pPr>
              <w:pStyle w:val="Normal"/>
              <w:jc w:val="center"/>
              <w:rPr/>
            </w:pPr>
            <w:r>
              <w:rPr/>
              <w:t>Ходяйственное ведение</w:t>
            </w:r>
          </w:p>
          <w:p>
            <w:pPr>
              <w:pStyle w:val="Normal"/>
              <w:jc w:val="center"/>
              <w:rPr/>
            </w:pPr>
            <w:r>
              <w:rPr/>
              <w:t>Договор №4 от 01.04.2015</w:t>
            </w:r>
          </w:p>
          <w:p>
            <w:pPr>
              <w:pStyle w:val="Normal"/>
              <w:jc w:val="center"/>
              <w:rPr/>
            </w:pPr>
            <w:r>
              <w:rPr/>
              <w:t>23:05:0602036:412-23/257/2021-1, 06.09.2021</w:t>
            </w:r>
          </w:p>
          <w:p>
            <w:pPr>
              <w:pStyle w:val="Normal"/>
              <w:jc w:val="center"/>
              <w:rPr/>
            </w:pPr>
            <w:r>
              <w:rPr/>
              <w:t>ВСП. 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6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хлораторной</w:t>
            </w:r>
          </w:p>
          <w:p>
            <w:pPr>
              <w:pStyle w:val="Normal"/>
              <w:jc w:val="center"/>
              <w:rPr/>
            </w:pPr>
            <w:r>
              <w:rPr/>
              <w:t>Литер: 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гол ул. Свободы и пер.Коминтер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2:23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8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41/801/2015-1136/2 от 23.03.2015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 ИЗЪЯЛИ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7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хлораторной Литер: 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гол ул. Свободы и пер.Коминтер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2:22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jc w:val="center"/>
              <w:rPr/>
            </w:pPr>
            <w:r>
              <w:rPr/>
              <w:t>Собственность: 23-23/041-23/41/801/2015-1135/2 от 23.03.2015г. 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7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насосной</w:t>
            </w:r>
          </w:p>
          <w:p>
            <w:pPr>
              <w:pStyle w:val="Normal"/>
              <w:jc w:val="center"/>
              <w:rPr/>
            </w:pPr>
            <w:r>
              <w:rPr/>
              <w:t>Литер: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л. Казач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6:4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20,2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очередная XLIII-я сессии   II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Выселковского с/п  V сесси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41/801/2015-1133/2, 23.03.2015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7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ртезианская скважина №75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л. Казач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6:42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3</w:t>
            </w:r>
            <w:r>
              <w:rPr/>
              <w:t xml:space="preserve">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89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Собственность: №23-23/041-23/41/801/2015-1153/2 от 23.03.2015г. 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7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Артезианская скважина № 21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л. Казач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6:42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514,8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41/801/2015-1143/2, 23.03.2015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7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порная баш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л. Казач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6:42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Совета МО Выселковский район очередная XLIII-я сессии   II созыва №12-381 от 02.12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Совета Выселковского с/п  V сесси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№23-23/041-23/41/801/2015-1145/2 от 23.03.2015г. 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7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порная баш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л. Казач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6:42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Решение Совета МО Выселковский район очередная XLIII-я сессии   II созыва №12-381 от 02.12.2014г.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  <w:t>Решение Совета Выселковского с/п  V сесси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№ 23-23/041-23/41/801/2015-1146/2 от 23.03.2015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 ИЗЪЯЛИ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7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уа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Выселки в/з №1 ул.Казач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04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V сессии II созыва №3 от 17.06.2011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7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да скважины ж/б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Выселки,в/з №1 ул.Казач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м.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8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V сессии II созыва №3 от 17.06.2011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7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зианская скважина №246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гол ул. Свободы и пер.Коминтер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2:23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39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41/801/2015-1148/2 от 23.03.2015г. Постановление №336 от 02.08.2011г. администрации ВСП. МУП «Выселковские коммунальные системы»</w:t>
            </w:r>
          </w:p>
          <w:p>
            <w:pPr>
              <w:pStyle w:val="Normal"/>
              <w:jc w:val="center"/>
              <w:rPr/>
            </w:pPr>
            <w:r>
              <w:rPr/>
              <w:t>ИЗЪЯЛИ</w:t>
            </w:r>
          </w:p>
          <w:p>
            <w:pPr>
              <w:pStyle w:val="Normal"/>
              <w:jc w:val="center"/>
              <w:rPr/>
            </w:pPr>
            <w:r>
              <w:rPr/>
              <w:t>21.02.202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7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порная баш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гол ул. Свободы и пер.Коминтер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2:23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99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41/801/2015-1306/2 от 27.03.2015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 ИЗЪЯЛИ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8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уары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Выселки в/з №2 пер.Коминтер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04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V сессии II созыва №3 от 17.06.2011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8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Артезианская скважина № 787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 ул.Север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5:5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39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514,8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right="-108" w:hanging="0"/>
              <w:jc w:val="center"/>
              <w:rPr/>
            </w:pPr>
            <w:r>
              <w:rPr/>
              <w:t>Свидетельство о гос. регистрации права, собственность: 23-23/041-23/41/801/2015-1299/2, 27.03.2015г.</w:t>
            </w:r>
          </w:p>
          <w:p>
            <w:pPr>
              <w:pStyle w:val="Normal"/>
              <w:tabs>
                <w:tab w:val="clear" w:pos="708"/>
                <w:tab w:val="left" w:pos="1910" w:leader="none"/>
              </w:tabs>
              <w:ind w:right="-108" w:hanging="0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8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Артезианская скважина №Д-З6-8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 ул.Север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5:50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49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/>
            </w:pPr>
            <w:r>
              <w:rPr/>
              <w:t>770927,6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 регистрации права, собственность: 23-23/041-23/41/801/2015-1311/2, 27.03.2015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8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Артезианская скважина № 7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еверо-западная окраина ст-цы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0:40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241,8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41/801/2015-1310/2, 27.03.2015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8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порная баш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Краснодарский край, Выселковский район, ст-ца Выселки, </w:t>
            </w:r>
          </w:p>
          <w:p>
            <w:pPr>
              <w:pStyle w:val="Normal"/>
              <w:jc w:val="center"/>
              <w:rPr/>
            </w:pPr>
            <w:r>
              <w:rPr/>
              <w:t>пер.Нев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0:40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Совета муниципального образования Выселковский район очередная </w:t>
            </w:r>
            <w:r>
              <w:rPr>
                <w:lang w:val="en-US"/>
              </w:rPr>
              <w:t>XLIII</w:t>
            </w:r>
            <w:r>
              <w:rPr/>
              <w:t xml:space="preserve">-я  сессиия </w:t>
            </w:r>
            <w:r>
              <w:rPr>
                <w:lang w:val="en-US"/>
              </w:rPr>
              <w:t>II</w:t>
            </w:r>
            <w:r>
              <w:rPr/>
              <w:t xml:space="preserve">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 Совета Выселковское с/п </w:t>
            </w:r>
            <w:r>
              <w:rPr>
                <w:lang w:val="en-US"/>
              </w:rPr>
              <w:t>V</w:t>
            </w:r>
            <w:r>
              <w:rPr/>
              <w:t xml:space="preserve"> сессия </w:t>
            </w:r>
            <w:r>
              <w:rPr>
                <w:lang w:val="en-US"/>
              </w:rPr>
              <w:t>III</w:t>
            </w:r>
            <w:r>
              <w:rPr/>
              <w:t xml:space="preserve">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-23/041-23/41/801/2015-1308/2 от 27.03.2015г. 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8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Артезианская скважина № 787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муниципальный район. Выселковское сельское поселение, ст-ца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Полевой, 16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13:37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8,2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jc w:val="center"/>
              <w:rPr/>
            </w:pPr>
            <w:r>
              <w:rPr/>
              <w:t>Собственность: 23-23/041-23/41/801/2015-1303/2, 27.03.2015</w:t>
            </w:r>
          </w:p>
          <w:p>
            <w:pPr>
              <w:pStyle w:val="Normal"/>
              <w:tabs>
                <w:tab w:val="clear" w:pos="708"/>
                <w:tab w:val="left" w:pos="1910" w:leader="none"/>
              </w:tabs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8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Артезианская скважина № 7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л. Димитр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3:35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84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630,0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41/801/2015-1288/2, 27.03.2015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8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порная баш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л. Димитр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3:35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41/801/2015-1305/2 от 27.03.2015г. 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8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Артезианская скважина № 75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вомайский, дом № 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4:38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89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/>
            </w:pPr>
            <w:r>
              <w:rPr/>
              <w:t>2500008,2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41/801/2015-1107/2, 23.03.2015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8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зианская скважина №7532</w:t>
            </w:r>
          </w:p>
          <w:p>
            <w:pPr>
              <w:pStyle w:val="Normal"/>
              <w:jc w:val="center"/>
              <w:rPr/>
            </w:pPr>
            <w:r>
              <w:rPr/>
              <w:t>Затомпонирована, вместо нее скважина № 3-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одарский край, р-н Выселковский, ст-ца Выселки, </w:t>
            </w:r>
          </w:p>
          <w:p>
            <w:pPr>
              <w:pStyle w:val="Normal"/>
              <w:jc w:val="center"/>
              <w:rPr/>
            </w:pPr>
            <w:r>
              <w:rPr/>
              <w:t>р-н пер.Восточного</w:t>
            </w:r>
          </w:p>
          <w:p>
            <w:pPr>
              <w:pStyle w:val="Normal"/>
              <w:jc w:val="center"/>
              <w:rPr/>
            </w:pPr>
            <w:r>
              <w:rPr/>
              <w:t>ж.д. №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1:37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32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/>
            </w:pPr>
            <w:r>
              <w:rPr/>
              <w:t>2516528,1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VI сессии II созыва о принятии в муниципальную собственность Выселковского с/п имущества, предприятия Выселковского МУ МПЖКХ на безвозмездной основе № 1 от 02.08.2011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602041:372-23/041/2020-1, 25.06.2020г. 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9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зианская скважин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0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Степ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3:32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Не определе н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Принят на учет как бесхозяйный объект недвижимости, 09.08.2021 17:10:51, 23:05:0602003:320-23/244/2021-1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о закреплении муниципального имущества на праве хозяйственного ведения от 01.01.2013г. № 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9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зианская скваж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Степ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3:32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Не определен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Принят на учет как бесхозяйный объект недвижимости, 12.08.2021 17:59:15, 23:05:0602003:321-23/244/2021-1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о закреплении муниципального имущества на праве хозяйственного ведения от 01.01.2013г. № 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9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водозабора, ул. Московская, Пирогова</w:t>
            </w:r>
          </w:p>
          <w:p>
            <w:pPr>
              <w:pStyle w:val="Normal"/>
              <w:jc w:val="center"/>
              <w:rPr/>
            </w:pPr>
            <w:r>
              <w:rPr/>
              <w:t>Артезианская скваж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10-09, затомпонирована, нерабоча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одарский край, Выселк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Север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о закреплении муниципального имущества на праве хозяйственного ведения от 01.01.2013г. № 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9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зианская скваж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8-02</w:t>
            </w:r>
          </w:p>
          <w:p>
            <w:pPr>
              <w:pStyle w:val="Normal"/>
              <w:jc w:val="center"/>
              <w:rPr/>
            </w:pPr>
            <w:r>
              <w:rPr/>
              <w:t>затомпонирована, нерабоча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одарский край, Выселк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Север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о закреплении муниципального имущества на праве хозяйственного ведения от 01.01.2013г. № 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9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зианская скваж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1-Д</w:t>
            </w:r>
          </w:p>
          <w:p>
            <w:pPr>
              <w:pStyle w:val="Normal"/>
              <w:jc w:val="center"/>
              <w:rPr/>
            </w:pPr>
            <w:r>
              <w:rPr/>
              <w:t>затомпонирована, нерабоча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одарский край, Выселк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 Казачья, б/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Договор о закреплении муниципального имущества на праве хозяйственного ведения от 01.01.2013г. № 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9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ждение скважины ж/б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Выселки,</w:t>
            </w:r>
          </w:p>
          <w:p>
            <w:pPr>
              <w:pStyle w:val="Normal"/>
              <w:jc w:val="center"/>
              <w:rPr/>
            </w:pPr>
            <w:r>
              <w:rPr/>
              <w:t>р-н пер.Восточного</w:t>
            </w:r>
          </w:p>
          <w:p>
            <w:pPr>
              <w:pStyle w:val="Normal"/>
              <w:jc w:val="center"/>
              <w:rPr/>
            </w:pPr>
            <w:r>
              <w:rPr/>
              <w:t>ж.д. №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9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XV</w:t>
            </w:r>
            <w:r>
              <w:rPr/>
              <w:t xml:space="preserve"> сессии </w:t>
            </w:r>
            <w:r>
              <w:rPr>
                <w:lang w:val="en-US"/>
              </w:rPr>
              <w:t>II</w:t>
            </w:r>
            <w:r>
              <w:rPr/>
              <w:t xml:space="preserve"> созыва №3 от 17.06.2011г 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9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ъезд пути к арт.скважин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Выселки,</w:t>
            </w:r>
          </w:p>
          <w:p>
            <w:pPr>
              <w:pStyle w:val="Normal"/>
              <w:jc w:val="center"/>
              <w:rPr/>
            </w:pPr>
            <w:r>
              <w:rPr/>
              <w:t>р-н пер.Восточного</w:t>
            </w:r>
          </w:p>
          <w:p>
            <w:pPr>
              <w:pStyle w:val="Normal"/>
              <w:jc w:val="center"/>
              <w:rPr/>
            </w:pPr>
            <w:r>
              <w:rPr/>
              <w:t>ж.д. №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XV</w:t>
            </w:r>
            <w:r>
              <w:rPr/>
              <w:t xml:space="preserve"> сессии </w:t>
            </w:r>
            <w:r>
              <w:rPr>
                <w:lang w:val="en-US"/>
              </w:rPr>
              <w:t>II</w:t>
            </w:r>
            <w:r>
              <w:rPr/>
              <w:t xml:space="preserve"> созыва №3 от 17.06.2011г 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9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Артезианская  скважина № 33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х.Иногородне-Малева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76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114772,5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41/801/2015-1108/2, 23.03.2015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10.08.2011г. № 8</w:t>
            </w:r>
          </w:p>
          <w:p>
            <w:pPr>
              <w:pStyle w:val="Normal"/>
              <w:jc w:val="center"/>
              <w:rPr/>
            </w:pPr>
            <w:r>
              <w:rPr/>
              <w:t>«Выселковские коммунальные системы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ЪЯЛИ </w:t>
            </w:r>
          </w:p>
          <w:p>
            <w:pPr>
              <w:pStyle w:val="Normal"/>
              <w:jc w:val="center"/>
              <w:rPr/>
            </w:pPr>
            <w:r>
              <w:rPr/>
              <w:t>11.10.2022г.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9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зианская скважина № 330-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4 км на юго-восток</w:t>
            </w:r>
          </w:p>
          <w:p>
            <w:pPr>
              <w:pStyle w:val="Normal"/>
              <w:jc w:val="center"/>
              <w:rPr/>
            </w:pPr>
            <w:r>
              <w:rPr/>
              <w:t>от восточной окраины ст-цы Выселки, 2 км на восток от дороги на ст-цу Кирпильску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0: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6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Свидетельство о гос. регистрации права, собственность: 23-23/041-23/41/801/2015-1110/2 от 23.03.2015г. 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39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Водопроводная се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т-ца Выселки, проходит по всей территории станицы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31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51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872,64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172,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мущества, принимаемого на баланс администрации Выселковского с/п от 11.07.201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е XVI сессии II созыва о принятии в муниципальную собственность Выселковского с/п имущества, предприятия Выселковского МУ МПЖКХ на безвозмездной основе № 1 от 02.08.2011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:05:0000000:312-23/041/2020-1, 25.06.2020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Водопроводная се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х.Иногородне-Малеваный, ул.Северная, ул. Юж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2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93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/>
            </w:pPr>
            <w:r>
              <w:rPr/>
              <w:t>3560481,8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имущества, принимаемого на баланс администрации Выселковского с/п от 11.07.2011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 </w:t>
            </w:r>
            <w:r>
              <w:rPr/>
              <w:t>Решение XVI сессии II созыва о принятии в муниципальную собственность Выселковского с/п имущества, предприятия Выселковского МУ МПЖКХ на безвозмездной основе № 1 от 02.08.2011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000000:299-23/041/2020-1, 25.06.2020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0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для хлорирован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XV сессии II созыва №3 от 17.06.2011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>КНС ЦРБ-3</w:t>
            </w:r>
          </w:p>
          <w:p>
            <w:pPr>
              <w:pStyle w:val="Normal"/>
              <w:jc w:val="center"/>
              <w:rPr/>
            </w:pPr>
            <w:r>
              <w:rPr/>
              <w:t>Литер: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. Украин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132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/>
            </w:pPr>
            <w:r>
              <w:rPr/>
              <w:t>221064,2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jc w:val="center"/>
              <w:rPr/>
            </w:pPr>
            <w:r>
              <w:rPr/>
              <w:t>Собственность: 23-23/041-23/41/801/2015-1320/2, 27.03.2015</w:t>
            </w:r>
          </w:p>
          <w:p>
            <w:pPr>
              <w:pStyle w:val="Normal"/>
              <w:tabs>
                <w:tab w:val="clear" w:pos="708"/>
                <w:tab w:val="left" w:pos="1910" w:leader="none"/>
              </w:tabs>
              <w:jc w:val="center"/>
              <w:rPr/>
            </w:pPr>
            <w:r>
              <w:rPr/>
              <w:t xml:space="preserve">Постановление №336 от 02.08.2011г. администрации ВСП. МУП «Выселковские коммунальные системы»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0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>КНС-1</w:t>
            </w:r>
          </w:p>
          <w:p>
            <w:pPr>
              <w:pStyle w:val="Normal"/>
              <w:jc w:val="center"/>
              <w:rPr/>
            </w:pPr>
            <w:r>
              <w:rPr/>
              <w:t>Литер: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. Вышинск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9:36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52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393,5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 от 27.03.2015г. 23-23/041-23/41/801/2015-1318/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 №336 от 02.08.2011г. администрации ВСП. МУП «Выселковские коммунальные системы»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0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>КНС</w:t>
            </w:r>
          </w:p>
          <w:p>
            <w:pPr>
              <w:pStyle w:val="Normal"/>
              <w:jc w:val="center"/>
              <w:rPr/>
            </w:pPr>
            <w:r>
              <w:rPr/>
              <w:t>Литер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 ул.Луне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60:30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/>
            </w:pPr>
            <w:r>
              <w:rPr/>
              <w:t>612394,9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, собственность, 23-23/041-23/41/801/2015-1317/2 от 27.03.2015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 №336 от 02.08.2011г. администрации ВСП. МУП «Выселковские коммунальные системы»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0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>КНС</w:t>
            </w:r>
          </w:p>
          <w:p>
            <w:pPr>
              <w:pStyle w:val="Normal"/>
              <w:jc w:val="center"/>
              <w:rPr/>
            </w:pPr>
            <w:r>
              <w:rPr/>
              <w:t>Литер: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л. Кубан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5:39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63,1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, собственность: 27.03.2015г. 23-23/041-23/41/801/2015-1307/2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0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КНС территория ШК №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территория МОУ СОШ № 17 ст-ца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2:23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5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54073,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, собственность от 06.06.2016г. 23-23/041-23/41/801/2015-1150/2 Постановление №336 от 02.08.2011г. администрации ВСП. 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0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>КНС</w:t>
            </w:r>
          </w:p>
          <w:p>
            <w:pPr>
              <w:pStyle w:val="Normal"/>
              <w:jc w:val="center"/>
              <w:rPr/>
            </w:pPr>
            <w:r>
              <w:rPr/>
              <w:t>Литер: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ул.Пирог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132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2,95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72,4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 регистрации права, собственность: от 23.03.2015г. 23-23/041-23/41/801/2015-1149/2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0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>КНС малая сахзавода</w:t>
            </w:r>
          </w:p>
          <w:p>
            <w:pPr>
              <w:pStyle w:val="Normal"/>
              <w:jc w:val="center"/>
              <w:rPr/>
            </w:pPr>
            <w:r>
              <w:rPr/>
              <w:t>Литер: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.Лермонт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7:71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61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79959,4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, собственность от 23.03.2015 23-23/041-23/41/801/2015-1151/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 №336 от 02.08.2011г. администрации ВСП. МУП «Выселковские коммунальные системы»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0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НС №5 СШ№17</w:t>
            </w:r>
          </w:p>
          <w:p>
            <w:pPr>
              <w:pStyle w:val="Normal"/>
              <w:jc w:val="center"/>
              <w:rPr/>
            </w:pPr>
            <w:r>
              <w:rPr/>
              <w:t>Литер: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.Октябрь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7:71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95951,2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2" w:leader="none"/>
              </w:tabs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tabs>
                <w:tab w:val="clear" w:pos="708"/>
                <w:tab w:val="left" w:pos="2882" w:leader="none"/>
              </w:tabs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 права, собственность от 27.03.2015г.,  23-23/041-23/41/801/2015-1298/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 №336 от 02.08.2011г. администрации ВСП. МУП «Выселковские коммунальные системы»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1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>КНС</w:t>
            </w:r>
          </w:p>
          <w:p>
            <w:pPr>
              <w:pStyle w:val="Normal"/>
              <w:jc w:val="center"/>
              <w:rPr/>
            </w:pPr>
            <w:r>
              <w:rPr/>
              <w:t>налоговая</w:t>
            </w:r>
          </w:p>
          <w:p>
            <w:pPr>
              <w:pStyle w:val="Normal"/>
              <w:jc w:val="center"/>
              <w:rPr/>
            </w:pPr>
            <w:r>
              <w:rPr/>
              <w:t>Литер: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 пер.Фрунз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7:26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44212,8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 регистрации права, собственность: от 27.03.2015 г. 23-23/041-23/41/801/2015-1297/2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1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>КНС яйцепорошок</w:t>
            </w:r>
          </w:p>
          <w:p>
            <w:pPr>
              <w:pStyle w:val="Normal"/>
              <w:jc w:val="center"/>
              <w:rPr/>
            </w:pPr>
            <w:r>
              <w:rPr/>
              <w:t>Литер: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.Полев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13:34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66503,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очередная XLIII-я сессия II созыва№ 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23-23/041-23/41/801/2015-1296/2, 27.03.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 №336 от 02.08.2011г. администрации ВСП. МУП «Выселковские коммунальные системы»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1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>Насосная</w:t>
            </w:r>
          </w:p>
          <w:p>
            <w:pPr>
              <w:pStyle w:val="Normal"/>
              <w:jc w:val="center"/>
              <w:rPr/>
            </w:pPr>
            <w:r>
              <w:rPr/>
              <w:t>Литер: 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95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785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74029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Совета МО Выселковский район очередная </w:t>
            </w:r>
            <w:r>
              <w:rPr>
                <w:lang w:val="en-US"/>
              </w:rPr>
              <w:t>XLIII</w:t>
            </w:r>
            <w:r>
              <w:rPr/>
              <w:t xml:space="preserve">-я сессия </w:t>
            </w:r>
            <w:r>
              <w:rPr>
                <w:lang w:val="en-US"/>
              </w:rPr>
              <w:t>II</w:t>
            </w:r>
            <w:r>
              <w:rPr/>
              <w:t xml:space="preserve"> созыва№ 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 Решение Совета Выселковского с/п  V сессии III созыва № 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, собственность: 23-23/041-23/41/801/2015-1294/2, 27.03.2015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1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>Операторская</w:t>
            </w:r>
          </w:p>
          <w:p>
            <w:pPr>
              <w:pStyle w:val="Normal"/>
              <w:jc w:val="center"/>
              <w:rPr/>
            </w:pPr>
            <w:r>
              <w:rPr/>
              <w:t>Литер: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-ца Выселки, 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89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1987580,5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V сессии III созыва № 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41/801/2015-1293/2, 27.03.2015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1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  <w:p>
            <w:pPr>
              <w:pStyle w:val="Normal"/>
              <w:jc w:val="center"/>
              <w:rPr/>
            </w:pPr>
            <w:r>
              <w:rPr/>
              <w:t>к очистным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8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V сессии II созыва №3 от 17.06.2011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ждение</w:t>
            </w:r>
          </w:p>
          <w:p>
            <w:pPr>
              <w:pStyle w:val="Normal"/>
              <w:jc w:val="center"/>
              <w:rPr/>
            </w:pPr>
            <w:r>
              <w:rPr/>
              <w:t>к очистным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юго-западная часть 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5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969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V сессии II созыва №3 от 17.06.2011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1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>Насосная</w:t>
            </w:r>
          </w:p>
          <w:p>
            <w:pPr>
              <w:pStyle w:val="Normal"/>
              <w:jc w:val="center"/>
              <w:rPr/>
            </w:pPr>
            <w:r>
              <w:rPr/>
              <w:t>Литер: 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пер.Украин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132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64908,2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41/801/2015-1292/2, 27.03.2015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ОСК</w:t>
            </w:r>
          </w:p>
          <w:p>
            <w:pPr>
              <w:pStyle w:val="Normal"/>
              <w:jc w:val="center"/>
              <w:rPr/>
            </w:pPr>
            <w:r>
              <w:rPr/>
              <w:t>Литер: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.Украин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137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76,6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41/801/2015-1291/2, 27.03.2015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1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>Бытовая</w:t>
            </w:r>
          </w:p>
          <w:p>
            <w:pPr>
              <w:pStyle w:val="Normal"/>
              <w:jc w:val="center"/>
              <w:rPr/>
            </w:pPr>
            <w:r>
              <w:rPr/>
              <w:t>Литер: 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пер.Украин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132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" w:hanging="0"/>
              <w:jc w:val="center"/>
              <w:rPr/>
            </w:pPr>
            <w:r>
              <w:rPr/>
              <w:t>368923,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/041-23/41/801/2015-1312/2, 27.03.2015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1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напорная баш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х. Иногородне-Малева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95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Свидетельство о гос.регистрации, собственность, №23-23/041-23/41/801/2015-1313/2 от 27.03.2015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2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Водонапорная башн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, 4 км. на юго-восток от восточной окраины ст. Выселки, 2 км. на восток от дороги на ст-цу Кирпильску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0:40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33,3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та муниципального образования Выселковский район очередная XLIII-я  сессиия II созыва №12-381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2.12.2014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Выселковское с/п V сессия III созыва №4-40 от 19.02.2015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jc w:val="center"/>
              <w:rPr/>
            </w:pPr>
            <w:r>
              <w:rPr/>
              <w:t>Свидетельство о гос. регистрации права, собственность: 23-23/041-23/41/801/2015-1301/2, 27.03.2015г.</w:t>
            </w:r>
          </w:p>
          <w:p>
            <w:pPr>
              <w:pStyle w:val="Normal"/>
              <w:tabs>
                <w:tab w:val="clear" w:pos="708"/>
                <w:tab w:val="left" w:pos="1910" w:leader="none"/>
              </w:tabs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2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ждение</w:t>
            </w:r>
          </w:p>
          <w:p>
            <w:pPr>
              <w:pStyle w:val="Normal"/>
              <w:jc w:val="center"/>
              <w:rPr/>
            </w:pPr>
            <w:r>
              <w:rPr/>
              <w:t>к очистным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.Выселки, пер.Украин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9 м.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29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V сессии II созыва №3 от 17.06.2011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2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Наружные электросе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/п Выселковское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очистные сооружения</w:t>
            </w:r>
          </w:p>
          <w:p>
            <w:pPr>
              <w:pStyle w:val="Normal"/>
              <w:jc w:val="center"/>
              <w:rPr/>
            </w:pPr>
            <w:r>
              <w:rPr/>
              <w:t>птицефабрики «Дружб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2:1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9 м.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9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51,6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имущества, принимаемого на баланс администрации Выселковского с/п от 11.07.2011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 </w:t>
            </w:r>
            <w:r>
              <w:rPr/>
              <w:t>Решение XVI сессии II созыва о принятии в муниципальную собственность Выселковского с/п имущества, предприятия Выселковского МУ МПЖКХ на безвозмездной основе № 1 от 02.08.2011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602042:104-23/041/2020-1, 25.06.2020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2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КТП-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очистные сооружения</w:t>
            </w:r>
          </w:p>
          <w:p>
            <w:pPr>
              <w:pStyle w:val="Normal"/>
              <w:jc w:val="center"/>
              <w:rPr/>
            </w:pPr>
            <w:r>
              <w:rPr/>
              <w:t>птицефабри «Дружб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2:10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82963,0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чень имущества, принимаемого на баланс администрации Выселковского с/п от 11.07.2011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 </w:t>
            </w:r>
            <w:r>
              <w:rPr/>
              <w:t>Решение XVI сессии II созыва о принятии в муниципальную собственность Выселковского с/п имущества, предприятия Выселковского МУ МПЖКХ на безвозмездной основе № 1 от 02.08.2011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602042:105-23/041/2020-1, 25.06.2020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2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е эл.сети 0,4 кВт и КТ-16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 ст.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 м.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92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V сессии II созыва №3 от 17.06.2011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2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Кабельные линии эл.пере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т-ца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6:25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2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57797,5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мущества, принимаемого на баланс администрации Выселковского с/п от 11.07.201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е XVI сессии II созыва о принятии в муниципальную собственность Выселковского с/п имущества, предприятия Выселковского МУ МПЖКХ на безвозмездной основе № 1 от 02.08.2011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jc w:val="center"/>
              <w:rPr/>
            </w:pPr>
            <w:r>
              <w:rPr/>
              <w:t>Собственность, 23:05:0602056:250-23/041/2020-1, 25.06.2020г.</w:t>
            </w:r>
          </w:p>
          <w:p>
            <w:pPr>
              <w:pStyle w:val="Normal"/>
              <w:tabs>
                <w:tab w:val="clear" w:pos="708"/>
                <w:tab w:val="left" w:pos="1910" w:leader="none"/>
              </w:tabs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2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Самотечный коллекто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84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 м.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373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586,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мущества, принимаемого на баланс администрации Выселковского с/п от 11.07.201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е XVI сессии II созыва о принятии в муниципальную собственность Выселковского с/п имущества, предприятия Выселковского МУ МПЖКХ на безвозмездной основе № 1 от 02.08.2011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602002:842-23/041/2020-1, 25.06.2020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2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Наружная канализац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т-ца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31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2 м.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07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696,0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мущества, принимаемого на баланс администрации Выселковского с/п от 11.07.201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е XVI сессии II созыва о принятии в муниципальную собственность Выселковского с/п имущества, предприятия Выселковского МУ МПЖКХ на безвозмездной основе № 1 от 02.08.2011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000000:316-23/041/2020-1, 25.06.2020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2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Канализационные сет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Пирог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31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 м.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17,89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522,1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мущества, принимаемого на баланс администрации Выселковского с/п от 11.07.201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е XVI сессии II созыва о принятии в муниципальную собственность Выселковского с/п имущества, предприятия Выселковского МУ МПЖКХ на безвозмездной основе № 1 от 02.08.2011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Собственность, 23:05:0000000:310-23/041/2020-1, 23.06.2020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2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Внешние инженерные сети канали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одарский край, р-н Выселковский, ст-ца Выселки, </w:t>
            </w:r>
          </w:p>
          <w:p>
            <w:pPr>
              <w:pStyle w:val="Normal"/>
              <w:jc w:val="center"/>
              <w:rPr/>
            </w:pPr>
            <w:r>
              <w:rPr/>
              <w:t>СШ №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31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 м.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696,0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имущества, принимаемого на баланс администрации Выселковского с/п от 11.07.201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е XVI сессии II созыва о принятии в муниципальную собственность Выселковского с/п имущества, предприятия Выселковского МУ МПЖКХ на безвозмездной основе № 1 от 02.08.2011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Собственность23:05:0000000:314-23/041/2020-1, 25.06.2020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Постановление №336 от 02.08.2011г. администрации ВСП. МУП «Выселковские коммунальные системы»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159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jc w:val="center"/>
              <w:rPr/>
            </w:pPr>
            <w:r>
              <w:rPr/>
              <w:t>Имущество парка (ул. Ленина)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3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летная касса, литер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6:9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211,5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передачи муниципального имущества на праве оперативного управления от 01.12.2014г. </w:t>
            </w:r>
          </w:p>
          <w:p>
            <w:pPr>
              <w:pStyle w:val="Normal"/>
              <w:jc w:val="center"/>
              <w:rPr/>
            </w:pPr>
            <w:r>
              <w:rPr/>
              <w:t>Договор о закреплении муниципального имущества  на праве оперативного управления №8 от 01.12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тво оперативное управление: 23-23/041-23/41/801/2015-375/1, 19.02.2015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 закреплении муниципального имущества на праве оперативного управления №8 от 01.12.2014г.</w:t>
            </w:r>
          </w:p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3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ская игровая площадка, литер </w:t>
            </w:r>
            <w:r>
              <w:rPr>
                <w:lang w:val="en-US"/>
              </w:rPr>
              <w:t>CV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669,47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ельского поселения Выселковского района  от 25.10.2011г. № 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3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р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CI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-181,2 м</w:t>
            </w:r>
          </w:p>
          <w:p>
            <w:pPr>
              <w:pStyle w:val="Normal"/>
              <w:jc w:val="center"/>
              <w:rPr/>
            </w:pPr>
            <w:r>
              <w:rPr/>
              <w:t>Площадь- 362,4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380,8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ельского поселения Выселковского района  от 25.10.2011г. № 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 культуры и отдыха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3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нна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I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499,2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ельского поселения Выселковского района  от 25.10.2011г. № 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 культуры и отдыха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3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ени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0,1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9586,16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ельского поселения Выселковского района  от 25.10.2011г. № 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 культуры и отдыха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3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осная станция, литер Б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6:9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980,56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Акт передачи муниципального имущества на праве оперативного управления от 01.12.2014г.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Договор о закреплении муниципального имущества  на праве оперативного управления №8 от 01.12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собственность: 23-23-41/2001/2014-933 от 21.02.2014г.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, оперативное управление: 23-23/041-23/41/801/2015-374/1, 19.02.2015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 закреплении муниципального имущества на праве оперативного управления №8 от 01.12.2014г.</w:t>
            </w:r>
          </w:p>
          <w:p>
            <w:pPr>
              <w:pStyle w:val="Normal"/>
              <w:jc w:val="center"/>
              <w:rPr/>
            </w:pPr>
            <w:r>
              <w:rPr/>
              <w:t>МБУК « 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3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ый туалет, литер Г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6:9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500,97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XIX</w:t>
            </w:r>
            <w:r>
              <w:rPr/>
              <w:t xml:space="preserve"> сессии </w:t>
            </w:r>
            <w:r>
              <w:rPr>
                <w:lang w:val="en-US"/>
              </w:rPr>
              <w:t>II</w:t>
            </w:r>
            <w:r>
              <w:rPr/>
              <w:t xml:space="preserve">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т передачи муниципального имущества на праве оперативного управления от 01.12.2014г. </w:t>
            </w:r>
          </w:p>
          <w:p>
            <w:pPr>
              <w:pStyle w:val="Normal"/>
              <w:jc w:val="center"/>
              <w:rPr/>
            </w:pPr>
            <w:r>
              <w:rPr/>
              <w:t>Договор о закреплении муниципального имущества  на праве оперативного управления №8 от 01.12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о, собственность: 23-23-41/2001/2014-931 от 21.02.2014г.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оперативное управление: 23-23/041-23/41/801/2015-377/1, 19.02.2015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 закреплении муниципального имущества на праве оперативного управления №8 от 01.12.2014г.</w:t>
            </w:r>
          </w:p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3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тон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 кв.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691,12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ельского поселения Выселковского района  от 25.10.2011г. № 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3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>литер  С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3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>литер С</w:t>
            </w:r>
            <w:r>
              <w:rPr>
                <w:lang w:val="en-US"/>
              </w:rPr>
              <w:t>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C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4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C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 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239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4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CI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4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C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 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4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CV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4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CV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4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I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4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4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4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5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I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5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I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 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5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5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V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 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5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V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5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V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5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 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5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5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6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 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6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I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6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I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6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6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V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6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V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6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V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6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6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6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7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7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I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»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7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I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7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7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V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7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V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БУК « Парк культуры 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7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V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7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7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X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7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X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8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X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8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XI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8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XI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8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X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8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>литер</w:t>
            </w:r>
            <w:r>
              <w:rPr>
                <w:lang w:val="en-US"/>
              </w:rPr>
              <w:t xml:space="preserve"> LXXXV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8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XV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8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LXXXV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 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8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V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 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8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V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 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8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V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9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9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>литер ХС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9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C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9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C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9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C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9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CI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9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CI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 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9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C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9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CV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49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>литер ХС</w:t>
            </w:r>
            <w:r>
              <w:rPr>
                <w:lang w:val="en-US"/>
              </w:rPr>
              <w:t>V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нарь, литер </w:t>
            </w:r>
            <w:r>
              <w:rPr>
                <w:lang w:val="en-US"/>
              </w:rPr>
              <w:t>XCV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0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>литер</w:t>
            </w:r>
            <w:r>
              <w:rPr>
                <w:lang w:val="en-US"/>
              </w:rPr>
              <w:t xml:space="preserve"> X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0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0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I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0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I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0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0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L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0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L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0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L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1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LI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1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LI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1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L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1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LV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1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>литер</w:t>
            </w:r>
            <w:r>
              <w:rPr>
                <w:lang w:val="en-US"/>
              </w:rPr>
              <w:t xml:space="preserve"> XLV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LV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1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V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1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V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1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V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2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2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2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2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2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I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2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 литер</w:t>
            </w:r>
            <w:r>
              <w:rPr>
                <w:lang w:val="en-US"/>
              </w:rPr>
              <w:t>XXI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2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2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V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2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V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2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V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3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БУК « 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3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X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3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X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3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X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3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XI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3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XI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3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XV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3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XV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3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 xml:space="preserve"> XXXV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3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а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XXXV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,9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та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-н, ст-ца Выселки, ул. Ленина(центральный пар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6:9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789,24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XIX сессии II созыва совета Выселковского с/п №9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ваваемого из муниципальной собственности МО Выселковский район в муниципальную собственность Выселковского с/п на безвозмездной основе от 25.10.2011г.</w:t>
            </w:r>
          </w:p>
          <w:p>
            <w:pPr>
              <w:pStyle w:val="Normal"/>
              <w:jc w:val="center"/>
              <w:rPr/>
            </w:pPr>
            <w:r>
              <w:rPr/>
              <w:t>Акт передачи муниципального имущества на праве оперативного управления от 01.12.2014г. Договор о закреплении муниципального имущества  на праве оперативного управления №8 от 01.12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, собственность: 23-23-41/2001/2014-932 от 21.02.2014г.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оперативное управление: 23-23/041-23/41/801/2015-376/1, 19.02.2015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 закреплении муниципального имущества на праве оперативного управления № 8 от 01.12.2014г.</w:t>
            </w:r>
          </w:p>
          <w:p>
            <w:pPr>
              <w:pStyle w:val="Normal"/>
              <w:jc w:val="center"/>
              <w:rPr/>
            </w:pPr>
            <w:r>
              <w:rPr/>
              <w:t>МБУК « 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4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>Проходная Литер: Б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 ул.Северная, дом №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120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31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545,7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с/п № 4 от 18.06.2012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18.07.2012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№ 6-198 от 16.05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Свидетельство о гос. регистрации права, собственность: 23-23-41/2007/2013-148, 29.07.2013г.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  <w:t>Распоряжение администрации ВСП № 132-р от 15.06.2012г. в хоз. ведение                                     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4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насосной станции</w:t>
            </w:r>
          </w:p>
          <w:p>
            <w:pPr>
              <w:pStyle w:val="Normal"/>
              <w:jc w:val="center"/>
              <w:rPr/>
            </w:pPr>
            <w:r>
              <w:rPr/>
              <w:t>Литер: 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 ул.Северная, дом №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120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9262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538,9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Выселковского с/п № 4 от 18.06.2012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18.07.2012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Совета МО Выселковский район № 6-198 от 16.05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 регистрации права, собственность: 23-23-41/2007/2013-144, 29.07.2013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администрации ВСП № 132-р от 15.06.2012г. в хоз. Ведение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4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Артезианская скважина</w:t>
            </w:r>
          </w:p>
          <w:p>
            <w:pPr>
              <w:pStyle w:val="Normal"/>
              <w:jc w:val="center"/>
              <w:rPr/>
            </w:pPr>
            <w:r>
              <w:rPr/>
              <w:t>Д11-06/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 ул.Северная, дом №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137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259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123,3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Выселковского с/п № 4 от 18.06.2012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18.07.2012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Совета МО Выселковский район № 6-198 от 16.05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-23-41/2002/2013-744, 29.07.2013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администрации ВСП № 132-р от 15.06.2012г. в хоз. Ведение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4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Артезианская скважина</w:t>
            </w:r>
          </w:p>
          <w:p>
            <w:pPr>
              <w:pStyle w:val="Normal"/>
              <w:jc w:val="center"/>
              <w:rPr/>
            </w:pPr>
            <w:r>
              <w:rPr/>
              <w:t>Д11-06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Краснодарский край, Выселковский район, ст-ца Выселки ул.Северная, дом №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120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323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/>
            </w:pPr>
            <w:r>
              <w:rPr/>
              <w:t>3731019,8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с/п № 4 от 18.06.2012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18.07.2012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№ 6-198 от 16.05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ind w:right="33" w:hanging="0"/>
              <w:jc w:val="center"/>
              <w:rPr/>
            </w:pPr>
            <w:r>
              <w:rPr/>
              <w:t>Собственность: 23-23-41/2002/2013-746, 29.07.2013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ind w:right="33" w:hanging="0"/>
              <w:jc w:val="center"/>
              <w:rPr/>
            </w:pPr>
            <w:r>
              <w:rPr/>
              <w:t>Распоряжение администрации ВСП № 132-р от 15.06.2012г. в хоз. ведение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4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р.</w:t>
            </w:r>
          </w:p>
          <w:p>
            <w:pPr>
              <w:pStyle w:val="Normal"/>
              <w:jc w:val="center"/>
              <w:rPr/>
            </w:pPr>
            <w:r>
              <w:rPr/>
              <w:t>Литер:</w:t>
            </w:r>
            <w:r>
              <w:rPr>
                <w:lang w:val="en-US"/>
              </w:rPr>
              <w:t>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одарский край, Выселк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-ца Выселки, ул.Северная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.249,7 м.  выс.2,2м   пл.249,7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с/п № 4 от 18.06.2012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18.07.2012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№ 6-198 от 16.05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ind w:right="33" w:hanging="0"/>
              <w:jc w:val="center"/>
              <w:rPr/>
            </w:pPr>
            <w:r>
              <w:rPr/>
              <w:t>Распоряжение администрации ВСП № 132-р от 15.06.2012г. в хоз. Ведение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4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Фильтры-поглотители. Литер:</w:t>
            </w:r>
            <w:r>
              <w:rPr>
                <w:lang w:val="en-US"/>
              </w:rPr>
              <w:t>IV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Выселковский муниципальный район, Выселковское сельское поселение, ст-ца Выселки, ул.Северная,7/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3003:28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252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32,0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2" w:leader="none"/>
              </w:tabs>
              <w:jc w:val="center"/>
              <w:rPr/>
            </w:pPr>
            <w:r>
              <w:rPr/>
              <w:t>Решение Выселковского с/п № 4 от 18.06.2012г.</w:t>
            </w:r>
          </w:p>
          <w:p>
            <w:pPr>
              <w:pStyle w:val="Normal"/>
              <w:tabs>
                <w:tab w:val="clear" w:pos="708"/>
                <w:tab w:val="left" w:pos="2882" w:leader="none"/>
              </w:tabs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18.07.2012г.</w:t>
            </w:r>
          </w:p>
          <w:p>
            <w:pPr>
              <w:pStyle w:val="Normal"/>
              <w:tabs>
                <w:tab w:val="clear" w:pos="708"/>
                <w:tab w:val="left" w:pos="2882" w:leader="none"/>
              </w:tabs>
              <w:jc w:val="center"/>
              <w:rPr>
                <w:color w:val="002060"/>
              </w:rPr>
            </w:pPr>
            <w:r>
              <w:rPr/>
              <w:t>Решение Совета МО Выселковский район № 6-198 от 16.05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инистрации ВСП № 132-р от 15.06.2012г. в хоз. Ведение МУП «Выселковские коммунальные системы»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:</w:t>
            </w:r>
          </w:p>
          <w:p>
            <w:pPr>
              <w:pStyle w:val="Normal"/>
              <w:jc w:val="center"/>
              <w:rPr/>
            </w:pPr>
            <w:r>
              <w:rPr/>
              <w:t>23:05:0603003:286-23/257/2021-1, 09.11.2021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4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Резервуа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: </w:t>
            </w:r>
            <w:r>
              <w:rPr>
                <w:lang w:val="en-US"/>
              </w:rPr>
              <w:t>V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Выселковский муниципальный район, Выселковское сельское поселение, ст-ца Выселки, ул.Северная,7/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3003:28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973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8332,9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2" w:leader="none"/>
              </w:tabs>
              <w:jc w:val="center"/>
              <w:rPr/>
            </w:pPr>
            <w:r>
              <w:rPr/>
              <w:t>Решение Выселковского с/п № 4 от 18.06.2012г.</w:t>
            </w:r>
          </w:p>
          <w:p>
            <w:pPr>
              <w:pStyle w:val="Normal"/>
              <w:tabs>
                <w:tab w:val="clear" w:pos="708"/>
                <w:tab w:val="left" w:pos="2882" w:leader="none"/>
              </w:tabs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18.07.2012г.</w:t>
            </w:r>
          </w:p>
          <w:p>
            <w:pPr>
              <w:pStyle w:val="Normal"/>
              <w:tabs>
                <w:tab w:val="clear" w:pos="708"/>
                <w:tab w:val="left" w:pos="2882" w:leader="none"/>
              </w:tabs>
              <w:jc w:val="center"/>
              <w:rPr/>
            </w:pPr>
            <w:r>
              <w:rPr/>
              <w:t>Решение Совета МО Выселковский район № 6-198 от 16.05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инистрации ВСП № 132-р от 15.06.2012г. в хоз. Ведение МУП « Выселковские коммунальные системы»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: 23:05:0603003:285-23/257/2020-1, 10.11.202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4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Резервуа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тер: </w:t>
            </w:r>
            <w:r>
              <w:rPr>
                <w:lang w:val="en-US"/>
              </w:rPr>
              <w:t>VI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Выселковский муниципальный район, Выселковское сельское поселение, ст-ца Выселки, ул. Северная,7/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3003:28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973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8332,9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с/п № 4 от 18.06.2012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18.07.2012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№ 6-198 от 16.05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Распоряжение администрации ВСП № 132-р от 15.06.2012г. в хоз. Ведение МУП «Выселковские коммунальные системы»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Собственность: 23:05:0603003:284-23/257/2020-1, 09.11.202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4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Фильтры-поглотители. Литер:</w:t>
            </w:r>
            <w:r>
              <w:rPr>
                <w:lang w:val="en-US"/>
              </w:rPr>
              <w:t>V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Краснодарский край, Выселковский муниципальный район, Выселковское сельское поселение, ст-ца Выселки, ул.Северная,7/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3003:28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854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/>
            </w:pPr>
            <w:r>
              <w:rPr/>
              <w:t>197032,0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с/п № 4 от 18.06.2012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18.07.2012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№ 6-198 от 16.05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Распоряжение администрации ВСП № 132-р от 15.06.2012г. в хоз. ведение МУП «Выселковские коммунальные системы»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Собственность: 23:05:0603003:283-23/257/2020-1, 11.11.202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5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зельная передвижная подстанция Литер: </w:t>
            </w:r>
            <w:r>
              <w:rPr>
                <w:lang w:val="en-US"/>
              </w:rPr>
              <w:t>VIII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одарский край, Выселк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-ца Выселки, ул. Северная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.5,45м</w:t>
            </w:r>
          </w:p>
          <w:p>
            <w:pPr>
              <w:pStyle w:val="Normal"/>
              <w:jc w:val="center"/>
              <w:rPr/>
            </w:pPr>
            <w:r>
              <w:rPr/>
              <w:t>шир.4,7м</w:t>
            </w:r>
          </w:p>
          <w:p>
            <w:pPr>
              <w:pStyle w:val="Normal"/>
              <w:jc w:val="center"/>
              <w:rPr/>
            </w:pPr>
            <w:r>
              <w:rPr/>
              <w:t>пл.25,6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703,7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с/п № 4 от 18.06.2012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18.07.2012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№ 6-198 от 16.05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инистрации ВСП № 132-р от 15.06.2012г. в хоз. Ведение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5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форма-торная подстанция.</w:t>
            </w:r>
          </w:p>
          <w:p>
            <w:pPr>
              <w:pStyle w:val="Normal"/>
              <w:jc w:val="center"/>
              <w:rPr/>
            </w:pPr>
            <w:r>
              <w:rPr/>
              <w:t>Литер:</w:t>
            </w:r>
            <w:r>
              <w:rPr>
                <w:lang w:val="en-US"/>
              </w:rPr>
              <w:t>IX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одарский край, Выселк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-ца Выселки, ул.Северная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.6,65м</w:t>
            </w:r>
          </w:p>
          <w:p>
            <w:pPr>
              <w:pStyle w:val="Normal"/>
              <w:jc w:val="center"/>
              <w:rPr/>
            </w:pPr>
            <w:r>
              <w:rPr/>
              <w:t>шир.2,9м</w:t>
            </w:r>
          </w:p>
          <w:p>
            <w:pPr>
              <w:pStyle w:val="Normal"/>
              <w:jc w:val="center"/>
              <w:rPr/>
            </w:pPr>
            <w:r>
              <w:rPr/>
              <w:t>пл. 19,3 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8729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Выселковского с/п № 4 от 18.06.2012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18.07.2012г.</w:t>
            </w:r>
          </w:p>
          <w:p>
            <w:pPr>
              <w:pStyle w:val="Normal"/>
              <w:jc w:val="center"/>
              <w:rPr/>
            </w:pPr>
            <w:r>
              <w:rPr/>
              <w:t>Решение Совета МО Выселковский район № 6-198 от 16.05.2012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инистрации ВСП № 132-р от 15.06.2012г. в хоз. Ведение МУП « 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5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(туалет),</w:t>
            </w:r>
          </w:p>
          <w:p>
            <w:pPr>
              <w:pStyle w:val="Normal"/>
              <w:jc w:val="center"/>
              <w:rPr/>
            </w:pPr>
            <w:r>
              <w:rPr/>
              <w:t>литер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р-н Выселковский, ст-ца Выселки,</w:t>
            </w:r>
          </w:p>
          <w:p>
            <w:pPr>
              <w:pStyle w:val="Normal"/>
              <w:jc w:val="center"/>
              <w:rPr/>
            </w:pPr>
            <w:r>
              <w:rPr/>
              <w:t>ул.Ленина, б/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000000:130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413,3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05,2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говор о закреплении муниципального имущества на праве оперативного управления №4 от 17.04.2020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обственность, 23:05:0000000:1309-23/041/2020-1, 13.04.2020г.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Оперативное управление, 23:05:0000000:1309-23/041/2020-2, 30.04.2020г.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Договор № 4 от 17.04.2020г. о закреплении муниципального имущества на праве оперативного управления МКУ «Дорблагоустройство»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5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(водозаборный узе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Краснодарский край, Выселковский район, ст-ца Выселки, </w:t>
            </w:r>
          </w:p>
          <w:p>
            <w:pPr>
              <w:pStyle w:val="Normal"/>
              <w:jc w:val="center"/>
              <w:rPr/>
            </w:pPr>
            <w:r>
              <w:rPr/>
              <w:t>ул. Широ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23:41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куб.м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502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206,8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Разрешение на ввод объекта в эксплуатацию серия </w:t>
            </w:r>
            <w:r>
              <w:rPr>
                <w:lang w:val="en-US"/>
              </w:rPr>
              <w:t>RU</w:t>
            </w:r>
            <w:r>
              <w:rPr/>
              <w:t xml:space="preserve"> №23506305-011-024 от 22.12.2011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дминистрация Выселковского с/п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 регистрации права, собственность: 23-23-41/010/2014-282, 05.03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13.02.2015г. № 2 о закреплении муниципального имущества на праве хоз.ведения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5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матор</w:t>
            </w:r>
          </w:p>
          <w:p>
            <w:pPr>
              <w:pStyle w:val="Normal"/>
              <w:jc w:val="center"/>
              <w:rPr/>
            </w:pPr>
            <w:r>
              <w:rPr/>
              <w:t>(печь для уничтожения биологических отходов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одарский край, Выселк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-ца Выселки</w:t>
            </w:r>
          </w:p>
          <w:p>
            <w:pPr>
              <w:pStyle w:val="Normal"/>
              <w:jc w:val="center"/>
              <w:rPr/>
            </w:pPr>
            <w:r>
              <w:rPr/>
              <w:t>(юго-западная часть ст.Выселк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5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2 сессии 3 созыва № 7 от 31 октября 2014 г. «О принятии имущества из муниципальной собственности муниципального образования Выселковский район в муниципальную собственность Выселковского сельского поселения Выселковского района на безвозмездное пользование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от 7.11.2014г. №6 о закреплении муниципального имущества на праве оперативн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МБ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5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0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638,08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272,1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права, собственность: 23-23-41/2023/2014-278 от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5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0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33,48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287,0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права, собственность: 23-23-41/2023/2014-307 от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5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49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0,46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44,5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права, собственность: 23-23-41/2023/2014-303 от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5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43,53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52027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, собственность: 23-23-41/2023/2014-305 от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5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(комплексная трансформаторная подстанция 17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49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18,6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/>
            </w:pPr>
            <w:r>
              <w:rPr/>
              <w:t>190971,7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собственность: 23-23-41/2023/2014-300, 11.12.2014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6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49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0,46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26,9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: 23-23-41/2023/2014-295, 11.12.2014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6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насосная станция хозяйственно-бытовых и производственных стоков 15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2:19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22 куб/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0,46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91,3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 xml:space="preserve">Распоряжение глаы администрации  (губернатора) КК №327-р от 08.09.2014г. Решение совета МО Выселковский район очередная </w:t>
            </w:r>
            <w:r>
              <w:rPr>
                <w:lang w:val="en-US"/>
              </w:rPr>
              <w:t>XL</w:t>
            </w:r>
            <w:r>
              <w:rPr/>
              <w:t xml:space="preserve"> –я сессия </w:t>
            </w:r>
            <w:r>
              <w:rPr>
                <w:lang w:val="en-US"/>
              </w:rPr>
              <w:t>II</w:t>
            </w:r>
            <w:r>
              <w:rPr/>
              <w:t xml:space="preserve">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права, собственность: 23-23-41/2023/2014-291, 11.12.2014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6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узел учета стоков 16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49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1,86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33834,9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собственность: 23-23-41/2023/2014-302, 11.12.2014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6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иловые площадки-6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5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314,42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39,4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права, собственность: 23-23-41/2023/2014-287 от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6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иловые площадки-6А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1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5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314,42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55,6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юрегистрации права, собственность: 23-23-41/2023/2014-288 от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6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иловые площадки-6Б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1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5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314,42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55,6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права, собственность: 23-23-41/2023/2014-289 от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6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иловые площадки-6В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0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5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314,42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55,6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, собственность: 23-23-41/2023/2014-275,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6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биологические пруды-5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0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476,5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4865,4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ind w:right="33" w:hanging="0"/>
              <w:jc w:val="center"/>
              <w:rPr/>
            </w:pPr>
            <w:r>
              <w:rPr/>
              <w:t>Свидетельство о гос.регистрации, собственность: 23-23-41/2023/2014-285, 11.12.2014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ind w:right="33" w:hanging="0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ind w:right="33" w:hanging="0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6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биологические пруды-5А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1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476,5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26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права, собственность: 23-23-41/2023/2014-281 от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6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биологические пруды-5Б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0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476,5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4865,4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, собственность: 23-23-41/2023/2014-286 от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7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колодец-гаситель-1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0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куб/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4,65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31342,6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права, собственность: 23-23-41/2023/2014-290 от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7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песковые площадки-4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1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11,16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69213,8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права, собственность: 23-23-41/2023/2014-292 от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7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песковые площадки-4А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1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11,16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81449,4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Свидетельство о гос.регистрации права, собственность: 23-23-41/2023/2014-293 от 11.12.2014г. 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7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песколовки-2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0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4 куб/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3,72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5380,8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права, собственность: 23-23-41/2023/2014-299 от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7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песколовки-2А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1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4 куб/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3,72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18099,8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права, собственность: 23-23-41/2023/2014-277 от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7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блок емкостей -3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1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709,64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/>
            </w:pPr>
            <w:r>
              <w:rPr/>
              <w:t>3647737,6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права, собственность: 23-23-41/2023/2014-294 от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7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блок емкостей -3А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1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709,64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3099693,0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права, собственность: 23-23-41/2023/2014-301 от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7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контактный резервуар-7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49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76,97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34,8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права, собственность: 23-23-41/2023/2014-279 от 11.12.2014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7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контактный резервуар-8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5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уб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8,37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39938,7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№ 23-23-41/2023/2014-296 от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7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(контактный резервуар-8А) очистные сооружения,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ая часть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1000:14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8,37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33938,2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6.10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кт приема-передачи имущества, передаваемого из гос.собственности Краснодарского края в муниципальную собственность МО Выселковское с/п на безвозмездной основе от 24.09.2014г. Решение совета Выселковского с/п  2 сессии 3 созыва № 8/16 от 31.10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Распоряжение глаы администрации  (губернатора) КК №327-р от 08.09.2014г. Решение совета МО Выселковский район очередная XL –я сессия II созыва №9-359 от 12.08.2014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.регистрации права, собственность: 23-23-41/2023/2014-298 от 11.12.2014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06.11.2014г. № 4 о закреплении муниципального имущества на праве хозяйственного ведения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  <w:p>
            <w:pPr>
              <w:pStyle w:val="Normal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8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КНС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ул. Ленина, д.196</w:t>
            </w:r>
          </w:p>
          <w:p>
            <w:pPr>
              <w:pStyle w:val="Normal"/>
              <w:jc w:val="center"/>
              <w:rPr/>
            </w:pPr>
            <w:r>
              <w:rPr/>
              <w:t>(район Ледового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41:40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уб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052,64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/>
            </w:pPr>
            <w:r>
              <w:rPr/>
              <w:t>136958,0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Акт приема передачи недвижимого имущества, передаваемого из муниципальной собственности МО Выселковский район в муниципальную собственность Выселковского с/п на безвозмездной основе от 08.02.2017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 xml:space="preserve">Решение </w:t>
            </w:r>
            <w:r>
              <w:rPr>
                <w:lang w:val="en-US"/>
              </w:rPr>
              <w:t>XXII</w:t>
            </w:r>
            <w:r>
              <w:rPr/>
              <w:t xml:space="preserve"> сессии </w:t>
            </w:r>
            <w:r>
              <w:rPr>
                <w:lang w:val="en-US"/>
              </w:rPr>
              <w:t>III</w:t>
            </w:r>
            <w:r>
              <w:rPr/>
              <w:t xml:space="preserve"> созыва Совета Выселковского с/п от 08.02.2017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 23:05:0602041:403- 23/041/2017-2, 29.03.2017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13.03.2017 г. № 2 хоз.ведение</w:t>
            </w:r>
          </w:p>
          <w:p>
            <w:pPr>
              <w:pStyle w:val="Normal"/>
              <w:jc w:val="center"/>
              <w:rPr/>
            </w:pPr>
            <w:r>
              <w:rPr/>
              <w:t>23:05:0602041:403-23/257/2021-3, 26.08.2021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8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форматор масляный ТМГ 160/10/0,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</w:t>
            </w:r>
          </w:p>
          <w:p>
            <w:pPr>
              <w:pStyle w:val="Normal"/>
              <w:jc w:val="center"/>
              <w:rPr/>
            </w:pPr>
            <w:r>
              <w:rPr/>
              <w:t>(от автодороги Выселки-Усть-Лабинск ул.Солнечная №3  до ул.Заречна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Администрация Выселковского сельского поселения Выселковского района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8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Наружный водопров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между улицей Московская и улицей Пирог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196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100,00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360,1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Постановление администрации МО Выселковский район №112 от 04.0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jc w:val="center"/>
              <w:rPr/>
            </w:pPr>
            <w:r>
              <w:rPr/>
              <w:t>Разрешение на ввод объека в эксплуатацию № 23-506000-122-2016 от 09.11.2016г. Администрация МО ВЫселковский райо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23:05:0602002:1962-23/041/2017-1 от 24.03.2017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26.04.2017г. №3</w:t>
            </w:r>
          </w:p>
          <w:p>
            <w:pPr>
              <w:pStyle w:val="Normal"/>
              <w:jc w:val="center"/>
              <w:rPr/>
            </w:pPr>
            <w:r>
              <w:rPr/>
              <w:t>Хоз.ведение 23:05:0602002:1962-23/257/2021-2, 26.08.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МУП «Выселковские коммунальные системы»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8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Станция обеззараживания в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между улицей Московская и улицей Пирог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196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938,26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80,6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становление администрации МО Выселковский район №112 от 04.02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Разрешение на ввод объека в эксплуатацию № 23-506000-124-2016 от 09.11.2016г. Администрация МО ВЫселковский райо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23:05:0602002:1960-23/041/2017-1 от 24.03.2017г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26.04.2017г. №3 Хоз.ведение 23:05:0602002:1960-23/257/2021-2, 26.08.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МУП «Выселковские коммунальные системы»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8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Резервная водозаборная скваж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между улицей Московская и улицей Пирог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195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223,5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981,7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Постановление администрации МО Выселковский район №112 от 04.02.2014г.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ind w:right="34" w:hanging="0"/>
              <w:jc w:val="center"/>
              <w:rPr/>
            </w:pPr>
            <w:r>
              <w:rPr/>
              <w:t>Разрешение на ввод объека в эксплуатацию № 23-506000-126-2016 от 09.11.2016г. Администрация МО ВЫселковский райо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23:05:0602002:1958-23/041/2017-1 от 27.03.2017г 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26.04.2017г. №3</w:t>
            </w:r>
          </w:p>
          <w:p>
            <w:pPr>
              <w:pStyle w:val="Normal"/>
              <w:jc w:val="center"/>
              <w:rPr/>
            </w:pPr>
            <w:r>
              <w:rPr/>
              <w:t>Хоз.ведение</w:t>
            </w:r>
          </w:p>
          <w:p>
            <w:pPr>
              <w:pStyle w:val="Normal"/>
              <w:jc w:val="center"/>
              <w:rPr/>
            </w:pPr>
            <w:r>
              <w:rPr/>
              <w:t>23:05:0602002:1958-23/257/2021-2, 26.08.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МУП «Выселковские коммунальные системы»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8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Электрическая подстан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между улицей Московская и улицей Пирог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195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 кв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550,64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34271,0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становление администрации МО Выселковский район №112 от 04.02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Разрешение на ввод объека в эксплуатацию № 23-506000-123-2016 от 09.11.2016г. Администрация МО Выселковский райо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23:05:0602002:1959-23/041/2017-1 от 22.03.2017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26.04.2017г. №3 Хоз.ведение 23:05:0602002:1959-23/257/2021-2, 26.08.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МУП «Выселковские коммунальные системы»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8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Водонапорная баш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между улицей Московская и улицей Пирог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196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уб.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978,0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jc w:val="center"/>
              <w:rPr/>
            </w:pPr>
            <w:r>
              <w:rPr/>
              <w:t>1826596,7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становление администрации МО Выселковский район №112 от 04.02.2014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Разрешение на ввод объека в эксплуатацию № 23-506000-121-2016 от 09.11.2016г. Администрация МО Выселковский райо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23:05:0602002:1961-23/041/2017-1 от 24.03.2017г </w:t>
            </w:r>
          </w:p>
          <w:p>
            <w:pPr>
              <w:pStyle w:val="Normal"/>
              <w:jc w:val="center"/>
              <w:rPr/>
            </w:pPr>
            <w:r>
              <w:rPr/>
              <w:t>Договор от 26.04.2017г. №3</w:t>
            </w:r>
          </w:p>
          <w:p>
            <w:pPr>
              <w:pStyle w:val="Normal"/>
              <w:jc w:val="center"/>
              <w:rPr/>
            </w:pPr>
            <w:r>
              <w:rPr/>
              <w:t>Хоз.ведение 23:05:0602002:1961-23/257/2021-2, 26.08.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МУП «Выселковские коммунальные системы»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8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ая водозаборная скважин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 ст. Выселки, между улицей Московская и улицей Пирого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02:196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6223,51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9863,6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О Выселковский район №112 от 04.02.2014г.</w:t>
            </w:r>
          </w:p>
          <w:p>
            <w:pPr>
              <w:pStyle w:val="Normal"/>
              <w:jc w:val="center"/>
              <w:rPr/>
            </w:pPr>
            <w:r>
              <w:rPr/>
              <w:t>Разрешение на ввод объека в эксплуатацию № 23-506000-125-2016 от 09.11.2016г. Администрация МО ВЫселковский райо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23:05:0602002:1969-23/041/2017-1 от 17.05.2017г </w:t>
            </w:r>
          </w:p>
          <w:p>
            <w:pPr>
              <w:pStyle w:val="Normal"/>
              <w:jc w:val="center"/>
              <w:rPr/>
            </w:pPr>
            <w:r>
              <w:rPr/>
              <w:t>МКУ «Муниципальное строительство» Договор от 20.07.2021г. №12 Оперативное управление 23:05:0602002:1969-23/257/2021-2, 16.08.2021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159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0"/>
              <w:jc w:val="center"/>
              <w:rPr/>
            </w:pPr>
            <w:r>
              <w:rPr/>
              <w:t>Имущество стадиона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8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, Краснодарский край, Выселк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2:2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4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5732,6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№ 137-ФЗ, ст. 3.1 от 25.10.2001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 очередной </w:t>
            </w:r>
            <w:r>
              <w:rPr>
                <w:lang w:val="en-US"/>
              </w:rPr>
              <w:t>XXIII</w:t>
            </w:r>
            <w:r>
              <w:rPr/>
              <w:t xml:space="preserve"> сессии </w:t>
            </w:r>
            <w:r>
              <w:rPr>
                <w:lang w:val="en-US"/>
              </w:rPr>
              <w:t>III</w:t>
            </w:r>
            <w:r>
              <w:rPr/>
              <w:t xml:space="preserve">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23:05:0602052:24-23/041/2018-2, 24.01.2018г.</w:t>
            </w:r>
          </w:p>
          <w:p>
            <w:pPr>
              <w:pStyle w:val="Normal"/>
              <w:jc w:val="center"/>
              <w:rPr/>
            </w:pPr>
            <w:r>
              <w:rPr/>
              <w:t>Договор оперативного управления № 8 от 29.12.2017г.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8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, назначение: нежил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2:25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34,8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34" w:hanging="0"/>
              <w:jc w:val="center"/>
              <w:rPr/>
            </w:pPr>
            <w:r>
              <w:rPr/>
              <w:t>874707,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602052:252-23/041/2018-2, 24.01.2018г. Договор № 8 от 29.12.2017г.  оперативное управление: 23:05:0602052:252-23/041/2018-3, 28.02.2018г.</w:t>
            </w:r>
          </w:p>
          <w:p>
            <w:pPr>
              <w:pStyle w:val="Normal"/>
              <w:jc w:val="center"/>
              <w:rPr/>
            </w:pPr>
            <w:r>
              <w:rPr/>
              <w:t>МКУ «ЦФМР 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9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, назначение: нежил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2:25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  <w:tab w:val="left" w:pos="1201" w:leader="none"/>
              </w:tabs>
              <w:jc w:val="center"/>
              <w:rPr/>
            </w:pPr>
            <w:r>
              <w:rPr/>
              <w:t>169602,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:05:0602052:256-23/041/2018-2, 24.01.2018г. Договор №8 от 29.12.2017г. оперативное управление: 23:05:0602052:256-23/041/2018-3, 28.02.2018г.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9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я спортивно-оздоровитель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52:26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0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89,6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: 23:05:0602052:266-23/041/2018-2, 24.01.2018г.</w:t>
            </w:r>
          </w:p>
          <w:p>
            <w:pPr>
              <w:pStyle w:val="Normal"/>
              <w:jc w:val="center"/>
              <w:rPr/>
            </w:pPr>
            <w:r>
              <w:rPr/>
              <w:t>Договор №8 от 29.12.2017г. оперативное управление, 23:05:0602052:266-23/041/2018-3, 28.02.2018г.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9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он-трибун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 мест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9,3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9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говые дорожки с искусственным покрытием </w:t>
            </w:r>
            <w:r>
              <w:rPr>
                <w:lang w:val="en-US"/>
              </w:rPr>
              <w:t>MONDO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3,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7868,4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9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,8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3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9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иземлен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43,3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9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ение</w:t>
            </w:r>
          </w:p>
          <w:p>
            <w:pPr>
              <w:pStyle w:val="Normal"/>
              <w:jc w:val="center"/>
              <w:rPr/>
            </w:pPr>
            <w:r>
              <w:rPr/>
              <w:t>(асфальтовое покрытие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9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асное футбольное пол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 кв.м.</w:t>
            </w:r>
          </w:p>
          <w:p>
            <w:pPr>
              <w:pStyle w:val="Normal"/>
              <w:jc w:val="center"/>
              <w:rPr/>
            </w:pPr>
            <w:r>
              <w:rPr/>
              <w:t>3043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,00</w:t>
            </w:r>
          </w:p>
          <w:p>
            <w:pPr>
              <w:pStyle w:val="Normal"/>
              <w:jc w:val="center"/>
              <w:rPr/>
            </w:pPr>
            <w:r>
              <w:rPr/>
              <w:t>(кап.реконт14241433,20)</w:t>
            </w:r>
          </w:p>
          <w:p>
            <w:pPr>
              <w:pStyle w:val="Normal"/>
              <w:jc w:val="center"/>
              <w:rPr/>
            </w:pPr>
            <w:r>
              <w:rPr/>
              <w:t>АКТ №1 от 20.06.2022г. №КС-1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9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для емкостей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59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под мусорные б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(асфальт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0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ка освещен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чта освещен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0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для места отталкиван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8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0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щик для упора шест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8,7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0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р (вокруг беговых дорожек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0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р (вокруг запасного поля)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2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0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т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1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0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3" w:leader="none"/>
              </w:tabs>
              <w:ind w:right="34" w:hanging="0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0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т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3" w:leader="none"/>
              </w:tabs>
              <w:ind w:right="34" w:hanging="0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1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т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Советская, 114-А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1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т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  <w:p>
            <w:pPr>
              <w:pStyle w:val="Normal"/>
              <w:jc w:val="center"/>
              <w:rPr/>
            </w:pPr>
            <w:r>
              <w:rPr/>
              <w:t>к пер. Октябрь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1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т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(Стадион)</w:t>
            </w:r>
          </w:p>
          <w:p>
            <w:pPr>
              <w:pStyle w:val="Normal"/>
              <w:jc w:val="center"/>
              <w:rPr/>
            </w:pPr>
            <w:r>
              <w:rPr/>
              <w:t>к детскому са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1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т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, Краснодарский край, Выселко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Выселки, ул. </w:t>
            </w:r>
          </w:p>
          <w:p>
            <w:pPr>
              <w:pStyle w:val="Normal"/>
              <w:jc w:val="center"/>
              <w:rPr/>
            </w:pPr>
            <w:r>
              <w:rPr/>
              <w:t>(Стадион)</w:t>
            </w:r>
          </w:p>
          <w:p>
            <w:pPr>
              <w:pStyle w:val="Normal"/>
              <w:jc w:val="center"/>
              <w:rPr/>
            </w:pPr>
            <w:r>
              <w:rPr/>
              <w:t>к ул. Советс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чередной XXIII сессии III созыва Совета МО Выселковский район от 27.12.2017г. № 3-199 о передаче имущества из муниципальной собственности МО Выселковский район на безвозмездной основе в муниципальную собственность Выселковского с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Договор №8 от 29.12.2017г. оперативного управления  МКУ «ЦФМР «ОЛИМП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1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очно-модульная коте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раснодарский край, Выселк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т. Выселки, ул. Луне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5:0602033:57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3111,5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Данные отсутствую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Разрешение на ввод в эксплуатацию № 23-506000-020-2018 от 19.12.2018г.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Администрация МО Выселковский райо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, 23:05:0602033:577-23/041/2019-1, 15.01.2019г.</w:t>
            </w:r>
          </w:p>
          <w:p>
            <w:pPr>
              <w:pStyle w:val="Normal"/>
              <w:jc w:val="center"/>
              <w:rPr/>
            </w:pPr>
            <w:r>
              <w:rPr/>
              <w:t>Договор № 1 от 21.01.2019г. «О закреплении муниципального имущества на праве хоз.ведения»</w:t>
            </w:r>
          </w:p>
          <w:p>
            <w:pPr>
              <w:pStyle w:val="Normal"/>
              <w:jc w:val="center"/>
              <w:rPr/>
            </w:pPr>
            <w:r>
              <w:rPr/>
              <w:t>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.пер.-10шт., кон.гл.дор.-5шт., гл.дор.-10шт., дети-6шт., зон.действ.-6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шт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5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аспоряжение администрации ВСП от 19.04.2019г.№ 72-р 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1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.макс.скор.20км-4шт., огр.макс.скор.40км-4шт., ост.запр.-4шт., движ.груз.авт.запр.-10шт., место стоян.-5шт., инвал.-5шт., пеш.пер.-16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шт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Распоряжение администрации ВСП от 19.04.2019г.№ 72-р 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еходный перех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шт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4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FF0000"/>
              </w:rPr>
            </w:pPr>
            <w:r>
              <w:rPr/>
              <w:t>Распоряжение администрации ВСП от 19.04.2019г.№ 72-р 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1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.без ост. запр.-6 шт., зона дейст.-5 шт., конец гл.дор.-6 шт., пеш.пер.-20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шт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5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FF0000"/>
              </w:rPr>
            </w:pPr>
            <w:r>
              <w:rPr/>
              <w:t>Распоряжение администрации ВСП от 19.04.2019г.№ 72-р 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1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усств.неров.-4шт., огран.макс.скор.20 км-4шт., дети-6 шт., пеш.перех.-18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шт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6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FF0000"/>
              </w:rPr>
            </w:pPr>
            <w:r>
              <w:rPr/>
              <w:t>Распоряжение администрации ВСП от 19.04.2019г.№ 72-р 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2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еходный переход (флу.пленке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шт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4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администрации ВСП от 19.04.2019г.№ 72-р 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2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знак 700х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шт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аспоряжение администрации ВСП от 19.04.2019г.№ 72-р 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2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.дор.-10 шт., конец гл.дор.-8 шт., уступи дор.-10 шт., проезд запр.-2 шт, направлен.повор.-3 шт, дети-8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шт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аспоряжение администрации ВСП от 19.04.2019г.№ 72-р Договор  № 3 от 19.04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2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орожные зна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шеход.перех.-12шт., искус.неров.-12 шт., гл.дор.-6 шт., уступи дор.-6 шт., огранич.макс.скор.-8шт., объезд препятст.справа-6шт., выброс гравия-6 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6 шт.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аспоряжение администрации ВСП от 15.10.2019г. № 161/2-р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оговор № 12 от 15.10.2019г.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2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лита гранитная с гравировкой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600х40 на камень-монумент на центральной площади ст.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 шт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оговор № 13 от 23.10.2020г. о закреплении муниципального имущества на праве оперативного управления МБУК «Парк культуры и отдыха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2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оружение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одоснабжение в западной части ст. Высел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 Выселки, ул. Широкая, б/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:05:0000000:39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04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80891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0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бственность, 23:05:0000000:397-23/257/2020-1 28.09.2020</w:t>
            </w:r>
          </w:p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Договор №12 от 26.11.2021г. о закреплении муниципального имущества на праве хоз.ведения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2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оружение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уд-испаритель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 Выселки, юго-западная часть ст-цы 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:05:0601000:202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9 кв.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85725,0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ешение Выселковского районного суда Краснодарского края от 29.01.2021 № 2-155/20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бственность, 23:05:0601000:2020-23/257/2021-2, 17.03.2021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Хозяйственное ведение 23:05:0601000:2020-23/257/2021-3, 22.03.2021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2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оружение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аспределительные газопроводы высокого и низкого давления по пер. Ледовому, ул. Казачьей, ул. Крупской, установка ШРП- в ст. Выселки Краснодарского кра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Выселковский район, ст. Выселки, по пер. Ледовому, ул. Казачьей, ул. Крупской в ст. Выселки Краснодарского кр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:05:0601000:252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76343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93318,3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Акт приемки законченного строительством объекта газораспределительной системы, выдан 25.12.20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бственность, 23:05:0601000:2528-23/257/2021-1, 10.09.2021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Аренда 23:05:0601000:2528-23/257/2022-2, 05.04.2022 на 5 лет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ОО «Тихорецкгазсервис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2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Участок №1 Обустройство пешеходного перехода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ст.Выселки, через ул. Комсомольская на пересечении с пер. Вышинско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2951,2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Акт о приемке выполненных работ № 8 от 25.08.202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2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Участок №2 обустройство пешеходного перехода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т. Выселки, через пер. Октябрьский на пересечении с ул. Своб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7525,2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Акт о приемке выполненных работ № 8 от 25.08.202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3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Автобусная останов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т-ца Выселки, ул. Атаманская (около дома № 40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3058,8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аспоряжение АДМВСП от 31.03.2021 № 54/2-р «О включении недвижимого имущества (автобусной остановки) в реестр муниципального имущ. Выс.с/п Высе.района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оговор № 21 от 01.12.2021 о закреплении муниципального имущества на праве оперативного управления МКУ «Дорблагоустройство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3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оружение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одоснабжение в южной части ст.Выселки, Выселковского района, Краснодарского кра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раснодарский край, Выселковский район, ст.Высел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:05:0602056:116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9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411238,9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316251,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1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азрешение на строительство от 10.02.2021 № 23-506000-003-2021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азрешение на ввод в эксплуатацию от 28.12.2021 № 23-506000-023-2021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бственность 23:05:0602056:1164-23/257/2022-1, 17.01.2022г.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оговор хоз.ведения от 08.04.2022г. № 2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3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оружение Сети водоснабжения по адресу: Краснодарский край, Выселковский р-н, ст. Выселки, ул. Заречная, ул. Цветочная, ул. Веселая, ул. Солнечна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раснодарский край, Выселковский р-н, ст. Выселки, ул. Заречная, ул. Цветочная, ул. Веселая, ул. Солнеч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:05:0000000:173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 м.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210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15654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бственность 23:05:0000000:1737-23/257/2022-1, 18.04.2022г.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аспоряжение ВСП от 11.08.2022 № 200-р;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аспоряжение ВСП от 12.08.2022г.№ 201-р Договор хоз.ведения от 12.08.2022г № 8 МУП «Выселковские коммунальные системы»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right="-108" w:hanging="686"/>
              <w:rPr/>
            </w:pPr>
            <w:r>
              <w:rPr/>
              <w:t>63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оружение коммунального хозяйства водопроводные сет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оссийская Федерация,Краснодарский край,р-н Выселковский, ст-ца Выселки,ул.Широкая,от  ул.Широкая до ул.Красная Поляна через греблю,ул.Красная Поляна, от ул.Красная Поляна до ул.Дорожная,ул.Дорожная,от ул.Широкая до ул.Короткая,ул.Коротк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:05:0000000:173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20991,8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ешение Выселковского районного суда от 21.07.2022г. к делу № 2-1228/202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бственность 23:05:0000000:1730-23/257/2022-2, 25.08.2022г.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right="-108" w:hanging="68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оружение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Распределительные газопроводы высокого и низкого давления и ШГРП-1 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раснодарский край,Выселковский р-н, х.Иногородне-Малеваный,ул.Северн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:05:0000000:175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85243,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1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обственность 23:05:0000000:1753-23/257/2022-1, 26.08.2022г.</w:t>
            </w:r>
          </w:p>
          <w:p>
            <w:pPr>
              <w:pStyle w:val="Style23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МКУ</w:t>
      </w:r>
    </w:p>
    <w:p>
      <w:pPr>
        <w:pStyle w:val="Normal"/>
        <w:tabs>
          <w:tab w:val="clear" w:pos="708"/>
          <w:tab w:val="left" w:pos="12900" w:leader="none"/>
        </w:tabs>
        <w:rPr/>
      </w:pPr>
      <w:r>
        <w:rPr>
          <w:sz w:val="28"/>
        </w:rPr>
        <w:t xml:space="preserve">«Муниципальное имущество» </w:t>
        <w:tab/>
        <w:t xml:space="preserve">               Г.В.Масл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56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04"/>
      <w:ind w:right="10610" w:hanging="0"/>
      <w:jc w:val="center"/>
      <w:outlineLvl w:val="0"/>
    </w:pPr>
    <w:rPr>
      <w:b/>
      <w:spacing w:val="-20"/>
      <w:szCs w:val="1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spacing w:lineRule="auto" w:line="204"/>
      <w:jc w:val="center"/>
    </w:pPr>
    <w:rPr>
      <w:b/>
      <w:spacing w:val="-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5:53:00Z</dcterms:created>
  <dc:creator>Михаил Ильич</dc:creator>
  <dc:description/>
  <cp:keywords/>
  <dc:language>en-US</dc:language>
  <cp:lastModifiedBy>ADMVSP_1</cp:lastModifiedBy>
  <cp:lastPrinted>2022-08-10T11:13:00Z</cp:lastPrinted>
  <dcterms:modified xsi:type="dcterms:W3CDTF">2022-10-26T08:52:00Z</dcterms:modified>
  <cp:revision>5</cp:revision>
  <dc:subject/>
  <dc:title/>
</cp:coreProperties>
</file>