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V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от 2</w:t>
            </w:r>
            <w:r>
              <w:rPr>
                <w:color w:val="000000"/>
                <w:sz w:val="28"/>
                <w:lang w:val="ru-RU"/>
              </w:rPr>
              <w:t>6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октября</w:t>
            </w:r>
            <w:r>
              <w:rPr>
                <w:color w:val="000000"/>
                <w:sz w:val="28"/>
              </w:rPr>
              <w:t xml:space="preserve"> 2022 года </w:t>
            </w: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  <w:lang w:val="ru-RU"/>
              </w:rPr>
              <w:t xml:space="preserve"> 1-160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32 866,2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7 528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 315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559,1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,1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686" w:leader="none"/>
                <w:tab w:val="right" w:pos="1372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ab/>
              <w:t xml:space="preserve">       3 105,5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89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6 972,0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 783,1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188,9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 335,1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 280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6 045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5 028,2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 028,2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73,4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 3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 372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сельского поселения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селковского района по экономическим   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и социальным вопросам                                                                        А.А. Широкая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10-21T12:46:00Z</cp:lastPrinted>
  <dcterms:modified xsi:type="dcterms:W3CDTF">2022-10-26T12:43:00Z</dcterms:modified>
  <cp:revision>246</cp:revision>
  <dc:subject/>
  <dc:title/>
</cp:coreProperties>
</file>