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ЛОЖЕНИЕ 2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ТВЕРЖДЕН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ешением Совета Выселковского сельского поселения Выселковского района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т 26 октября 2022 года №3-162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естр муниципального имущества (движимого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селковского сельского поселения Выселковского района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47"/>
        <w:gridCol w:w="15"/>
        <w:gridCol w:w="13"/>
        <w:gridCol w:w="1663"/>
        <w:gridCol w:w="15"/>
        <w:gridCol w:w="1096"/>
        <w:gridCol w:w="6"/>
        <w:gridCol w:w="16"/>
        <w:gridCol w:w="3465"/>
        <w:gridCol w:w="4003"/>
        <w:gridCol w:w="30"/>
        <w:gridCol w:w="111"/>
        <w:gridCol w:w="9"/>
        <w:gridCol w:w="853"/>
        <w:gridCol w:w="108"/>
      </w:tblGrid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движимого имуществ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квизиты документов-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КУБА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T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80, год изготовления-1995, модель, №двигателя  УМЗ-417800-20301516,шасси (рама)- ХТТ330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18391, кузов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286, цвет- белый, мощность двигателя- 76 л.с., гос. номер  Х391ОС93, ПТС 23 ММ 25940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637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ано в собственность ВСП закон №1093-КЗ от 28.07.2006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на праве оперативного управления  № 14 от 17.06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ВАЗ 2105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53041987040, год изготовления-2003, модель, № двигателя- 2103, 7498275, цвет-ярко-белый, кузов №1987040, мощность двигателя-52,5 кВт, гос номер. Р102ОЕ23, ПТС 63 КР 15903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874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ано в собобственность ВСП закон №1093-КЗ от 28.07.2006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на праве оперативного управления № 4 от 5.05.2017 года 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128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ГАЗ 31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31105071359321, год изготовления-2006, модель, №двигателя-40621А-63150734, кузов-31105070136058, цвет- ОМЕГА 2, мощность двигателя-130 л.с., гос номерХ894СА93, ПТС 23 МХ 13707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00,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ано в собственность ВСП закон №1093-КЗ от 28.07.2006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4 от 01.10.2011г. на праве оперативного управления МБ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от 01.10.2011г. № 215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n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9915, год изготовления 2008, модель, № двига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35852, куз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9915, цвет кузова черный, мощность двигателя 137 л.с., го.номер Н333ВН123, ПТС 61 МС 68712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-р от 06.11.2009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2 от 02.03.2015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Муниципальное имуще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X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W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D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261923, год изготовления-2011, модель, № двига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 9556601, кузов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W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DB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1923,  цвет серебристый, мощность двигателя 108,8 л.с., гос номер Н444ВН123, ПТС 36УО89722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3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№0000002777 от 13.09.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 №9 от 06.09.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администрации ВСП от 15.05.2012г. № 100-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ача в хозяйственное ведение                                                                                                                                                                                                              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гковой автомобиль LADA KALINA, 1117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11760В0094271, год изготовления-2010, модель, № двигателя- 21126, 2628383, кузов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760В0094271, цвет-белый, мощность двигателя-97,9 л.с., гос номер А077УР93, ПТС 63 НА 27653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5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зыва №2  от 02.08.2011г. 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на праве оперативного управления №2 от 2.03.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 «Муниципальное имущество» 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гковой автомобиль LADA KALINA, 111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7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196700, год изготовления-2012, модель, № двигателя- 21126, 2888367, кузов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7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96700, цвет-белый, мощность двигателя-97,9 л.с., гос номер Т551ЕА123, ПТС 63 НМ 41791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4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3 от 05.05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т 01.04.2020г. № 3 оперативного управления МКУ «Муниципальное строитель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BBU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S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522, год изготовления 2012, модель, № двига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Q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 8180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куз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BBU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S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522; цвет черный, мощность двиг. 182 л.с., объем двиг. 2496, гос номер О143ОО23, ПТС 78 НН 77504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0441,2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ВСП № 234-р от 23.10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администрации ВСП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86-р от 03.12.2012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Муниципальное имущество» оператив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истрация оперативное управление 13.10.2022г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ГАЗ – 3309 груз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Х9633090070952711, год изготовления-2007, модель, № двигателя Д245.7Е2*315219, кузов№ 33070070143777, цвет-белый, мощность двигателя-117 л.с., гос номер Х310ОС93, ПТС 52 МР 26689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6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главы ВСП № 31 от 01.07.2008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от 02.08.2019г. №132-р (передач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 от 08.04.2022 хоз. Ведения МУП «Выселковские коммунальные системы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УАЗ – 390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ХТТ39094060467081, год изготовления-2006, модель, №двигателя-421800, *60404019, шасси 33036060488354, кузов№-39094060106732, цвет-белая ночь, мощность двигателя-84 л.с.,гос номер О036НА93, ПТС 73 МВ 26976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9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главы ВСП № 23 от 30.06.2006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от 25.10.2013г. №220-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5 от 01.10.2011 о закреплении муниципального имущества на праве оперативного управления (Дополнительное соглашение №1 от 25.10.2013г.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ИЖ 2715 фург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1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41333, год изготовления-1993, модель, № двигателя 412Д3,7254316 , шасии н/у, кузов 0541333, цвет-бежевый, мощность двигателя-75 л.с., гос номер О037НА93, ПТС 23 ЕЕ 74357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151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№ 52-Р от 13.07.2007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от 25.10.2013г.№ 220-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шина дорожная комбинированная МДК-4329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3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0859, год изготовления-2006, модель, №двигателя-Д-245.9 127989, шасси (рама)-43293233474642, кузов *432930*30024316*, цвет кузова-синий, мощность двигателя107,5 л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 номер Т243ЕХ93, ПТС 67 МА 50829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с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 от 19.02.07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0.2013г.№ 220-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-32213 специализированное пассажирское ТС (13 мес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963221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30282, год изготовления 2012, мод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игателя *421600*С0606058*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зов № 322100С0506863; цвет кузова – белый, мощность двигателя 106,8 л.с.; гос. номер АЕ61923; ПТС 52 НН 46943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5607,5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администрации ВСП  от  08.07.2012г. № 151-р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т 02.03.2020г. № 2 о закреплении муниципального имущества на праве хозяйственного вед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Мемори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роавтобус для перевозки пассажиров ГАЗ-32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ециализированное пассажирское ТС (13 мест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Х96322130С0730658, год изготовления – 2012, модель, № двигателя *421600*С0606590*,   кузов № 322100С0507243, цвет кузова- белый, мощность двигателя 106,8 л.с., гос номер А460ЕС123, ПТС 52 НН 4702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5607,5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администрации ВСП  от  08.07.2012г. № 151-р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администрации В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21-р от 24.12.2012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перативного управления от 24.12.2012г. № 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зовой автомобиль ГАЗ-3302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Х96330232В0738267, год изготовления 2011, модель, № двигателя *421600*В1001127*, № кузова 330230В0137960,  цвет- белый, мощность двигателя 106,8 л.с., гос номер Х668ВА123. ПТС 52НЕ5603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672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13 от 07.10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от 31.10.2011г. №247-р, Администрация ВС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от 31.10.2011г. №248-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ночный автомобиль «Ка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С-98, класс «Пион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2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№ 52-р от 13.04.2009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 2217  специальное пассажиское транспортное средство (6-ме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22170070589754, год изготовления 2007,  модель двигателя *405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73197212*, кузов № 22170070365290, цвет кузова-белый, мощность двигателя- 140 л.с., гос. номер С039РМ93, ПТС 52 МР 27158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главы ВСП №  51 от 20.11.08 г. (бессрочно)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перативного управления от  11.01.2012г. № 1/1 МБУК «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шеекоп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K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0/6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N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12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16 от 24.10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ительное соглашение № 1 от 24.09.2013г. к договору о закреплении муниципального имущества на праве хоз.ведения  №7 от 10.08.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силка самоход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5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9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-Р от 20.08.10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тановление главы ВСП от 26.12.2007г. №5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шина коммунально-строительная многоцелевая МКСМ-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ской №машины (рамы) 005860, год выпуска- 2004, двигатель № 102891, цвет-желтый, вид движителя колесный, мощность двигателя 45 л.с., габаритные размеры, мм 2480*1680*2000, гос номер 23УК9704, ПТС ВВ 33305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2711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ано в соб. ВСП закон №1093-КЗ от 28.07.2006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от 25.10.2013г. №220-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шина комбинированная КО-829А на базе ЗИЛ-4333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330090001166, год изготовления-2009, модель, №двигателя- 508300, 90292987, шасси № 433362 9 3501788, кузов 433360 90069026, цвет-синий, мощность двигателя-134 л.с., гос номер Н921АВ93, ПТС 52 МТ 94536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200-Р от 06.11.2009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5.10.2013г. №220-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ктор Беларус -8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ской номер машины (рамы) 80823943, год выпуска- 2006, двигатель № 689539, коробка передачи № 128768, основной ведущий мост № 066526-04.425623, цвет-синий, вид движителя-колесный, мощность двигателя- 78 л.с., габаритные размеры, мм 3930*1970*2800, гос номер 23УМ86-97, ПТС ТВ 00434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,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-Р от 22.03.0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5.10.2013г. №220-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ктор Беларус- 8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переоборудован в ремонтно-эксплуатационную маши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ЭМ-45-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ской № машины (рамы) 80863149, год выпуска-2008, двигатель № 329295, коробка передач № 223188, основной ведущий мост № 520407.028144-04, цвет-синий, вид движителя колесный, мощность двигателя-81 л.с., габаритные размеры, мм 3930*1970*2800, гос номер 23КУ3811, ПТС ТВ 02827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5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№20-Р от 15.06.2009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от 15.06.2009г. №110-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П «Благоустройство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 «Дорблагоустройство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ковшовый к МКСМ-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00,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главы ВСП №43 от 18.09.0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5 от 01.10.2011г. на праве оперативного управления 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АЗ 5410 седельный тяг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ует, год изготовления-1993, модель,  № двигателя КАМАЗ-740-072073; шасси № ХТС541000Р3170152, кузов КАБ.1591067, цвет-красный, мощность двигателя-210 л.с., гос номер Х573ВА123, ПТС 23НН78614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56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7 от 10.08.2011г.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/прицеп борт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АЗ93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отсутствует, год изготовления-1993, модель, №двигателя – отсутствует, шасси (рама) № 287315, цвет-красный, гос.номер ЕР865723, ПТС 23НВ78614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26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7 от 10.08.2011г.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зовой фургон  ГАЗ 3307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07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610833, год изготовления-1995, модель, № двигателя 511-3358, шасс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07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10833, цвет-белый, мощность двигателя-125 л.с., гос номер Х574ВА123, ПТС 23НВ78614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7 от 10.08.2011г.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шина вакуумная КО-5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82320Х0000058; год изготовления 1999, модель,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вигателя 508.404 225644, шасси № 43336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425, цвет-синий, мощность двигателя 110 кВт, гос номер Е257СУ123, ПТС 52ЕН75583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6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7 от 10.08.2011г.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АЗ 3962 легковые прочие 7п/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ХТТ396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35859, год изготовления 1990, модель, №двигателя 4178-21103915, шасси (рама) № ХТТ396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35859, кузов на петле 3300, цвет кузова-хаки, мощность двигателя 90 л.с., гос номер А812ВХ123, ПТС 23НВ78634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94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7 от 10.08.2011г.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/м для очистки канализац. сетей  КО502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33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391733; год изготовления 1994, модель, № двигателя-509.10-183375, шасси (рама)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33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9173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вет-синий, мощность двигателя 150 л.с., гос номер  А824ВХ123, ПТС 23НВ786350 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7 от 10.08.2011г.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шина ассенизацио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-503В 4823 (4823-00000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Х8948230010ВК6034; год изготовления-2003, модель, №двигателя 513004 31011530; шасси №33070030840659, кузов 33070030045399, цвет-снежно-белый, мощность двигателя-116 л.с., гос номер Х555ВА123, ПТС 23КН98326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82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7 от 10.08.2011г.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зовой фургон без модели МЗ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онный номер - 330700Х0796847; год изготовления-1999, модель, №двигателя-51100А Х1001145; шасси (рама) №330700Х0796847, цвет- мурена, мощность двигателя 125 л.с., гос номер А822ВХ123, ПТС 82ОЕ90978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767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/т отсутств.переобор в фургон в 2013г.СС КТС 23АА212-000262 от 13.03.13г. ГИБДД Выселки 17.7-330700Х079 6347 П.14-6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администрации ВСП №27-р от 13.02.2013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соровоз на базе шасси ГАЗ 33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Х8938430010ВК6044; год изготовления-2002, модель, №двигателя- 513004 21021181; шасси № 33070020829216, цвет кузова-белая ночь, мощность двигателя-119 л.с., гос номер Н555ВН123, ПТС 23 КВ 97379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92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админ. ВСП №348 от 05.08.2011г.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ктор МТЗ 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ской номер машины 2017, двигатель № 016370, год выпуска-1993, цвет-красно-голубой, вид движителя колесный, мощность двигателя 75 л.с., габаритные размеры, мм 3930*1970*240, гос номер 23УН74-11, ПТС ВА 21183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админ. ВСП №348 от 05.08.2011г. хозяйственного ведение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ктор Т 40-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ской № машины 357619, двигатель № 27537,цвет-голубой, мощность двигателя 36,78 л.с., гос номер 23КЗ9226, ПТС ВА46435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254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11 от 10.09.2018г. о закреплении муниципального имущества на праве хозяйственного 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цеп тракторный 2 ПТС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80 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658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тановление админ. ВСП №348 от 05.08.2011г. хозяйственное 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грегат сварочный  АДД 4004 на шас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2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189,17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7 от 10.08.2011г.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сси к свароч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380,83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7 от 10.08.2011г.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цеп тракторный специальный 2 ПТС-4,5/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ской номер машины -32, двигатель № отсутствует, коробка передач№ отсутствует, основной ведущий мост отсутствует, цвет – зеленый, вид движетеля колесный,  габаритные размеры, мм-6000х2340х1780, гос номер 23КХ3917, ПТС ТС 82962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администрации ВСП от 17.08.2012г. №184-р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от 19.03.2013г. №62-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ак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sqvar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5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75/12 от 01.07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администрации  ВСП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22-р от 02.10.2012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ктор Беларус 8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ской № маширы (рамы)-808143036, двигатель № 712892, коробка передач № 437405, основной ведущий мост №- 736739, цвет- синий, год выпуска-2012, мощность двигателя 81 л.с., габаритные размеры, мм 3840/1970/2780, гос номер 23УР9785, ПТС ТС 37664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0566,67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администрации ВСП от 30.08.2012г. № 190-р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администрации  ВСП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22-р от 02.10.2012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перативного управления от 02.10.2012 № 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ктор Беларус 8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ской № маширы (рамы)-808141757, двигатель № 7077720, коробка передач № 435097, основной ведущий мост №- 734095, цвет- синий, год выпуска-2012, мощность двигателя 81 л.с., габаритные размеры, мм 3840/1970/2780, гос номер 23УР9786, ПТС ТС 37665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0566,67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администрации ВСП от 30.08.2012г. № 190-р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администрации В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23-р от 02.10.2012г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соровоз КО-440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32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002690, год изготовления-2012, модель,  двигатель № -Д245.7Е3 715772, шасси № Х96330900С102318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зова- 330700С0203457, цвет-белый, мощность двигателя-119 л.с., гос номер В834ЕС123, ПТС 52 НН 98277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53792,5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 АК-4 от 03.09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 №224-р от 02.10.2012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каватор - погрузчик H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OME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M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ской № машины (рамы) НМК 102ВТС35А20883, двигатель № CD4045L266063, коробка передач № ТА215795, основной ведущий мост № 002473749, 002478523, цвет-белый, мощность двигателя 74 л.с., гос номер 23УР8315, ПТС ТС67041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93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№30МК от 16.10.2012г. 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администрации ВСП №280-р от 26.11.2012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мусоровоз  КО-440-2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3213А0001956, модель, № двигателя Д245.7Е3 552090, шасси (рама)№ 330900В0994788, кузов №330700В0180337, год изготовления-2010, цвет-белый, мощность двигателя 119 л.с., гос номер Х069УХ93, ПТС 52 НВ 26867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0612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35 МК от 14.12.2010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№ 105-Р от 27.05.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 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тан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WO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59,3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7 от 10.08.2011г.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634 экз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758,6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ано в собственность ВСП, постановление ВСП №89 от 28.12.2009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еративное управление, МКУК «Библиотека Выселковского сельского поселения» договор №б/н 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броплита ВП 2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Н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0,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№29-Р от 22.03.07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от 25.10.2013 №220-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силка навесная рот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5 от 01.10.2011 г. на праве оперативного управления 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цеп тракторный 2ПТС-4,5 мод.85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ской № машины (рамы)- 50242440, год выпуска-2005, цвет-зеленый, вид движителя-колесный, габаритные размеры, мм 6300х2500х1880, гос регистрационный знак 23 УМ 86-08, ПТС ВВ 51954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№20-Р от 05.02.08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от 14.07.2009г. №122-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 «Дорблагоустройство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цеп тракторный 2ПТС-4,5 мод.85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ской № машины (рамы)- 70242790, год выпуска-2007, цвет-голубой, вид движителя-колесный,  гос регистрационный знак 23 УК 3812, ПТС ВЕ 1917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№20-Р от 05.02.08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от 14.07.2009г. №122-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ночный карт б/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б/н от 01.07.200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 (плательщик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У-89 класса «Союзны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двигателем 125 куб.см., шины, обтекател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б/н от 01.04.200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5 от 10.01.2011 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 (плательщик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115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меточная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z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4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5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от 25.11.2008г. №199-р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5 от 01.10.2011г. на праве оперативного управления 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69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 видеонаблюден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268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адная б/н от 05.10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БУК «Парк культуры и отдыха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69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 видеонаблюден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53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1 от 01.08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69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на ж/б с ведром У-108-30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адная от 08.08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83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т сменного навесного оборудования для МТЗ 8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55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тильник- 2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КУ-77-150-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2008г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7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             о закреплении муниципального имущества на праве оперативного управления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 НКУ 01-2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5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2007г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2,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№20-Р от 05.02.08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61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мейка на мраморной подставке - 2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2007г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4222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от 17.12.2007г. №186-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-Р от 20.08.10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3 от 10.09.2018г.            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35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 занавес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1077,1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б/н от 25.05.200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25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сло театральное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2698,3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б/н от 17.05.200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а парков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2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40,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от 17.12.2007г. №186-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-Р от 20.08.10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о закреплении муниципального имущества на праве оперативного управлен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амейки садово-парковы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00, 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от 17.12.2007г. №186-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-Р от 20.08.10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3 от 10.09.2018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кторный прицеп с металлическими бортами 2П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50242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5 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,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№29-Р от 22.03.07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от 25.10.2013г. №220-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8 шт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0,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от 17.12.2007г. №186-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-Р от 20.08.10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о закреплении муниципального имущества на праве оперативного управления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- (28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76,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от 17.12.2007г. №186-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-Р от 20.08.10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о закреплении муниципального имущества на праве оперативного управлен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(30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0,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главы ВСП от 17.12.2007г. №186-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-Р от 20.08.10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3 от 10.09.2018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БУК «Парк культуры и отдыха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лит-система нап/пото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LL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CF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60Н внеш. бл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б/н от 10.06.1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ДК им. В.С.Стрижака» ст. Выселки - плательщик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ГАЗ-330232 грузовой, с бортовой платформой,</w:t>
            </w:r>
          </w:p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96330232В0698839;год изготовления-2010, модель,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№ *421600*А1001708*;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 330230В0125845; мощность двигателя-106,8 л.с., цвет кузова – белый, гос номер Е756УЕ93 ПТС 52 НВ 25731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21 МК от 15.09.2010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от 25.10.2013г. №220-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лит-система – 2 шт. нап/потол тип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LL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неш бл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1694,9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б/н от 01.07.2010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ГАЗ-27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грузовой фургон 7-местн.)</w:t>
            </w:r>
          </w:p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Х9627520080601765, год изготовления-2008, модель,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 *405240*83026813*, кузов № 27520080376330, цвет-красный, мощность двигателя 123,8 л.с., гос номер К760ОУ93, ПТС 52 МР 67189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3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27 МК от 31.07.200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Выселковская библиотека» (плательщ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гковой автомобиль ВАЗ-32123 Шевроле Нива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30060144837, модель, № двигателя ВАЗ 2123, 0156243, год изготовления-2006, кузов № 0144837,  цвет черно-синий металлик, мощность двигателя 79,60 л.с., гос.номер М911ХН93, ПТС 63 МЕ 81666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2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зыва от 02.08.2011г.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№68-Р от 04.05.2016г. «О передаче движимого имущества  в хозяйственное ведение» договор № 2 от 05.05.2016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ктор Боле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299,9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П «Благоустройство» Договор №5 от 01.10.2011г.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Partner 115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0,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вор № УИП 47 от 19.05.10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26 от 02.10.2018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9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лит-система нап/пото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LL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CF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60Н внеш. бл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купли-продажи б/н от 21.06.10 г. 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 «Выселковский КДЦ» - плательщик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81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лит-система нап/пото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LL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CF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60Н внеш. бл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б/н от 01.07.10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 «Выселковский КДЦ» - плательщик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нзокоса – 5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28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sqvarna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799,98 (19960,0 х 5)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УИП 49 от 19.05.10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 «Дорблагоустройство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Ленина, 56 (перекресток ул. Ленина и пер.Коммунаров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Выселки, ул.Лунева,б/н (въезд на автостоянку во двор администрации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3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Ленина, 88 (напротив входа в гостиницу «Галактика»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68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б/н от 10.11.2010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Ткаченко, 43 (возле входа в магазин «Импульс» с ул. Ткаченко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П «Выселковские коммунальные системы»   Распоряжение от 27.01.2017г.№ 19/2-р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5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пер. Хлеборобный, 4 (с восточной стороны Храм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148,0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8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Ленина, 130а (на клумбе у входа в МАОУ СОШ №1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Ленина, 186/5 (северная сторона дома № 186/5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Ленина, 184 (угол домов №№ 184-186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Ленина, 186 (напротив южного подъезда дома № 186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Выселки, ул. Ленина, 186/3 (около стоянки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пер. Якименко, 7 (на углу магазина «Охотник и рыболов»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Северная, 39 (напротив дома № 39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Монтикова, 67а (около входа в ПФ РФ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Монтикова, 64 (напротив ПФ РФ через дорогу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Казачья, 115 (напротив учебного комбинат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8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Выселки, ул. Ореховая, 2 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углу у дома № 2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Ореховая и пер. Черноморский (на перекрестке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2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Школьная, б/н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углу возле аптеки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8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22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Монтикова, б/н (около ПФ РФ с восточной стороны котельной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0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Красная, 21 (около общежития предприятия «Кристалл» на углу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24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Лунева, 24 (напротив дома № 24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1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пер. Охотничий, 1-б (между ул Школьной и ул. Красной район часовни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26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Советская, 154 (возле магазина «Пчелка»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8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Лунева, 101 (напротив магазина «Гурман»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28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пер. Лермонтова, 1-б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 дворе 2-х этажных домов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1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пер. Лермонтова, 1-д (напротив дома № 1-д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Южная, 113 (пересечение с пер. Киров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. Выселки, пер. Лесной,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фасад ПСЧ-114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Широкая, 5 (напротив дома № 5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Широкая, 19 (напротив дома № 19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Широкая, 33 (напротив дома № 33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П «Выселковские коммунальные систем»  Распоряжение от 27.01.2017г.№ 19/2-р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Широкая, 49 (напротив дома № 49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92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Широкая, 63 (напротив дома № 63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7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Широкая, 81 (напротив дома № 81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Широкая, 97 (напротив дома № 97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Широкая, 103 (напротив дома № 103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Широкая, 119 (напротив дома № 119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Широкая, 141 (напротив дома № 141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Широкая, 153 (напротив дома № 153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Широкая, 171 (напротив дома № 171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Широкая, 185 (напротив дома № 185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01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Широкая, 197 (напротив дома № 197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Коммунистическая, 4 (напротив  дома №  4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Коммунистическая, 6 (на перекрестке ул. Коммунистическая и пер. Ох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чий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Коммунистическая, 14/2 (напротив дома № 14/2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05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Коммунистическая – пер. Свердлова (на перекрестке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Свободы, 83 (напротив дома № 83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Свободы – пер. Октябрьский (на перкрестке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. Выселки, пер. Октябрьский,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напротив магазина возле реки Журавк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Комсомольская – пер. Октябрьский (на перкрестке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жарный гидрант ПГ-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пер. Яна Полуяна, 27 (напротив дома № 27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 Распоряжение от 27.01.2017г.№ 19/2-р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флор гранитный желтый -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   № б/н от 08.08.200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о закреплении муниципального имущества на праве оперативного управления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72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ый щит</w:t>
            </w:r>
          </w:p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х3500 мм металлокаркас светоо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б/н от 28.03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кшерный пуль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32/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X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5130/101110/0016300/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 МК00000352 от 10.12.2010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95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куумная подметательная маш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hnsto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№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NX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68283, год выпуска 2010, двигатель № 83С05289, коробка передач №-отсутствует, основной ведущий мост №- отсутствует,  цвет-белый, вид движителя-колесный, мощность двигателя 78,9 л.с., габаритные размеры, мм 4120*1315*1965, гос номер 23УХ8995, ПТС ТС 69894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5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№24 МК от 08.10.2010г 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от 25.10.2013г. №220-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амейка – 11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-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1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поставки № б/н от 22.10.2010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             о закреплении муниципального имущества на праве оперативного управлен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каватор ЭО 2621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№ машины 000793/808111706, двигатель № 556308, коробка передач № 347911, основной ведущий мост № 646797, цвет сине-черно-желтый, год выпуска-2010, вид движителя-колесный, мощность двигателя 81 л.с., габаритные размеры, мм 7000*2500*3900, гос номер 23УХ8952, ПТС ВЕ 62278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68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№32 М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7 ноября 2010г. Распоряжение главы ВСП №39-Р от 10.03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6 о закреплении муниципального имущества на праве хозяйственного ведения от 17.10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Мемориал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8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213/10 от 12 ноября 2010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 Библиотека Выселковского сельского поселения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ян  «Barcarolla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42 от 21.12.2010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зменная панел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9  1366х768.HDTV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 продажи №б/н от 08.12.2010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селковский КДЦ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рус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101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3 от 17.02.201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1/14/04 от 14.04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-Р от 10.11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ортивный комплекс Т 26/2   (ст. Выселки, пер.Лермонтова)                                     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8583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№ 6/1-р от 24.01.2011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 «ЦФМР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Д по капитальному ремонту теплотр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9230,4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зыва №3 от 17.06.2011г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П «Выселковские коммунальные системы» Постановление №3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02.08.2011г Администрации ВСП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зельная электростанция -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1062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зыва №3 от 17.06.2011г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П «Выселковские коммунальные системы» Постановление №3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02.08.2011г Администрации ВСП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плообменник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8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зыва №3 от 17.06.2011г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П «Выселковские коммунальные системы» Постановление №3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02.08.2011г Администрации ВСП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льт управления насосами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2010г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8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зыва №3 от 17.06.2011г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П «Выселковские коммунальные системы» Постановление №3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02.08.2011г Администрации ВСП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ос 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100-65-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250,07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зыва №3 от 17.06.2011г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Постановление №336 от 02.08.2011г Администрации ВСП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ос СН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50-200- КНС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716,6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Постановление №336 от 02.08.2011г Администрации ВСП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тан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WOK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59,3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 Постановление №336 от 02.08.2011г Администрации ВСП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ос фикальный СД-25 – 2 шт. (1993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84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3 от 1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П «Выселковские коммунальные системы» Постановление №336 от 02.08.2011г Администрации ВСП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й комплекс Т 26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Выселки, ул.Калуг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33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18 МК от 06.06.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№215 от 21.06.2010г. Выселк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86/2-р от 05.05.2011г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ок детский развивающий спортивно-игровой ГК 95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Выселки, ул. Юж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26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18 МК от 06.06.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1/12/05 от 12.05.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 сумму 88680,00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№215 от 21.06.2010г. Выселк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администрации ВСП от 24.01.2011г. №6/1-р, 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й комплекс Т-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 пер.Лермонт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51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№ 6/1-р от 24.01.2011г.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е обору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ведская стенка, рукоход 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67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е оборудование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ня, мостик, 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тница, горк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8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1/25/08 от 25.08.2011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 элементы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ие кольца, гимнастич. Кольца, стойк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 продажи № 1/05/10 от 05.10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траншейный (навесное оборудование) к МКСМ-8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15 МК от 18.10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8 от 27.11.2011г. о закреплении муниципального имущества на праве оперативного управлен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ос ЭЦВ 6-25-100 – 1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ЦВ 8-25-100 – 1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28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 продажи№77 от 21.11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П «Выселковские коммунальные системы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каватор одноковш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О-2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в.№ рамы- 00748/808122561, двигатель № 621249, коробка передач - 385239,  основной ведущий мост -684634/301100-04, цвет сине-желтый, мощность двигателя 60 л.с., гос номер 23КМ4430, ПТС ВЕ594718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784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21 от 02.12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 от 09.02.2012г. хозяйственного вед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П «Выселковские коммунальные систем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ль искусственная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- зелен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23 от 08.12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чный фонд (книги)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99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б/н от 27.06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К «Библиотека Выселковского сельского поселения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мейка</w:t>
            </w:r>
          </w:p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128 – 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126 -  4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26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 продажи № 1/23/09 от 23.09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токоса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5957 от 25.10.2011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ижный фонд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2 экз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859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администрации ВСП от 28.04.2012г. № 87-р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К «Библиотека Выселковского  сельского поселения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тература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7 экз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 б/н от 20.06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К «Библиотека ВСП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мейка – 14 шт.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79/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 01/31/07 от 31.07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             о закреплении муниципального имущества на праве оперативного управ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мейка – 14 шт.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79/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1/26/12 от 26.12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             о закреплении муниципального имущества на праве оперативного управ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мейка – 14 шт.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79/2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1/26/12 от 26.12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             о закреплении муниципального имущества на праве оперативного управ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 «Раскат» для обеззараживания воды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0160-008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2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от 21.11.2012г. №269-р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администрации В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0-р от 21.11.20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ос  2.3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45Д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26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администрации ВСП № 277-р от 26.11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администрации ВСП №278-р от 26.11.20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чая станция в комплекте (ПК в сборе)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, системный блок, клавиатура, мышь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б/н от 13.11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К «Библиотека Выселковского сельского поселения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образователь част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VS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875A2H0SSSA1A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257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31 МК от 24.10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от 02.12.2013г. №232-р 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образователь част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VS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2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31 МК от 24.10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от 02.12.2013г. №232-р 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образователь част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VL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615C2H1SSS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8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31 МК от 24.10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от 02.12.2013г. №232-р 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образователь част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VL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465C2H1SSS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7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31 МК от 24.10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от 02.12.2013г. №232-р 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образователь част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VL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385C2H1SSS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54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31 МК от 24.10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от 02.12.2013г. №232-р 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образователь част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VL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235C2H1SSS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88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31 МК от 24.10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от 02.12.2013г. №232-р 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частоты 15K-RUS - 2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781,8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13МК от 08.06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1 от 23.01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образователь частоты 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S</w:t>
            </w:r>
          </w:p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шт. передал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4090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7045,3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13МК от 08.06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1 от 23.01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частоты 37K-RUS - 2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8706,3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13МК от 08.06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1 от 23.01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ка под музейные экспонаты ВОВ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2041,6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28 от 05.06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ДК им.В.С.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й городок «Геркул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Ленина,65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8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97/12 от 01.11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4 от 07.02.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№20-р от 07.02.2013 г. МКУ «ЦФМР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ойство видеонаблюден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53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17 от 21.12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новление адм ВСП. от 05.10.2013г.№ 203-р (опер.управ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гончик-бытовка б/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1 от 02.03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1/14/02 от 14.02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3 от 07.02.2013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усель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1/14/02 от 14.02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97-р от 10.11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й комплекс – 2 шт.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7/5м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84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1/13/04 от 13.04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№ 197-р от 10.11.20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ка «Бизнес»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2 Б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1/18/09 от 18.09.20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99900,00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3 от 07.02.2013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ли двойные на жесткой подвеске «Эконом»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16/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1/18/09 от 18.09.201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999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45/12 от 26.03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3 от 07.02.2013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9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3 от 07.02.2013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ак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sqvarna 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T-15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кустическая система – 2 шт.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rdale Pro Titan 12 D Activ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130,5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СТБ-0092 от 18.06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ночный карт б/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89 от 20.12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азонокосил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L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8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4 от 07.05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вал гидравлич.к МТ3 80/82 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15-11 от 15.11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лит-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SON-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25 от 18.12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Библиотека Выселковского сельского поселения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грейдер ГС-14.02</w:t>
            </w:r>
          </w:p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№ машины (рамы) 130027(32), двигатель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639, 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-2013, цвет: оранжево-черный, вид движителя пневмоколесный, мощность двигателя-150 л.с., габаритные размеры, мм: 8825х2500х3475, гос номер 23КХ3927, ПТС СА 13665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31091,6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2 МК от 04.02.2013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администрации В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 от 21.02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от 11.04.2013г. №78-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перативного управления от 11.04.2013г. № 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мейки С-19/1 – 13 шт.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84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1/05/02 от 05.02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             о закреплении муниципального имущества на праве оперативного управ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окосилка самоходная LT154 Husqvarn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43/13 от 13.02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шина вакуум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-503В-2</w:t>
            </w:r>
          </w:p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23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4909, год изготовления 2013, модель,  №двигателя: Д245.7Е4 754698, шасси (рама)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330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114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зова: 3307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09203, цвет кузова: белый, мощность двигателя: 125,4 л.с.,гос номер Н688КС123, ПТС 52НР13391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8029,2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6МК от 25.02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администрации ВС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-р от 06.03.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хозяйственного 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1 от 07.03.2013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П «Выселковские коммунальные системы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стная машина секционного типа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ctr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2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CD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5 л.с., с набором спиралей 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5 шт., насадок-7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7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5 МК от 21.02.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92-р от 06.05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от 20.05.2013г. №100-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тогидроподъем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Чайка-Сервис 27846Р» 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8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47, модель, № двигателя Д245,7Е4*753406, год изготовления-2013, шасси (рама) отсутствует, кузов №  330700С0209057, цвет-белый, гос номер М231МК123, ПТС 52 НР 12763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2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7 МК от 11.03.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97-р от 14.05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 от 31.05.2016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азонокосилка самоход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sqvarn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 38/13 от 02.04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мер ОСВХ-4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шт.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627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771,1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11 от 16.04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№ 1 от 16.04.2013г 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тильник уличный – 47 шт. ЖКУ-15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028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54 от 27.08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             о закреплении муниципального имущества на праве оперативного управ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тильник уличный – 47 шт. ЖКУ-15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028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9 от 23.03.2012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             о закреплении муниципального имущества на праве оперативного управ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рна ж/б с ведром –вставкой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4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5 от 23.05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             о закреплении муниципального имущества на праве оперативного управ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лка дисковая навесна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 2 от 06.05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нижный фон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94 экз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 б/н от 22.05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К «Библиотека Выселковского сельского поселения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левизор плазмен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GSOPA4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б/н от 19.06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ля на жесткой подвеске «Эконом» К-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администрации ВСП от 19.07.2013г. №158-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85600,00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русел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-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2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администрации ВСП от 19.07.2013г. №158-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85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 113 от 15.07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рка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-2 б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9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утб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ckard Bell</w:t>
            </w:r>
          </w:p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6”ENTE11HC-B964G50Mns/D960/4Gb/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шт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888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ижный фонд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8 экз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297,03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К «Библиотека Выселковского сельского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АДМ ВСП от 10.09.2013г.№ 185-р Библиотека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ночный карт марк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n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»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2 б/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(Счет № 44 от 16.09.2011г.)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ка Г-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/06/09 от 06.09.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99950,00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ли «Сказка» К-16/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/06/09 от 06.09.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999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 297 от 27.09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лансир К-2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усель К-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ифровой микш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SONU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ioLiv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6.0.2. Цифровой микшерный пуль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reWir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8 микр./стерео лин.вх.,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аудиоинтерфейс 1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1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2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44.1, 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H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739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бы стальные, задвижки из серого чугуна, отводы, фланцы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1712,1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каз департамента жилищно-коммунального хозяйства Краснодарского края от 06.05.2013г. № 73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№ 2  от 30.12.2013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ижный фонд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 6 от 18.11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К «Библиотека Выселковского  сельского поселения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нажер Беговая Дорожк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купли-продажи № 6 от 12.10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ба стальная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7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адная № 1603 от 25.12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нель металлическая сетчатая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84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адная № 1602 от 25.12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бель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16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03.10.200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ВСП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ейнер для ТБО – 2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толщ. 1,8 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38 от 02.04.2013г. 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5 от 03.04.2013г. о безвозмездном польз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ейнер для ТБО – 28 шт.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олщ. 1,8 мм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71 от 25.07.2013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6 от 01.08.2013г. о безвозмездном польз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з гусе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-ца Выселки, ул.Калуг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 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-Р от 10.11.2014г. на сумму 6437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-Р от 10.11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ли двух проле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-ца Выселки, ул.Калуг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 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-Р от 10.11.2014г. на сумму 6437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/1-Р от 24.01.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-Р от 10.11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ли баланси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-ца Выселки, ул.Калуг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 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-Р от 10.11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ий игровой комплекс КС-95 (ст-ца Выселки, ул. Южная) 2007 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5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ий игровой комплекс МГ 51 (ст-ца Выселки, ул. Лермонтова) 2007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/1-Р от 24.01.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ий игровой комплекс Т-3 – 2 шт. (ст-ца Выселки, ул. Лермонтова) 2007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/1-Р от 24.01.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ий игровой комплекс/четыре башн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-ца Выселки, пер.Лермонтова) 2006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/1-Р от 24.01.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ий игровой комплекс/три башни/ (ст-ца Высе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.Лермонтова)  2006.г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3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/1-Р от 24.01.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деокомплек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mart-Video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б\н от 01.12.2009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ак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sgvarna LT 15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8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б/н от 14.11.200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актор-косил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/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стел Гарден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349,9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б/н от 14.04.200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ок с качелями «Бизне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ул. Северная напротив ДРСУ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6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1/18/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18.12.2013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№ 4 от 06.05.2014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ейка – 14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поставки № б/н от 24.08.2010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             о закреплении муниципального имущества на праве оперативного управлен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амей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-79/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6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661,0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             о закреплении муниципального имущества на праве оперативного управлен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на ж/б с ведром У-108 с/в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9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1/16-05-14 от 16.05.2014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             о закреплении муниципального имущества на праве оперативного управ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ок с кочелями на цепях «Бизнес» МГК-8/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6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7-Р от 10.11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мейка С-19/1 - 1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84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8 от 16.05.2014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             о закреплении муниципального имущества на праве оперативного управ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117 экз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1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XX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зыва от созыва Совета Выселковского сельского поселения Выселковского района № 9 от 17.06.2014 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перативного управления МКУК «Библиотека Выселковского сельского поселения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126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ичная сетевая камер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6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вентаризация 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ейнер для ТБО – 2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толщ. 1,8 мм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акт № 102 от 22.09.2014г. Товарная накладная № 89 от 23.09.2014г. 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5 от 27.10.2014г. о безвозмездном польз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ок с кач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горка для МГК-8/1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8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2/29-08-14, товарная накладная № 25 от 29.08.2014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 «Дорблагоустройст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97-р от 10.11.2014г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ая площадка №21 ст. Выселки, ул. Красная Поляна-ул. Ткаченко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83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 № 02ГУ-000044 от 02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АДМ ВСП №197-р от 10.11.2014г. оперативн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ая площадка № 26 ст. Выселки, пер. Октябрьский, 15Б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141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АДМ ВСП №197-р от 10.11.2014г. оперативн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ая площадка № 3 ст. Выселки, пер.Охотничи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312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АДМ ВСП №197-р от 10.11.2014г. оперативное управл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Стрижака» ст. Выселки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ая двухполосная акустическая система - 2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7894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акт № 36 от 17.11.2014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 «СДК им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лей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lmer Aristocrat FL 600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73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акт № 36 от 17.11.2014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БУК  «СДК им. Стрижака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гитара цвет санбюрест, корпус ольха, гриф клен, накладка грифа палисандр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8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акт № 43 от 18.11.2014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 «СДК им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zwei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 88взвеш.клав.850тембров, 16+1проц.эфф.рабочая станц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368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85 от 13.11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 «СДК им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97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ян «Юпитер»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99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67 от 05.11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 «СДК им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6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т звукового оборудования для репетиционной комнаты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8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67 от 05.11.201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 «СДК им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алалайка контрабас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72 от 10.11.2014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БУК  «СДК им. Стрижака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29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шер цифровой 32 канал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9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72 от 10.11.2014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БУК  «СДК им. Стрижака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 гит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ANE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цв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w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hogan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корпус махагон, гриф на болтах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8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18.11.2014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 «СДК им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112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тотехничекое оборудование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9401,4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17.02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 «СДК им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лит-система нап/пото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LL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CF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60 внеш.блок - 2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 «СДК им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ок детский иг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7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 Распоряжение № 197-р от 10.11.2014г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ок спор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58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 «ЦФМ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97-р от 10.11.2014г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ий спортивно-игрово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Калугин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97-р от 10.11.2014г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-507 АМ машина илосос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23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1310, год изготовления 2013, модель, № двигателя 740620 С2733834, шассиХТС651153С1283137, кузов № 2342210, цвет кузова: оранжевый, мощность двигателя 280 л.с., гос номер К331ОР123, ПТС 52НУ57870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08173,33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16  от 14.01.2015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- 0000262 от 19.01.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 закреплении муниципального имущества на праве хозяйственного ведения № 1 от 20.01.2015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люзи – 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Актовый зал администрации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29,8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74-р от 29.09.2014г. «О проведении инвентаризации объектов муниципальной собственности Выселковского сельского поселения Выселковского района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гбаум автоматически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74-р от 29.09.2014г. «О проведении инвентаризации объектов муниципальной собственности Выселковского сельского поселения Выселковского района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АО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3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269,4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74-р от 29.09.2014г. «О проведении инвентаризации объектов муниципальной собственности Выселковского сельского поселения Выселковского района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 «ЦБ Выселковск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кого поселения Выселковского район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косилка Husqvarna R 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2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74-р от 29.09.2014г. «О проведении инвентаризации объектов муниципальной собственности Выселковского сельского поселения Выселковского района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ь 8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6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74-р от 29.09.2014г. «О проведении инвентаризации объектов муниципальной собственности Выселковского сельского поселения Выселковского района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-косилк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1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74-р от 29.09.2014г. «О проведении инвентаризации объектов муниципальной собственности Выселковского сельского поселения Выселковского района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9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14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74-р от 29.09.2014г. «О проведении инвентаризации объектов муниципальной собственности Выселковского сельского поселения Выселковского района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л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R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it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ee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30 (батут, сетка и лестниц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7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74-р от 29.09.2014г. «О проведении инвентаризации объектов муниципальной собственности Выселковского сельского поселения Выселковского района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ьный насос К-80/65/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74-р от 29.09.2014г. «О проведении инвентаризации объектов муниципальной собственности Выселковского сельского поселения Выселковского района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хол из ткани ПВХ для фонт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7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74-р от 29.09.2014г. «О проведении инвентаризации объектов муниципальной собственности Выселковского сельского поселения Выселковского района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нажер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валка, комната отдых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58,0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74-р от 29.09.2014г. «О проведении инвентаризации объектов муниципальной собственности Выселковского сельского поселения Выселковского района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рытие для сц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6418,3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74-р от 29.09.2014г. «О проведении инвентаризации объектов муниципальной собственности Выселковского сельского поселения Выселковского района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ивный сабвуф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CK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997,6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74-р от 29.09.2014г. «О проведении инвентаризации объектов муниципальной собственности Выселковского сельского поселения Выселковского района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устическая система (Семик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551,8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74-р от 29.09.2014г. «О проведении инвентаризации объектов муниципальной собственности Выселковского сельского поселения Выселковского района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уково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74-р от 29.09.2014г. «О проведении инвентаризации объектов муниципальной собственности Выселковского сельского поселения Выселковского района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тер термотрансферный с ножом Е-4205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rma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nsf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t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tter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поставки оборудования № 158/ОБ от 22.01.2015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80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ьютер в сборе АРМ КАСС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27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4 от 06.02.2015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ижный фо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5 экз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049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Совета МО Выселковского р-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L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есс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озыва №13-402 от 11.03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3 от 04.06.2015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К «Библиотека Выселковского сельского поселения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ижный фо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                № 18111 от 10.07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К «Библиотека Выселковского сельского поселения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ейнер ТБО- 27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8 от 09.02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1 от 18.12.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ейнер ТБО - 27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 №  34 от 29.05.2015г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1 от 18.12.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ейнер ТБО - 27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88 от 15.12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1 от 18.12.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л офисный - 5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89 от 02.09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21 от 27.08.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рафан «русский хороводный»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6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04 от 13.11.2015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04 от 13.11.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212300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2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79875, год изготовления 2015, модель, №двигателя 2123, 0731534, кузов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2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79875, цвет- светло-серебристый металлик, мощность двигателя 79,60 л.с., гос номер Т555РН123, ПТС 63ОА74616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5384,03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8979 от 22.12.2015 года                           Контракт  № 10 МК на поставку легкового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21.12.2015 года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ВСП №61-Р от 27.04.2016г. «о передаче движимого имущества на праве хозяйственного ведения» Договор № 1 от 29.04.2016г. о закреплении муниципального имущества на праве хозяйственного 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ценический казачий костю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8 от 25.12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ижный Фо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5 эк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 экз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262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350,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зыва Совета Выселковского сельского поселения Выселковского района от 13 января 2016 года № 3-103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перативного управления № 1 от 19.01.201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Библиотека Выселковского сельского поселения Выселковского район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-18 Карус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Урожай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914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50 от 10.12.2015г. на сумму 9994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01/10-12-2015 от 10.12.2015г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2 от 05.04.2016г. о закрепе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-2 Горка Бизн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Урожай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774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50 от 10.12.2015г. на сумму 9994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01/10-12-2015 от 10.12.2015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5 от 16.10.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01/18-09-2019 от 18.09.2019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2 от 05.04.2016г. о закрепе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-20 Баланс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Урожай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93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2 от 05.04.2016г. о закрепе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-1ц Кач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Урожай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62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2 от 05.04.2016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84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з 0,5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Урожай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12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з Сфера 0,2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Урожай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5 от 16.10.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01/18-09-2019 от 18.09.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6 от 15.04.2015г.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мейка</w:t>
            </w:r>
            <w:r>
              <w:rPr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Урожай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на – 2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Урожай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ссивная акустическая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hring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28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чее место для обработки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ент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4373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6 от 15.04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C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LIO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7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B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мбоусилитель для бас-гитары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9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78 от 17.11.2014г.                                 Контракт № 85 от 13.11.2014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ND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VILL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10 гитарный ламповый Комбо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9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78 от 17.11.2014г.                                 Контракт № 85 от 13.11.2014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n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Электоронная ударная установка (рама в комплект не входит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1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78 от 17.11.2014г.                                 Контракт № 85 от 13.11.2014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фессиональный активный сабвуф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URIN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8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95 от 11.11.2014г.                   Контракт № 34 от 07.11.2014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URIN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ктивная двухполосная акустическая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7894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4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05 от 19.11.2014г.                                Кортракт № 36 от 17.11.2014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umien Master Picture 229x4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tte White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пу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9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3 от 09.04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k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00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l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47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2200:1, 4000ч, Япони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08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варная накладная № 12 от 09.04.2015г. 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чки для просмотр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обра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sun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3570 - 40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6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2 от 09.04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оторизованный экран се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reenma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азмер полотна 6*4 метра в комплекте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6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C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un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ктивная двухполосная АС 10 «+1,75», 450Вт, 40-20000 Гц, усили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7214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light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omospo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00 Светодиодная «вращающаяся голова» 91х3В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GBW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33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тройцирк» Д 3/32 Дорога занавеса линейная 16м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901,2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тройцирк» Лебедка для привода занавес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81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тройцирк» Электрошкаф управления приводом занавес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55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ифровой микшер в комплект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12-модуль расшир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1542,5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GILITE Pulse EX Playback wing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ulse MX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023,7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LIT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lseM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3702 канала, 7дисплей с фун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uch-screen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4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7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оцессор, 7.1-баланс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467,5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IK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ктив АН-3260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576,2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ционарный проек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KIL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ешение 1024х768, яркость:15000 лм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9091,2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ильный прожектор, изменяемое фокусное расстояние - 18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2118,5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фессиональный генератор тумана 79 куб. м/мин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к 2,5 л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22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ъемная платформа БК 32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736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353 от 08.12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етодиодный прожектор, с системой цветосмешени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16096,1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тодиодная «вращающаяся голова» - 8 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х3 Вт. Мощность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1324,9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дульная сценическая коммутационная коробка с разъемами, 24в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9182,5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ивный сабвуф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ss reflex 1x18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и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PowersoftDigimod - 8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9037,5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ней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си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CL SOUND Line Array          2x8+1x1+1x1 B&amp;C Nd 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49006,2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ил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CL SOUNDLW Flying frame Whit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1259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цессор для акустических сист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W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8080 цифровой контролер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586,2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й диммер, 24 канала по з кВт, настенное исполн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54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лейный свитчер, 36 каналов по 5кВт, упр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M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51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7211,2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ококачественный усилитель мощности – 3 шт. 2х350 Вт/4 Ом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248,7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ая радиосистема с ручным вокальным микрофоном – 4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3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S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0А 2-х полосная АС окружающего звука – 8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312,4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ый сценический монитор – 4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28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есной конденсаторный микрофон, белый, кабель 7,5 м. – 8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267,4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тодиодный прожектор 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C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оторизированный зум 11 до 53 – 8 шт.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0101,2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maha YDR-135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1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шня попланового освещения – 4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116,2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er 15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1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8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огитара тип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BANE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1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8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31.10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утбук 15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re i5-5200U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8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б/н от 29.06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но цветок - 10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пер. Лермонтов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варная накладная                 № 33 от 15.04.2015г. 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22 от 10.09.2018г. о закреплении муниципального имущества на праве оперативного управления 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етильники ули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КУ-15 - 20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2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варная наклад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 от 09.12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22 от 10.09.2018г. о закреплении муниципального имущества на праве оперативного управления 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на – 25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/б с ведром У-108 с/в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02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                       № 1 от 26.02.2015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             о закреплении муниципального имущества на праве оперативного управления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утб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cer Aspire E5-772-31FA 17.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Ц00000000000129 от 21.03.2017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В.С. Стрижак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ркаут-комплекс (брусь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1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 от 25.04.2016г.                                  Договор б/н от 24.03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8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ижный фо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 эк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123,0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зыва Совета Выселковского сельского поселения Выселковского района от 26 сентября 2016 года № 3-145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4 о закреплении муниципального имущества на праве оперативного управления от 11.10.201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Библиотека Выселковского сельского поселения Выселковского район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шина дорожная комбинированная  КО-806-Х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78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BGJF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3, марка, модель 7857ВВ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базе МАЗ №32, год изготовления- 2016, модель, № двигателя ЯМЗ-656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99641, шасси (рама)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М5337Х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41, цвет-белый, мощность двигателя 227 л.с., гос номер А636СН123, ПТС 50 00 49410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64275,2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10 МК от 04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т 02.11.16г. № 5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Г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Короткая, 1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89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ые накладные № 24 от 03.11.2016г. на сумму 9929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т 22.12.2016г. № 7 о закреплении муниципального имущества на праве оперативного управления 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чели одинар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Кч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Короткая, 1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85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ые накладные № 24 от 03.11.2016г. на сумму 9929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ые накладные № 25от 03.11.2016г. на сумму 9929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т 22.12.2016г. № 7 о закреплении муниципального имущества на праве оперативного управления 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рус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Кр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ул. Короткая, 1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542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т 22.12.2016г. № 7 о закреплении муниципального имущества на праве оперативного управления 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чели одинар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Кч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Широкая) (начало улицы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85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т 22.12.2016г. № 7 о закреплении муниципального имущества на праве оперативного управления 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рус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Кр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Широкая) (начало улицы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542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ые накладные № 25от 03.11.2016г. на сумму 9929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ые накладные № 26 от 03.11.2016г. на сумму 9929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т 22.12.2016г. № 7 о закреплении муниципального имущества на праве оперативного управления 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Г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Широкая) (начало улицы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89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т 22.12.2016г. № 7 о закреплении муниципального имущества на праве оперативного управления 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Г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Казачья-пер. Хлеборобный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89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т 22.12.2016г. № 7 о закреплении муниципального имущества на праве оперативного управления 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рус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Кр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Казачья-пер. Хлеборобный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542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ые накладные № 26 от 03.11.2016г. на сумму 9929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                № 27 от 03.11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т 22.12.2016г. № 7 о закреплении муниципального имущества на праве оперативного управления 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чели одинар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Кч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Казачья-пер. Хлеборобный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85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т 22.12.2016г. № 7 о закреплении муниципального имущества на праве оперативного управления 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мья – 1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Ск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84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22 от 10.09.2018г.                 о закреплении муниципального имущества на праве оперативного управления  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ейнер для ТБО - 25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7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47 от 29.09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т 20.12.2016г. № 3 о безвозмездном пользовании муниципальным имуществ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ейнер для ТБО - 25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7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48 от 04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т 20.12.2016г. № 3 о безвозмездном пользовании муниципальным имуществ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актор «Беларус 82.1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808221905 , год производства-2016, модель, № двигателя Д-243,956141, мощность двигателя-81 л.с., вид движителя колесный, цвет машины синий, габаритные размеры, мм 3930*1970*2800, гос номер 23ХВ0619, ПТ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И 00528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7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11 МК от 7.10.2016г. На сумму 1449333,34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  от  25.11.16г. № 6 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ал комму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ая ширина рабочей зоны, мм2500, масса. Кг-37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666,67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11 МК от 7.10.2016г. На сумму 1449333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63 от 14.11.2016г.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  от  25.11.16г. № 6 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т 20.12.2016г. № 3 о безвозмездном пользовании муниципальным имуществ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силка ротационная навес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ая частота вращения роторов, оборотов/мин-2060, ширина захвата, мм-21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8666,67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ейнер для ТБО- 25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7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ейнер для ТБО – 25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7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64 от 01.12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т 20.12.2016г. № 3 о безвозмездном пользовании муниципальным имуществ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стерна КО-503В.01.02.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680 от 22.08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т 20.12.2016г. № 3 о закреплении муниципального имущества на праве хозяйственного 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Г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х. Иногородне-Малеваный, ул.Северная, 200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89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37 от 13.12.2016г. на сумму 99294,00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т 24.03.2017г. № 3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чели одинар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Кч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х. Иногородне-Малеваный, ул.Северная, 200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85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37 от 13.12.2016г. на сумму 9929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41 от 09.12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т 24.03.2017г. № 3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рус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Кр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х. Иногородне-Малеваный, ул.Северная, 200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542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т 24.03.2017г. № 3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обл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sus ET 2231IUK-B002R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2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министрация Выселковского сельского поселения Выселковского района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й комплекс для воркаут Тип 3 арт. 371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68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8 от 15.10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 ОЛИМП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соровоз ГАЗ-САЗ-3901-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ХЗЕ39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242, год изготовления-2016,  модель -Д2457Е4, № двигателя -*944822, шасси (рама) № -Х96330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3989, кузов, кабина-3307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36843, цвет-белый, мощность двигателя-131 л.с., гос номер А710СН123, ПТС 13 00 12723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98031,67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от 26.12.2016г. № 15 МК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т 27.12.2016г. №4 о закреплении муниципального имущества на праве хозяйственного ведения МУП «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rgu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ос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AR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990212, год изготовления 2017, модель, №двига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F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96, Р068890,кузов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AR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90212, цвет-белый, мощность двигателя-102 л.с., гос номер Р075СО123, ПТС 09ОК82476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08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от 28.12.2016г. № 2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тельщ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дувной бату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03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tr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8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70 от 20.06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гон Бытовка 6*2,4*2,8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37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хозяйственного 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 от 17.10.2017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Мемориал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стемный блок в сбо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/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b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64 от 18.04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СП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левиз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ерны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tr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V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V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V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F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V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9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36 от 08.12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лон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адная № 12 от 27.09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лит-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VEX-RCF36HR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1 от 29.08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 для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иноз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t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4580,23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-287 от 09.08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ифровой проек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risti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gita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0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3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-287 от 09.08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ебря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D Harkness Hall Spectral 240 3D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4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3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-287 от 09.08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ниверсальный пьедест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ia Cinem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3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-287 от 09.08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ppo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nn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0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503,5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-287 от 09.08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вуковой кинопроцесс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lb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75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0982,6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-287 от 09.08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илитель мощ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UROSOUND XZ-12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9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7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-287 от 09.08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илитель мощности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SOUN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5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586,5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-287 от 09.08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ранная система – 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SOUN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-21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0808,77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-287 от 09.08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бвуф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UROSOUND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937,3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-287 от 09.08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кустическая система – 8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SOUN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Х-1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2624,3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-287 от 09.08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лект для коммун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i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nem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i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1 для звукового оборудования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947,8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-287 от 09.08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сло Максим кино- 91 шт., р.550*630/740*1040 мм, с креплением к полу, обивка ткань Алоба, цвет Алый, подлокотники из черного пластика с подстаканником; сидение откидное, съемный чехол, наполнитель сидения ФППУ, толщина подушки сидения 140 мм, спинка листовой ППУ, вставка на подлокотнике-экокожа цвет черн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9999,6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52 от 20.04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КВЗУК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азонокосил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KIN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48 1 ТС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7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7 от 24.05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азонокосилка Хусквар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152 SV 7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4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42 от 16.06.2016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й комплекс Т-47М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984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3 от 21.02.2017г. на сумму 99999,00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 ОЛИМП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й элемент Т-12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92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3 от 21.02.2017г. на сумму 9999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 от 08.02.2017г. всего на сумму 99294,00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 ОЛИМ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ая скамья Т131/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323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ка тип Г-1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Урожайная) (доставили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89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ли одинарные тип Кч9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Урожайная) (доставили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85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 от 08.02.2017г. всего на сумму 9929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39 от 10.03.2017г.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Б Выселковского сельского поселения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усель тип Кр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Урожайная) (доставили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542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нобл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US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1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довый трактор-газонокосилка с сидень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sqvarn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3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47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85 от 11.05.201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иринт ули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сек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929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3 от 21.02.2017г.  на сумму 99967,00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очница с крыш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38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3 от 21.02.2017г.  на сумму 9996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4 от 06.02.2017г.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говая дорож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ANTOM 2620C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довый трактор-газонокосилка с сидень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sqvarn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3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77 от 11.05.201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ТК «Эконом» 250 л - 4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99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 от 30.05.201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гон Бытовка 4х2, 4х2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541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86 от 10.05.201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лит-система 2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4 от 10.07.201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льтимедийный 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4х76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Ц00000000000569 от 03.11.201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виз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ерно\коричнев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Ц00000000000534 от 20.10.201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P Envy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9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Ц00000000000613 от 26.12.201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к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пер. Дачный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варная наклад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7 от 02.05.201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5 от 26.05.2017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ля-балансир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пер. Дачный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варная наклад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7 от 02.05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варная накладная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от 28.03.2017г.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5 от 26.05.2017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22 от 10.09.2018г.                 о закреплении муниципального имущества на праве оперативного управ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усел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пер. Дачный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9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л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пер. Дачный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6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ник тройной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пер. Дачный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очница Алладин без крышк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пер. Дачный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онное ограждение «Прямоугольник 20» цвет «зеленый»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пер. Дачный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8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на – 25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-108 ж/б с ведром-вставкой малое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8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ос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ЦВ 8-25-1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9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42 от 22.08.2017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 фактура № 368 от 23.08.201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7 от 9.11.2017г. о закреплении муниципального имущества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МК 40-25 с ножом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52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4 от 22.08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7 от 23.08.201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7 от 9.11.2017г. о закреплении муниципального имущества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ЦВ 8-40-12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833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№ 562 от 04.09.2017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387 от 04.10.201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7 от 9.11.2017г. о закреплении муниципального имущества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иты перекрытия б/у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5 шт.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4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таж крас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. Марии Ростковой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от 24.03.2017г. № 62/1-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тветственного хренения от 27.03.2017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П «Выселковские коммунальные системы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мнастическая стенка (шведская сте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адион ул. Советск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7 от 31.10.2017г. Договор № 31-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82300,00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 турников разновысоких со скамьей для пр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адион ул. Советск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4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7 от 31.10.2017г. Договор № 31-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823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варная накладная № 97 от 27.10.2017г. Счет на оплату № 96 от 27.10.2017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79600,00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ход разновысокий, двой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адион ул. Советск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4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усья разноуровн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адион ул. Советск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на- 2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0х410х550 бет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адион ул. Советск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кладыш к урне – 2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5х285х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адион ул. Советск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2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варная накладная № 97 от 27.10.2017г. Счет на оплату № 96 от 27.10.2017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79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01/27-10-2017 Товарная накладная № 21 от 27.10.2017г.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очница – 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х600х400 бет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адион ул. Советск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4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мейка – 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-72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адион ул. Советск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53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кер-тумба – 6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658,0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Совета МО Выселковский район от 27.12.2017г. № 3-199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перативного управления № 8 от 29.12.2017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ел настен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759,8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Совета МО Выселковский район от 27.12.2017г. № 3-199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перативного управления № 8 от 29.12.2017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ичный трансляционный комплект озвуч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740,9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Совета МО Выселковский район от 27.12.2017г. № 3-199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перативного управления № 8 от 29.12.2017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рьер – 5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722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Совета МО Выселковский район от 27.12.2017г. № 3-199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перативного управления № 8 от 29.12.2017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ль Лод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 детская площадк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69,3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б/н от 17.05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лансир-качель Кб-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 детская площадк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93,3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б/н от 17.05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лансир-качель Кб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 детская площадк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935,3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б/н от 17.05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очница Капитошка с зон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 детская площадк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286,3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б/н от 17.05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ичный тренажет «Гребная тя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портивная площадк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688,3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б/н от 17.05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ичный тренажер «Жим+Подтягивание» (двойной, 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портивная площадк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670,3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б/н от 17.05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ичный тренажер «Хипс+Шейкер» (двойной, комбинированн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 (спортивная площадк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418,3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акт № б/н от 17.05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 (спортивная площадк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5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89 от 01.03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ий игрово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5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88 от 13.02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ичный тренажет «Орбитрек» зеле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портивная площадк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5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213 от 26.07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ичный тренажер «Флекс+Жим ногами» (двойной комбинирова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Советская, 114А (стадион)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портивная площадк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9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213 от 26.07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172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.двигателя А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М2Б01 У-2 37 кВт 2950 об 380 В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457 от 07.09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 408 от 07.09.201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 от 15.01.2018г. о закреплении муниципального имущества на праве хозяйственного вед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дувной эк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х7х4м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1237 от 14.07.201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ВЗУК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ван – 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П-2 раскладно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7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50 от 30.05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КВЗУК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нзиновый генера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OT G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72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7410158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17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04 от 16.02.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32 от 16.02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8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мейка с навесом для запасных игроков - 2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2 от 01.02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довый трактор-газонокосилка с сидень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sgvarn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С 3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62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5 от 23.01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нд цифровое табло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 № 609 от 20.06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ый микшерный пульт с усилителем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6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1 от 22.02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ичный тренаж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Жим Подтягивание» (двойной комбинированный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670,3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б/н от 17.05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нзор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HL BT 13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98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9 от 26.03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нзиновый гене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OT GP 7210LE 47410158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17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32 от 16.02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алка-балнси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Раздо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3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5 от 28.12.2017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7 от 23.04.2018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алка на пружине «Клубника»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Раздо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7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5 от 28.12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варная наклад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/10-19 от 24.10.2019г.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7 от 23.04.2018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5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й элемент «Мостик»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Раздо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ведская стенка с турниками</w:t>
            </w:r>
            <w:r>
              <w:rPr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Раздо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4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л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Раздо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4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к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Раздо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98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ий спортивный комплекс</w:t>
            </w:r>
            <w:r>
              <w:rPr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Раздо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мейка со спинкой – 2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Раздо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варная наклад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/10-19 от 24.10.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3 от 11.12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135958,00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8 от 23.04.2018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н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Раздо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Качалка-балансир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Екатеринодарская</w:t>
            </w:r>
            <w:r>
              <w:rPr>
                <w:lang w:val="ru-RU"/>
              </w:rPr>
              <w:t>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3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алка на пружине «Клубника»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Екатеринодарск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7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3 от 11.12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13595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5 от 31.10.2017г.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8 от 23.04.2018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9 от 03.05.2018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й элемент «Мост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Екатеринодарск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ведская стенка с турниками</w:t>
            </w:r>
            <w:r>
              <w:rPr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Екатеринодарск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4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л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Екатеринодарск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4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к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Екатеринодарск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98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учел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Екатеринодарск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542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ичная инсталляция «Орден победы» - 1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б/н от 28.04.2018г.</w:t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ичный светодиотный светильник – 25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-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5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2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28418000002-0177091-01 от 27.03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03.05.2018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утб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P Pavilion Gaming 17 ab 315 ur 17.3 Core i5-7300HO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77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Ц00000000000036 от 13.03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министрация Выселковского сельского поселения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лагба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AM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д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RD 375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0244 от 01.02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онштейн для антены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0244 от 01.02.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ЮД-106 от 06.04.2018г. счет-фактура № 1144/3 от 25.04.2018г. на сумму – 43800,00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Выселк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Выселковского сельского поселе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тен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guiti NanoStation Loco M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8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ок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В, 1,5 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ичная 2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камер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об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90*140*70, степень защи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4, цвет-светло-серый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33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т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/100/1000-5 портов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еорегист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-х канн.с поддержкой протокол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28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сткий дис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51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ЮД-106 от 06.04.2018г. счет-фактура № 1144/3 от 25.04.2018г. на сумму – 438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851 от 23.11.2017г.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Выселк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11 от 03.05.2018г. оперативного управления 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3,4 от 03.05.2018г. на праве хозяйственного ведения МУП «Благоустройство», 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минал спутниковый Миэлта М5 в комплекте - 9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6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тчик уровня топли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es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M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4.700 - 7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3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851 от 23.11.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20 от 06.03.2018г.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11 от 03.05.2018г. оперативного управления 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3,4 от 03.05.2018г. на праве хозяйственного ведения МУП «Благоустройство», МУП «Выселковские коммунальные систе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2 от 17.05.2018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ичный светодиотный светильник – 67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-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5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83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алка-баланс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б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селки, ул. Садов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3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акт № 02/29-06-2018 от 29.06.20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 № 3 от 23.07.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120152,00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5 от 22.08.2018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алка на пружине «Клуб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селки, ул. Садов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47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ракт № 02/29-06-2018 от 29.06.20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 № 3 от 23.07.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12015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53 от 02.07.2018г. Товарная накладная № 65 от 04.07.2018г.</w:t>
            </w:r>
          </w:p>
        </w:tc>
        <w:tc>
          <w:tcPr>
            <w:tcW w:w="4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5 от 22.08.2018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21 от 05.09.2018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ача из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21 от 05.09.2018г. о закреплении муниципального имущества на праве оперативного управления 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/С ПЕРЕДАНО В ОПЕРАТИВ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9.202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ой элемент «Мост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селки, ул. Садов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ведская стенка с тур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селки, ул. Садов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4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ч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селки, ул. Садов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4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ка де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селки, ул. Садов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98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онное огра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ямоугольник 20 – 16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селки, ул. Садов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73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029 легковой се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онный номер –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T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02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68426,  год изготовления 93, модель, номер двигателя – 4021, 30670, номер кузова – 0068426, шасси – 068306, цвет кузова – бежевый, мощность двигателя-90 л.с., паспорт транспортного средства – 23 ЕЕ 756008, госномер – А281АК9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25,9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зыва Совета муниципального образования Выселковский район от 2 августа 2018 года    № 2-233 </w:t>
            </w:r>
          </w:p>
        </w:tc>
        <w:tc>
          <w:tcPr>
            <w:tcW w:w="4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льная промышленная дымовая тру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ота 23,6 м., диаметр 960 мм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1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ответственного хранения от 02.10.2018г.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227-р от 02.10.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орудование-материалы – 19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 по ул. Лунева б/н Выселковского района Краснодар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959,7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 №2 от 07.11.2018г. об оприходовании оборудования-материалов, образовавшихся при строительно-монтажных работах по объекту «Блочно-модульная котельная установка в ст. Выселки по ул. Лунева б/н Выселковского района Краснодарского края»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15 от 07.11.2018г. о закреплении муниципального имущества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П «Выселковские коммунальные системы»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гон Бы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*2,4*2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594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91 от 10.10.2018 Когтракт №150 от 27.08.2018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гон Бы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*2*2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527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05 от 25.10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тут надувной Горка «Титаник»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98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008-1 от 20.08.2018г. Договор № 1708/1 от 17.08.2018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ный бл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23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варная наклад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00000000000103 от 19.12.2018г.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15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ущество Сквера 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в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две гравийные дорож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 ул. Монтиков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20,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06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Мощение асфальтобетонное – 1451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3215601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Брусчатка вибропресованная двухслойная гладкая серая, толщиной 40 мм – 4465,82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4078944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Брусчатка вибропресованная двухслойная гладкая цветная, толщиной 40 мм – 3100,90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3646743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Брусчатка вибропресованная двухслойная гладкая красная, толщиной 40 мм – 800,95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769111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Ограждение – 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892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Камни бортовые – 716 ш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БР 100.30.15/бетон В30 (М300), объем 0,043 м3/ (ГОСТ 6665-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902712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Камни бортовые -  2947 ш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БР 100.20.8/бетон В22,5 (М300), объем 0,016 м3/ (ГОСТ 6665-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200241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Площадка тип 5 (шероховатое пористое покрытие для спортивных площадок ГАМБИТ КОЛОР толщиной 10 мм.) – 107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92882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Ограждение – 1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831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актильная плитка – 5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73628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КАЧ-1.9 Качели двойные на цепочках (брус) –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4227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Песочница «Дворик»  –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66067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76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Ограждение детской площадки – 6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129172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69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Липа разнолистная, высота 1,5-2,0 м – 74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260469,8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Береза бородавчатая (повислая, плакучая), высота 1,5-2,0 м. – 1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55342,1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Клен остролистный, высота 1,5-2,0 м. – 5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26636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Рябина черноплодная, высота 2,0-3,0 м. – 69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197737,7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Можжевельник казацкий, высота 0,6-0,7 м. – 7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90472,9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Сирень кустовая, высота 0,3-0,4 м. – 120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64392,4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Чубушник душистый – 117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63420,8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Газон – 103,7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224469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Многолетние цветники – 2,9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267067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2-0177091-01 от 28.08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Урна металлическая У-1.5 – 4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82844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Диван парковый Д-1.27 – 4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66432,3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Диван парковый (скамья) С-1.24 –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5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23413,5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Игровой комплекс горки ИКС-1.25 –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86808,8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Игровой комплекс горка Н=500 ДИКС-1.17 –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22000,8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Карусель КАР-1.5 – 1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67651,8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Качалка на пружине «Дельфин» КА-1.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63350,8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Качалка на пружине «Рыбка» КА-1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63350,8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Качели балансир одиночные «Краб» КАЧ-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62243,8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аскетбольная стойка «Жираф» МФ-1.2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68084,8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Фигура для лазания «КОРОНА» МФ-1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55462,8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ренажер «Шаговый» ТР-1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62332,3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ренажер «Твистер» ТР-1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60170,3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ренажер «Жим» ТР -1.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62453,3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ртивный комплекс W-02-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84577,3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ренажер «Маятник» ТР-1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59338,3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ренажер «Вертикальная тяга» ТР-1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62484,3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ренажер «Тяга к груди» («Жим к груди») ТР-1.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61421,39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ренажер «Жим ногами» ТР-1.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zh-CN"/>
              </w:rPr>
              <w:t>61824,3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7-0177091-01 от 12.10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ветильник ули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463951,3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4-0177091-01 от 20.09.2018г.; контракт № 22 от 22.10.2018г.; контракт № б/н от 16.11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Щит распределительный с вводами автоматом ВА47-29-3Р,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р=25А, счетчиком учета «Меркурий» 231 АМ 5/60А и с автоматами на отходящих линиях – 5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1531,5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4-0177091-01 от 20.09.2018г.; контракт № 22 от 22.10.2018г.; контракт № б/н от 16.11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Щит распределительный с розеткой и заземляющим контактором РАр10-3-Опг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4110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4-0177091-01 от 20.09.2018г.; контракт № 22 от 22.10.2018г.; контракт № б/н от 16.11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Щит распределительный на один трансформатор мощностью 225 кВА – 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213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4-0177091-01 от 20.09.2018г.; контракт № 22 от 22.10.2018г.; контракт № б/н от 16.11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Стойка для размещения щита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39057,1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4-0177091-01 от 20.09.2018г.; контракт № 22 от 22.10.2018г.; контракт № б/н от 16.11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еталлические опоры – 2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3038,1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4-0177091-01 от 20.09.2018г.; контракт № 22 от 22.10.2018г.; контракт № б/н от 16.11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Железобетонные опоры – 15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ИМУЩЕСТВО СКВЕРА: 26242421,9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54846,8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8000014-0177091-01 от 20.09.2018г.; контракт № 22 от 22.10.2018г.; контракт № б/н от 16.11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272-р от 07.12.2018г. МБУК «Парк культуры и отдыха» Договор № 29 от 07.12.2018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ACER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619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Товарная накладна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Ц00000000000105 от 20.12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 Выселковский КДЦ»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Проектор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ACER X138WH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 черн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378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Товарная накладна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Ц00000000000105 от 20.12.2018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2.10.18 от 02.10.2018г.</w:t>
            </w:r>
          </w:p>
        </w:tc>
        <w:tc>
          <w:tcPr>
            <w:tcW w:w="4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 Выселковский КД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Выселковского сельского поселения Выселковского района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Acer ASPIRE 17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.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432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Система видеонаблюден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38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Выселковского сельского поселения Выселковского района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Система видеонаблюден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99566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 Выселковского сельского поселения Выселковского района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Ограничитель парковый бетонный – 3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Монтикова – пер. Ледовый (сквер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48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Товарная накладна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5.12.18 от 25.12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Сплит система - 2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4418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Товарная накладна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Ц00000000000120 от 27.12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В.С. Стрижака»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Вокальная радиосистема с конденсаторным микрофоном - 2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798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8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69 от 03.12.2018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В.С. Стрижака»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Широкополосный рупорный громкоговоритель - 3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74327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1 от 12.03.2019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Усилитель 3 микрофонных и 2 линейных вход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50364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1 от 12.03.2019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Системный блок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518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1 от 15.01.2019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ВЗУК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Светильники светодиодные для уличного освещ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DIO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 60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 – 200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ст. Выселки, ул. Атаманская, пер. Вышинского, пер. Кирова, пер. Хлеборобны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замена светильников ЖКУ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359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10 от 19.04.2019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ВСП № 81-р от 13.05.2019г. МКУ «Дорблагоустройство» Договор № 4 от 13.05.2019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Книги (библиотечный фонд)- 54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53060,4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06-р от 28.06.2019 Опринятии имущ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Распоряжение МО № 268-р от 25.06.2019г.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К «Выселковская библиотека» Договор № 65 от 28.06.2019г. о закреплении муниципального имущества на праве оперативного управления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рансформатор ТМГ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0858,5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Счет-фактура № 064/8531 от 03.06.2019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 105-р от 28.06.2019г. МУП «Выселковские коммунальные системы» Договор ответственного хранения № б/н от 28.06.2019г.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Газонокосилка самоходн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Rider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 13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Husqvarn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36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8 от 11.07.2019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Лаз 0,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(Выселки, ул. Урожай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3512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5 от 16.10.2019г. на сумму 98875,00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0 от 06.11.2019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Лаз Сфера</w:t>
            </w:r>
            <w:r>
              <w:rPr/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(ст. Выселки, ул. Урожай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41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5 от 16.10.2019г. на сумму 98875,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01/10-19 от 24.10.2019г. на сумму 99000,00</w:t>
            </w:r>
          </w:p>
        </w:tc>
        <w:tc>
          <w:tcPr>
            <w:tcW w:w="4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0 от 06.11.2019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1 от 06.11.2019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Скамейка СП-5,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2 ш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(ст. Выселки,  ул. Урожай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9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Урна УМ-0,4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2 ш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(ст. Выселки, ул. Урожай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32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Детский спортивный комплекс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(ст. Выселки, ул. Раздо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85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Скамья со спинкой-2 ш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(ст. Выселки, ул. Раздо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2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01/10-19 от 24.10.2019г. на сумму 99000,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5 от 29.11.2019г.</w:t>
            </w:r>
          </w:p>
        </w:tc>
        <w:tc>
          <w:tcPr>
            <w:tcW w:w="4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1 от 06.11.2019г. о закреплении муниципально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3 о закреплении муниципального имущества на праве оперативного управления от 19.12.2019г.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trHeight w:val="65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Урн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(ст. Выселки, ул. Раздольная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Елочные украшения «Шар светодиодный уличны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аметр 40 см- 30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2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Елочные украшения «Шар светодиодный улич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аметр 50 см- 30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5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5 от 29.11.2019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4 от 02.12.2019г.</w:t>
            </w:r>
          </w:p>
        </w:tc>
        <w:tc>
          <w:tcPr>
            <w:tcW w:w="4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3 о закреплении муниципального имущества на праве оперативного управления от 19.12.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4 о закреплении муниципального имущества на праве оперативного управления от 19.12.2019г.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Гирлянда уличная светодио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м- 8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376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Гирлянда уличная светодио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м- 14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8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4 от 02.12.2019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6 от 03.12.2019г.</w:t>
            </w:r>
          </w:p>
        </w:tc>
        <w:tc>
          <w:tcPr>
            <w:tcW w:w="4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4 о закреплении муниципального имущества на праве оперативного управления от 19.12.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4 о закреплении муниципального имущества на праве оперативного управления от 19.12.2019г.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Гирлянда уличная светодио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м- 12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564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Комплект видеонаблюдения- 1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8031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58 от 26.12.2019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4 о закреплении муниципального имущества на праве оперативного управления от 19.12.2019г.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Многофункциональная цифровая консоль для микширования звукозаписи, мониторинга, воспроизведения и ремикширования - 1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5399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лдная № 219 от 13.12.2019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Лазерный проектор - 1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07895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214 от 13.12.2019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Вокальная радиосистема с конденсаторным микроф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39970,2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214 от 13.12.2019г.</w:t>
            </w:r>
          </w:p>
        </w:tc>
        <w:tc>
          <w:tcPr>
            <w:tcW w:w="4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В.С. Стрижака»</w:t>
            </w:r>
          </w:p>
        </w:tc>
        <w:tc>
          <w:tcPr>
            <w:tcW w:w="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Вокальная радиосистема с конденсаторным микрофон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39970,2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ущество угол ул. Ленина и пер. Калинина (спортивная и детская площадк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Урна металлическая - 6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Ленина и пер. Калинин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2411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318300228419000010 от 28.06.2019 г.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5 от 30.12.2019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Диван парковый - 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Ленина и пер. Калинин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5730,4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19000010 от 28.06.2019 г.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5 от 30.12.2019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Диван парковый (со спинкой) -6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Ленина и пер. Калинин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45453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19000010 от 28.06.2019 г.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5 от 30.12.2019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Велодержатель -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Ленина и пер. Калинин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1313,9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19000010 от 28.06.2019 г.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5 от 30.12.2019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Арка для детск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Ленина и пер. Калинин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9900,68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19000010 от 28.06.2019 г.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5 от 30.12.2019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Элементы для скейт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Ленина и пер. Калинин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10117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19000010 от 28.06.2019 г.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5 от 30.12.2019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Детская площадка «Креп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Ленина и пер. Калинин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428518,13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19000010 от 28.06.2019 г.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5 от 30.12.2019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уя западная - 7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Ленина и пер. Калинин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6235,97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19000010 от 28.06.2019 г.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5 от 30.12.2019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Можжевельник казацкий- 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Ленина и пер. Калинин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9821,3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19000010 от 28.06.2019 г.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5 от 30.12.2019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Газон-21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Ленина и пер. Калинин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5560,45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19000010 от 28.06.2019 г.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5 от 30.12.2019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Секции газонного оргаждения- 5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Ленина и пер. Калинин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12475,33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19000010 от 28.06.2019 г.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5 от 30.12.2019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Покрытие асфальто-бетонное (спортивная площадка)-60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Ленина и пер. Калинин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16063,17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19000010 от 28.06.2019 г.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5 от 30.12.2019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Покрытие ГАМБИТ КОЛОР (детская площадка)-355 к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Ленина и пер. Калин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ИМУЩЕСТВО СКВЕР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 4549618,4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636018,0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19000010 от 28.06.2019 г.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15 от 30.12.2019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русель с ру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х. Иногородне-Малеваный, ул. Южная (около ДК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6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Товарная накладна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2/02-20 от 27.02.202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На сумму 199500,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2 от 10.03.202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Качели на металлических стойках для гибкой подвеск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х. Иногородне-Малеваный, ул. Южная (около ДК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6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Товарная накладна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02/02-20 от 27.02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На сумму 199500,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78Н/230620 от 23.06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Итого: 236355,12</w:t>
            </w:r>
          </w:p>
        </w:tc>
        <w:tc>
          <w:tcPr>
            <w:tcW w:w="4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2 от 10.03.202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№ 4 от 23.06.2020г. по предоставлению муниципального движимого имущества (материалов) для прокладки водопровода на территории Выселковского сельского поселения Выселк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Горк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х. Иногородне-Малеваный, ул. Южная (около ДК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3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Песочниц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х. Иногородне-Малеваный, ул. Южная (около ДК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9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Качалка-балансир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х. Иногородне-Малеваный, ул. Южная (около ДК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4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Детский спортивный комплекс "Атлант"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х. Иногородне-Малеваный, ул. Южная (около ДК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885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Скамья со спинкой</w:t>
            </w:r>
            <w:r>
              <w:rPr>
                <w:lang w:val="ru-RU"/>
              </w:rPr>
              <w:t xml:space="preserve">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(х. Иногородне-Малеваный, ул. Южная (около ДК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2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Урна металлическая</w:t>
            </w:r>
            <w:r>
              <w:rPr>
                <w:lang w:val="ru-RU"/>
              </w:rPr>
              <w:t xml:space="preserve">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(х. Иногородне-Малеваный, ул. Южная (около ДК)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4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ба ПЭ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 Ф110х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0 п.м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5000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н - 33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2216,6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оварная накладная № 78Н/230620 от 23.06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Итого: 236355,12</w:t>
            </w:r>
          </w:p>
        </w:tc>
        <w:tc>
          <w:tcPr>
            <w:tcW w:w="4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№ 4 от 23.06.2020г. по предоставлению муниципального движимого имущества (материалов) для прокладки водопровода на территории Выселковского сельского поселения Выселк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10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ланец - 3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686,6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делка с резьбой выходом (с кольцом) - 33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9155,5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фта компрессионная - 94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2225,6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од компрессионный с наружной резьбой - 68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9355,5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ланцевое соединение - 3 шт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6982,2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ба ПЭ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DR1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63х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8 п.м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6183,0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ба ПЭ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DR1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32х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0 п.м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85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ба ПЭ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DR1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32х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0 п.м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8550,00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0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5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ущество сквера (ст. Выселки, угол ул. Северная и пер.Охотничий)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ндаменты для игрового комплекса и тренажеров – 5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64642,4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Дорожки тротуарные (брусчатка вибропресованная двухслойная гладкая цветная, толщиной 40 мм)- 869,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596025,2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Камни бортовые БР 100.20.8/бетон В22,5 (М300), объем 0,016 м3/ (ГОСТ 6665-91)- 719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867141,4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Камни бортовые БР 100.30.15/бетон В30 (М400), объем 0,043 м3/ (ГОСТ 6665-91)- 56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24553,9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Ограждение из готовых металлических решетчатых панелей: высотой до 2м.-  26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46198,7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Площадки спортивная и игровая (шероховатое пористое покрытие для спортивных и детских площадок с основанием из гравийно-песчаной смеси и железобетона Б15 М200) – 321,2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190614,0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Луговой газон – 1912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331287,6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Липа, поддающаяся обрезке, Н-2,5 м., возраст 3 года- 1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16410,4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уя западная, диаметр-0,3 м. возраст 3 года- 5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7481,0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Туя восточная, диаметр-0,3 м. возраст 3 года- 1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798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Т-60 Тренаж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ес-0,067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33027,4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-117 Тренаже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-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ес-0,055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68142,5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Т-159 Тренаж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ес-0,053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39657,6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-112/2 Тренаже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ес-0,08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29037,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-115 тренаж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ес-0,094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66560,3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Т-160 Тренаж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ес-0,096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52077,5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ВР-01 Комплекс «Воркау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 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84164,8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Спортивный комплекс КС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 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768322,8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Лавочка «Отдых» - 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 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5348,8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авочка «Краснодар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 - 6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 Охотнич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16115,5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Урна «Глория» - 9 ш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 Охотнич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52145,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Линия КЛ 0,4 кВ  - 307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(кабель силовой с медными жил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 Охотнич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81803,28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Опора освещения – 1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(стой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 Охотнич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80622,9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 ст. Выселки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Светильник уличный – 1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 Охотнич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78852,2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БУК «СДК им. Стрижа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Счетчик электроэнергии однофазный многотарифны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(2 тарифа) «Меркурий»206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PR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гол ул. Северная и пер. Охотнич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ИМУЩЕСТВО СКВЕРА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 7854924,0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6710,3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0318300228420000002 от 17.03.2020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1   от 05.03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17.07.2020г. о закреплении муниципального имущн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БУК «СДК им. Стрижака» ст. Высел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образователь частот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97866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КП 11/180820 от 18.08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5 от 07.09.2020г.о закреплении муниципального имущества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часто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152084,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2020</w:t>
            </w:r>
          </w:p>
        </w:tc>
        <w:tc>
          <w:tcPr>
            <w:tcW w:w="3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  <w:t>КП 11/180820 от 18.08.202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от 18.08.2020г.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5 от 07.09.2020г.о закреплении муниципального имущества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№ 6 от 04.09.2020г. по предоставлению и использованию муниципального движимого имущества (материалов) для прокладки водопровода на территории Выселковского сельского поселения Выселк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т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Х-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00 к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плоизоляция для труб из пенопласта – 380 п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14) 219/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825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200820-111 от 20.08.2020г.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№ 6 от 04.09.2020г. по предоставлению и использованию муниципального движимого имущества (материалов) для прокладки водопровода на территории Выселковского сельского поселения Выселк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ба  - 152 п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х4 Э/С (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72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П 11/180820 от 24.08.2020г.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ба  - 84 п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х4 Э/С (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04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П 11/180820 от 24.08.2020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ба – 88 п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х4 Э/С (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968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П 11/180820 от 24.08.2020г.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ба – 101,40 п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х3 ВГП (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42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П 11/180820 от 24.08.2020г.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узопугрузочное навесное 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У-0,8-0 с челюстным ковшом ПКУ-0,8-21-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2495,6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4 от 18.09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9 от 19.10.2020г.  о закреплении муниципального имущества на праве хозяйственного ведения МУП «Благоустройство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узопугрузочное навесное 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У-0,8-0 с челюстным ковшом ПКУ-0,8-21-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2495,6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18300228420000004 от 18.09.202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0 от 23.10.2020г.  о закреплении муниципального имущества на праве хозяйственного ведения МУП «Мемориал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ный бл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48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579 от 26.03.2020г. на сумму 115390,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9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579 от 26.03.2020г. на сумму 115390,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ная клавиату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579 от 26.03.2020г. на сумму 115390,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кордеон «Юпитер 4/4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000096 от 20.05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трактно-раздвижной занав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ота-6,1 м., ширина-7м. состоит из двух частей ткань-бархат, с противопожарной пропитко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5175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6 от 19.06.20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леки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615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П-47/20 от 23.06.2020г. на сумму 488647,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иса портальная - 6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7414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П-47/20 от 23.06.2020г. на сумму 488647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27 от 27.07.2020г.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дуга - 3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635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ник сценическ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983,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 пожарной сигнализации в здании МБУК «Выселковский КД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одарски край, Выселковский район, ст. Выселки, ул. Ленина, 9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8639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ба ПЭ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Ду110*6,6 питьевая- 2 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0569,2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кт № 0318300228420000003 от 17.08.20.г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№ 10\1 от 29.10.2020г. МУП «Выселковские коммунальные системы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цеп тракторный самосв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11805, марка, модель: 2ПТС-4,5год производства 2020, цвет-синий, гос.номер: код региона 23 серия ХМ номер 1275, ПТ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В51608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4054,1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МК № 0318300228420000005 от 13.10.20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1 от 05.11.2020г. о закреплении муниципального имущества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Мемориал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тская площа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Юж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1.92.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929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2576 от 11.12.202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269680,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чели двойные смеша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Юж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8.18.00-02 (цепная подвеск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39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2576 от 11.12.202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26968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СТ-7132-06 стально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4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82 от 27.11.2020г. на сумму 69700,00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2 от 05.11.2020г. о закреплении муниципального имущества на праве хозяйственного ведения МУП «Выселковские коммунальные системы»</w:t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ягово-сцепное устрой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182 от 27.11.2020г. на сумму 697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та надставны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ос ЭЦВ 6-16-1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76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3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ий игрово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т. Выселки, ул. Ленина, 18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379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гтракт № 01/10-03-2021 от 10.03.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№47-р от 15.03.2021г. «Формирование современной городской среды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оперативного управления № 5 от 29.04.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плоизоляция для труб - 2020 п.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6927,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67 от 25.03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№ 4 от 11.06.2021г. по предоставлению и использованию муниц. имущества (материалов)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Э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 Ф225х8,6  -  247 п.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0676,6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варная накладная № 1н260421 от 26.04.2021 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ряжение о передачи № 124-р от 28.05.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3 от 28.05.2021г. хозяйственное 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Э 100 SDR26 Ф160х6,2  -  104 п.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227,2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н260421 от 26.04.2021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Э 100 SDR17 Ф110х6,6  -  200 п.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48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варная накладная № 1н260421 от 26.04.2021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Э 100 SDR17 Ф110х6,6  -  50 п.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62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оварная накладная № 1н260421 от 26.04.2021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териа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фланец, прокладка, задвижка, болт, кран, гайка, тройник, втулка, заглушка, компрессор, муфт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987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н260421 от 26.04.2021 на сумму 584990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довый трактор –газонокосилка с сиденьем -  2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5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17 от 26.05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210740, 21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ХТА21074082800951, легковой, год изготовления 2008, модель, №двигателя 21067, 9122285, кузов№ ХТА21074082800951, цвет ярко-белый, мощность двигателя 72,7 л.с., государственный регистрационный знак-Х487ОС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ТС 63 МС 9235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0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 приема-передачи движимого имущества на безвозмездной основе № б/н от 29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ряжение о передаче № 112-р от 18.05.2021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6 от 18.05.2021г.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 линейного массива Тип 1 – 10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66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й контракт № 031830023262100000 от 20.04.2021г.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 линейного массива Тип 2 – 4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304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ель микрофонный Тип 1 – 400 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L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рехконтактный гнездо Тип 1- 80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6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XLR трехконтактный гнездо Тип 2- 80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6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ель силовой – 120 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шерный цифровой пульт Тип 1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3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тационный блок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984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nt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нтерфейс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88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эк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2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рофон Тип 1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02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рофон Тип 2 – 6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784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иосистема Тип 1 – 4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66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иосистема Тип 2 – 5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5665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тенный сплиттер – 3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303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тенна – 6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704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ель коаксиальный – 6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42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ссивный директ-бокс – 3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18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утбук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12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ель – 70 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2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ая аккустическая система Тип 1 – 8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408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ая аккустическая система Тип 2 – 6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92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шерный пульт Тип 1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002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 сценический – 4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976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уковой процессор Тип 1 – 2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8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илитель мощности Тип 1 – 2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184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илитель мощности Тип 2 – 5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02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ор микрофонных стоек «журавль» Тип 1 – 2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152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ль цепная для подвеса линейного массива – 2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186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 спикерный (колоночный) – 300 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8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ок розеток – 6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08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akon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ырехконтактный Тип 1 – 28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08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ый монитор – 2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ый самбуфер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128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шники – 5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04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облок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04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шерный цифровой пульт Тип 2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792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рофон Тип 3 – 2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9476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рофонная стойка – 5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06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эк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41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-фильтр – 5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4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усилитель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6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а для редактирования многоканального аудио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4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толочное крепление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23,2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т коммутации – 1 комп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3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ор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4869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ран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9599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 силовой Тип 2 – 140 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ъем джек – 20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3262100000 от 20.04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лект системы подвеса линейного массива для 2 самбуферов и 5 сателлитов сис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2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8737,8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11 от 03.06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лект боковых прострелов, состоящий из 2 ш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, 1 шт. усилител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, компл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eako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соединителей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056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11 от 03.06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ер воздушного судна Ан-26 №1301 с оборудованием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01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б/н от 03.06.2021г. безвозмездной передачи имущества в муниципальную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 приема-передачи к договору № б/н от 03.06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7 от 04.06.2021г. о закреплении муниципального имущества на праве оперативного управления МБУК «СДК им.Стрижака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алка на пружине «Клубника» -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одарский край, Выселковский район, с. Первомайское, ул. Комарова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71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0 от 18.08.2021г. на сумму 300000,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15 от 01.09.2021г. о закреплении муниципального имущества на праве оперативного управления 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ий игровой комплекс ДИК-0.25-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одарский край, Выселковский район, с. Первомайское, ул. Комарова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156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0 от 18.08.2021г. на сумму 300000,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15 от 01.09.2021г. о закреплении муниципального имущества на праве оперативного управления 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ли маятниковые –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одарский край, Выселковский район, с. Первомайское, ул. Комарова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97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0 от 18.08.2021г. на сумму 300000,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15 от 01.09.2021г. о закреплении муниципального имущества на праве оперативного управления 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усель –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одарский край, Выселковский район, с. Первомайское, ул. Комарова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64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0 от 18.08.2021г. на сумму 300000,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15 от 01.09.2021г. о закреплении муниципального имущества на праве оперативного управления 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мейка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одарский край, Выселковский район, с. Первомайское, ул. Комарова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02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0 от 18.08.2021г. на сумму 300000,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15 от 01.09.2021г. о закреплении муниципального имущества на праве оперативного управления 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рна – 2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одарский край, Выселковский район, с. Первомайское, ул. Комарова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0 от 18.08.2021г. на сумму 300000,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15 от 01.09.2021г. о закреплении муниципального имущества на праве оперативного управления 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ита днища (2000х120) – 16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408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5540/326.08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 9 от 03.09.2021г.  о закреплении муниципального имущества  на праве хозяйственного седения МУП «Выселковские коммунальные системы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ита днища (1500х100) – 22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331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5540/326.08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 9 от 03.09.2021г.  о закреплении муниципального имущества  на праве хозяйственного седения МУП «Выселковские коммунальные системы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ита перекрытия (1680х700х150) – 16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856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5540/326.08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 9 от 03.09.2021г.  о закреплении муниципального имущества  на праве хозяйственного седения МУП «Выселковские коммунальные системы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ита перекрытия (1160х700х150) – 22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665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5540/326.08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 9 от 03.09.2021г.  о закреплении муниципального имущества  на праве хозяйственного седения МУП «Выселковские коммунальные системы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ьцо стеновое (1680х1500х890) – 32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24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5540/326.08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 9 от 03.09.2021г.  о закреплении муниципального имущества  на праве хозяйственного седения МУП «Выселковские коммунальные системы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ьцо стеновое (1160х1000х890) – 44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416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5540/326.08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 9 от 03.09.2021г.  о закреплении муниципального имущества  на праве хозяйственного седения МУП «Выселковские коммунальные системы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ба ПЭ 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6156,8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122 от 06.09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8 от 23.09.2021г. о закреплении муниц-го имущества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 ГАЗ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онный номер –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838892; марка – ГАЗ; коммерческое наименование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AZell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X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 категория ТС – В; номер двигателя (двигателей) – А27500М0601268, номер шасси (рамы) – отсутствует; номер кузова (кабины, прицепа) - А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М0148581; цвет кузова (кабины, прицепа) – белый; год изготовления – 2021;  тип двигателя – бензиновый; выписка из электронного ПТС 164301029154823. Гос. номер К699ВВ1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97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2 от 13.09.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28421000001 от 13.09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18 от 14.10.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и муниц-го имущества на праве оперативн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истрация оперативного управления 07.10.2022г.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ФУ лазер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yocer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osy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5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809 от 28.09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Муниципальное строительство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пециализированный, катафал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онный номер –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325600М0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26; марка – отсутствует; коммерческое наименование – 325600; категория ТС – В; номер двигателя (двигателей) – А27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00508, номер шасси (рамы) – отсутствует; номер кузова (кабины, прицепа) – 3221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37310; цвет кузова (кабины, прицепа) – белый; год изготовления – 2021;  тип двигателя – бензиновый; выписка из электронного ПТС 164301034499228. Гос.номер О032ВН1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475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00000261 от 07.10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11 от 14.10.2021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и муниц-го имущества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Мемориал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бель на металлическом каркасе для концертного за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86146,04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466 от 11.11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диосистема вок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M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7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6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00066 от 09.11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Выселковский КДЦ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ье для современной хореографии-9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5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 от 08.12.2021г. на сумму 150000,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башка комбинированная – 14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2 от 08.12.2021г. на сумму 150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1986 от 09.12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ье для вокала – 8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лект для эстрадного пения для девочки – 6 шт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т для эстрадного пения для мальчика, пиджак+бабочка – 2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цертное платье для ведущей-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5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чая станция для звукозапис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242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СДК им. Стрижака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ичная новогодняя светодиодная инсталляция на металлическом каркасе цифры 2022, высота 2 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5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УТ-8333 от 30.11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23 от 17.12.2021г. о закреплении муниципального имущества на праве оператив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ая дорожная машина КМД 7881.03 на базе шасси КамАЗ 43253 в комплектации: быстросъемное пескосолеразбрасывающее оборудование из углеродистой стали, плужное оборудование с поворотным отвалом, средняя подметальная щетка, поливомоечное оборудование с напорными соплами, оборудование для мойки дорожных знак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7881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F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39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34765,2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1100 от 27.12.2021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 установлено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овая дорожка ВТ6122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238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8 от 28.01.2022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 «Олимп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о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ж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ENSSON INDUSTRIAL GO T6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999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6 от 31.01.2022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 «Олимп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гон-бытовка 5*2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84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34 от 16.03.2022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гон-бытовка 5*2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9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35 от 16.03.2022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гон-бытовка 2,4*2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72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в № 47 от 30.03.2022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тивный комплекс СК-0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ул. Красная Поляна- ул. Широка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9792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адная №1 от 24.04.202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ий игровой комплекс МДИК Замок-0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. Выселки, пер. Восточн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0208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адная №1 от 24.04.202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ий игровой комплекс ДИК 0.3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192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адная № 2 от 29.04.2022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ФМР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дувной батут «Джунгли», размерами Д*Ш*В, м-10*10*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 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ная накладная № 0806-1 от 08.06.2022г. Договор № 1205/1 от 12.05.2022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К «Парк культуры и отдыха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 установлено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ба МУЛЬТИКЛИН  ПЭ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 110х6,6 питьевая (бухта по 100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904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й контракт № 0318300228422000001 на поставку товаров для муниципальных нужд от 30.05.202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-фактура № 656 от 14.06.2022г.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5 от 24.06.2022г. о закреплении муниц-го имущества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«Выселковские коммунальные системы»</w:t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 установлено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ба МУЛЬТИКЛИН  ПЭ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 110х6,6 питьевая (бухта по 100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1,3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ба ПЭ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D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 -0110х6,6 ПРОТЕКТ ДЕТЕКТ (бухта по 100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500,00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155,30</w:t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пециализированный  мусоровоз контейнерный для транспортировки биологических отходов (с комплектом контейнеров по 8 штук с крышками для автомобиля МК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онный номер – (VIN) X96330900С1029428; марка – ГАЗ 3309; категория ТС – С; модель, номер двигателя – Д245.7Е3-744664, номер шасси (рамы) – отсутствует; номер кузова (кабины, прицепа) – 330700С0207845; цвет кузова (кабины, прицепа) – белый; мощность двигателя, л.с.119; год изготовления – 2012;  тип двигателя – дизельный; ПТС 23 НС 943240. Гос.номер А367НМ12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6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сессии МО Выселковский район от 25.03.2022г. № 3-104 «О передач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 приема-передачи от 05.04.202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сессии ВСП от 25.04.2022 № 5-147 «О принятии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говор № 6 от 25.07.2022г. хозяйственного ведения с МУП «Благоустройство» 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а «РАСКАТ» - М 0160-0080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99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оварная накладная № 83 от 08.06.2022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оговор №7 от 05.08.2022г. на праве хозяйственного ведения с МУП «Выселковские коммунальные системы» 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сос ЦМК 40-25 с ножом (3 шт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53536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-фактура № 1189 от 08.09.2022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говор №9 от 19.09.2022г.  на праве хозяйственного ведения с МУП «Выселковские коммунальные системы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ль уличная «Уральская» высота 12 м, материал пленка ПВХ – 1 шт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9900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чет-фактура № 45 от 16.09.2022г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КУ «Дорблагоустройство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8" w:hanging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 видеонаблюд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5475,17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 о приемке выполненных работ от 26.07.2022г. №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 № 5 от 29.09.2022г. оперативного управления с МБУК «Парк культуры и отдыха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установлен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уководитель М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«Муниципальное имущество»                                                                                                                                                                                     Г.В.Маслова</w:t>
      </w:r>
    </w:p>
    <w:sectPr>
      <w:type w:val="nextPage"/>
      <w:pgSz w:orient="landscape" w:w="16838" w:h="11906"/>
      <w:pgMar w:left="720" w:right="720" w:gutter="0" w:header="0" w:top="170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8">
    <w:name w:val="Название Знак"/>
    <w:qFormat/>
    <w:rPr>
      <w:smallCaps/>
      <w:sz w:val="52"/>
      <w:szCs w:val="52"/>
    </w:rPr>
  </w:style>
  <w:style w:type="character" w:styleId="Style9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10">
    <w:name w:val="Выделенная цитата Знак"/>
    <w:qFormat/>
    <w:rPr>
      <w:i/>
      <w:iCs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  <w:i/>
      <w:i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b/>
      <w:bCs/>
      <w:smallCaps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00:00Z</dcterms:created>
  <dc:creator>Михаил Ильич</dc:creator>
  <dc:description/>
  <cp:keywords/>
  <dc:language>en-US</dc:language>
  <cp:lastModifiedBy>ADMVSP_1</cp:lastModifiedBy>
  <cp:lastPrinted>2021-08-16T11:26:00Z</cp:lastPrinted>
  <dcterms:modified xsi:type="dcterms:W3CDTF">2022-10-25T06:12:00Z</dcterms:modified>
  <cp:revision>3</cp:revision>
  <dc:subject/>
  <dc:title>Утверждаю</dc:title>
</cp:coreProperties>
</file>