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4.05.2023 г. № 55/20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Расходы бюджета Старолеушковского сельского поселения Павловского района на исполнение ведомственных целевых программ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tbl>
      <w:tblPr>
        <w:tblW w:w="146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6"/>
        <w:gridCol w:w="6804"/>
        <w:gridCol w:w="1581"/>
        <w:gridCol w:w="1688"/>
        <w:gridCol w:w="19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коды целевых стат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е бюджетные назначения за 2022 год (тыс. 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за 2022 год (тыс. 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к уточненным бюджетным назначениям за 2022 год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55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Подготовка и проведение на территории Старолеушк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«Поддержка и развитие территориального общественного самоуправления в Старолеушковском сельском поселении Павловского района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15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Информирование населения о деятельности органов местного самоуправления муниципального образования Старолеушковское сельское поселение Павловского района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«Комплексные меры противодействия злоупотреблению наркотиками и их незаконному обороту в Старолеушковском сельском поселении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Информатизация администрации Старолеушковского сельского поселения Павловского района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1</w:t>
            </w:r>
            <w:r>
              <w:rPr>
                <w:bCs/>
              </w:rPr>
              <w:t>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едомственная целевая программа «Благоустройство территории кладбища в ст. Старолеушковской» в 2022 го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омственная целевая программа «</w:t>
            </w:r>
            <w:r>
              <w:rPr>
                <w:bCs/>
                <w:color w:val="000000"/>
              </w:rPr>
              <w:t>Поддержка хуторского казачьего общества на территории Старолеушковского сельского поселения Павловского района» на 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Социальная поддержка граждан, оказавшихся в трудной жизненной ситуации и нуждающихся в социальной защите в Старолеушковском сельском поселении Павловского района»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 0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омственная целевая программ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Старолеушк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омственная целевая программа «Профилактика преступлений и правонарушений в Старолеушковском сельском поселении Павловского района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«Создание условий для обеспечения стабильной деятельности и укрепление материально-технической базы администрации Старолеушковского сельского поселения Павловского района в 2022 год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Развитие и муниципальная поддержка субъектов малого и среднего предпринимательства на территории Старолеушковского сельского поселения Павловского района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«Безопасность дорожного движения на 2022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Глава Старолеушковского сельского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поселения Павловского района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1:00Z</dcterms:created>
  <dc:creator>User2</dc:creator>
  <dc:description/>
  <dc:language>en-US</dc:language>
  <cp:lastModifiedBy>User</cp:lastModifiedBy>
  <cp:lastPrinted>2023-03-22T15:44:00Z</cp:lastPrinted>
  <dcterms:modified xsi:type="dcterms:W3CDTF">2023-05-04T07:41:00Z</dcterms:modified>
  <cp:revision>2</cp:revision>
  <dc:subject/>
  <dc:title>Источники финансирования дефицита бюджета Северного сельского</dc:title>
</cp:coreProperties>
</file>