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ролеушк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05.2023 г. № 55/207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леушковского сельского поселения Павловского района по разделам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2022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утвержденный </w:t>
              <w:br/>
              <w:t>решением Совета Старолеушковского сельского поселения от 23 декабря 2021 года № 37/1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>на 2022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22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>к уточненной</w:t>
              <w:br/>
              <w:t xml:space="preserve">бюджетной </w:t>
              <w:br/>
              <w:t>росписи на</w:t>
              <w:br/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бюджета- ВСЕГО,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120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452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539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,8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30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68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153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8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2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органов            </w:t>
              <w:br/>
              <w:t xml:space="preserve">государственной власти субъектов Российской   Федерации, местных </w:t>
              <w:br/>
              <w:t>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6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9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9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1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,8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  чрезвычайных       ситуаций природного и техногенного     характера, пожарная безопас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           </w:t>
              <w:br/>
              <w:t xml:space="preserve">национальной безопасности и     </w:t>
              <w:br/>
              <w:t>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86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78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3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1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8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           </w:t>
              <w:br/>
              <w:t>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9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,9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6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6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66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6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6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9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служивание государственн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6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леуш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37:00Z</dcterms:created>
  <dc:creator>User</dc:creator>
  <dc:description/>
  <cp:keywords/>
  <dc:language>en-US</dc:language>
  <cp:lastModifiedBy>User</cp:lastModifiedBy>
  <cp:lastPrinted>2023-03-21T11:14:00Z</cp:lastPrinted>
  <dcterms:modified xsi:type="dcterms:W3CDTF">2023-05-04T07:42:00Z</dcterms:modified>
  <cp:revision>3</cp:revision>
  <dc:subject/>
  <dc:title/>
</cp:coreProperties>
</file>