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905</wp:posOffset>
            </wp:positionV>
            <wp:extent cx="69532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04.05.2023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55/207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леушковска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б утверждении отчета об исполнении бюджета Старолеушковского сельского поселения Павловского района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Совет Старолеушков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таролеушковского сельского поселения Павловского района (далее Старолеушковское сельское поселение) за 2022 год по доходам в сумме </w:t>
      </w:r>
      <w:r>
        <w:rPr>
          <w:sz w:val="28"/>
          <w:szCs w:val="28"/>
          <w:lang w:eastAsia="ar-SA"/>
        </w:rPr>
        <w:t>34 087,5 тыс. рублей, по расходам 32 539,6 тыс. рублей, (профицит бюджета) в сумме 1 547,9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Старолеушк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2 год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Старолеушковского сельского поселения Павловского района по кодам доходов классификации доходов бюджетов за 2022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Старолеушковского сельского поселения Павловского района по разделам и подразделам классификации расходов бюджетов за 2022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по ведомственной структуре бюджета Старолеушковского сельского поселения Павловского района за 2022 год (приложение №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точники финансирования дефицита бюджета Старолеушковского сельского поселения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2 год (приложение №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2 год (приложение № 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Старолеушковского сельского поселения Павловского района на исполнение ведомственных целевых программ за 2022 год (приложение № 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Старолеушковского сельского поселения Павловского района по финансам, бюджету, налогам и инвестиционной политике (Пасько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леушковского сельского 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Р.М.Чепилов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ринято на заседании Совета Старолеушковского сельского поселения Павловского района 04 ма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Старолеушковского 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А.Скр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3:00Z</dcterms:created>
  <dc:creator>Yurotdel</dc:creator>
  <dc:description/>
  <cp:keywords/>
  <dc:language>en-US</dc:language>
  <cp:lastModifiedBy>User</cp:lastModifiedBy>
  <cp:lastPrinted>2023-03-21T11:11:00Z</cp:lastPrinted>
  <dcterms:modified xsi:type="dcterms:W3CDTF">2023-05-04T07:42:00Z</dcterms:modified>
  <cp:revision>3</cp:revision>
  <dc:subject/>
  <dc:title> </dc:title>
</cp:coreProperties>
</file>